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апреля 2023 года</w:t>
        <w:tab/>
        <w:tab/>
        <w:t xml:space="preserve">               </w:t>
        <w:tab/>
        <w:tab/>
        <w:tab/>
        <w:tab/>
        <w:t xml:space="preserve">            № 41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Новошахтинской городской Думы                        от 26.03.2020 № 137 «Об утверждении Положения о приватизации муниципального имущества муниципального образования</w:t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ород Новошахтинск» 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апреля 2023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  Федерального закона от 29.12.2022                            № 605-ФЗ «О внесении изменений в отдельные законодательные акты Российской Федерации»,  Областным законом Ростовской области                             от 29.03.2023 № 849-ЗС «О внесении изменений в статьи 1 и 8.1 Областного закона «О развитии малого и среднего предпринимательства в Ростовской области»,  руководствуясь статьей 28 Устава муниципального образования «Город Новошахтинск»,  Новошахтинская  городская Дума </w:t>
      </w:r>
    </w:p>
    <w:p>
      <w:pPr>
        <w:pStyle w:val="31"/>
        <w:spacing w:lineRule="auto" w:line="276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76"/>
        <w:ind w:left="0" w:right="43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ти в решение Новошахтинской городской Думы                                от 26.03.2020 № 137 «Об утверждении Положения о приватизации муниципального имущества муниципального образования «Город Новошахтинск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spacing w:lineRule="auto" w:line="276"/>
        <w:ind w:left="0" w:right="43" w:firstLine="56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преамбуле  и далее по тексту наименование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осле слова «отчуждения» дополнить словами «движимого и».  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spacing w:lineRule="auto" w:line="276"/>
        <w:ind w:left="0" w:right="43" w:firstLine="566"/>
        <w:jc w:val="both"/>
        <w:textAlignment w:val="baseline"/>
        <w:rPr/>
      </w:pPr>
      <w:r>
        <w:rPr>
          <w:sz w:val="28"/>
          <w:szCs w:val="28"/>
        </w:rPr>
        <w:t>в  приложении к решению Новошахтинской городской Думы от 26.03.2020  № 137 «Об утверждении Положения о приватизации муниципального имущества муниципального образования «Город Новошахтинск»:</w:t>
      </w:r>
    </w:p>
    <w:p>
      <w:pPr>
        <w:pStyle w:val="Normal"/>
        <w:numPr>
          <w:ilvl w:val="2"/>
          <w:numId w:val="3"/>
        </w:numPr>
        <w:overflowPunct w:val="false"/>
        <w:autoSpaceDE w:val="false"/>
        <w:spacing w:lineRule="auto" w:line="276"/>
        <w:ind w:left="0" w:right="43" w:firstLine="566"/>
        <w:jc w:val="both"/>
        <w:textAlignment w:val="baseline"/>
        <w:rPr/>
      </w:pPr>
      <w:r>
        <w:rPr>
          <w:sz w:val="28"/>
          <w:szCs w:val="28"/>
        </w:rPr>
        <w:t xml:space="preserve">в пункте 2.8 раздела 2   Положения о приватизации муниципального имущества муниципального образования «Город Новошахтинск» слова «недвижимого» заменить словами «движимого и недвижимого»; </w:t>
      </w:r>
    </w:p>
    <w:p>
      <w:pPr>
        <w:pStyle w:val="Normal"/>
        <w:numPr>
          <w:ilvl w:val="2"/>
          <w:numId w:val="3"/>
        </w:numPr>
        <w:overflowPunct w:val="false"/>
        <w:autoSpaceDE w:val="false"/>
        <w:spacing w:lineRule="auto" w:line="276"/>
        <w:ind w:left="0" w:right="43" w:firstLine="566"/>
        <w:jc w:val="both"/>
        <w:textAlignment w:val="baseline"/>
        <w:rPr/>
      </w:pPr>
      <w:r>
        <w:rPr>
          <w:sz w:val="28"/>
          <w:szCs w:val="28"/>
        </w:rPr>
        <w:t xml:space="preserve">второй абзац пункта 5.7 раздела 5 Положения о приватизации муниципального имущества муниципального образования «Город Новошахтинск» изложить в следующей редакции: </w:t>
      </w:r>
    </w:p>
    <w:p>
      <w:pPr>
        <w:pStyle w:val="Normal"/>
        <w:spacing w:lineRule="auto" w:line="276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плата движимого и недвижимого имущества, находящегося в муниципальной собственности, при реализации субъектами малого и среднего предпринимательства преимущественного права на приобретение арендуемого имущества может быть осуществлена единовременно или в рассрочку. Срок рассрочки оплаты такого имущества при реализации преимущественного права на его приобретение составляет от пяти до десяти лет для недвижимого имущества и от трех до пяти лет для движимого имущества.».</w:t>
      </w:r>
    </w:p>
    <w:p>
      <w:pPr>
        <w:pStyle w:val="Normal"/>
        <w:spacing w:lineRule="auto" w:line="276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7 апреля 2023 года</w:t>
      </w: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88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3-04-28T11:18:00Z</cp:lastPrinted>
  <dcterms:modified xsi:type="dcterms:W3CDTF">2023-04-28T08:19:00Z</dcterms:modified>
  <cp:revision>26</cp:revision>
  <dc:subject/>
  <dc:title> </dc:title>
</cp:coreProperties>
</file>