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января 2023 года</w:t>
        <w:tab/>
        <w:tab/>
        <w:t xml:space="preserve">      </w:t>
        <w:tab/>
        <w:tab/>
        <w:tab/>
        <w:tab/>
        <w:t xml:space="preserve">                     № 38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видах поощрен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я городской Думы - главы города Новошахтинска</w:t>
      </w:r>
    </w:p>
    <w:p>
      <w:pPr>
        <w:pStyle w:val="ConsPlusNormal"/>
        <w:spacing w:before="0" w:after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6 января 2023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статьей 7</w:t>
        </w:r>
      </w:hyperlink>
      <w:r>
        <w:rPr>
          <w:sz w:val="28"/>
          <w:szCs w:val="28"/>
        </w:rPr>
        <w:t xml:space="preserve"> Устава муниципального образования «Город Новошахтинск», в целях совершенствования системы поощрения Председателем городской Думы - главой города Новошахтинска граждан города Новошахтинска, установления единого порядка представления к награждению Новошахтинска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5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видах поощрений Председателя   городской Думы – главы города Новошахтинска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 и средствами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Ю.В. Ушане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6 января  2023 года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Новошахтинской городской Думы от 26.01.2023 № 380 «Об утверждении Положения о видах поощрений Председателя городской Думы - главы города Новошахтинска»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идах поощрений Председател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- главы города Новошахтинск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явление Благодарности Председателя городской Думы - главы города Новошахтинска, поощрение Благодарственным письмом Председателя городской Думы - главы города Новошахтинска, Приветственным адресом Председателя городской Думы - главы города Новошахтинска (далее - поощрение) являются формой поощрения граждан города Новошахтин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аниями для поощре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юбилейные даты: для организаций - 15 лет и каждые последующие 5 лет со дня образования, для граждан - 50 лет и каждые последующие 5 лет со дня ро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ноголетний добросовестный тру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слуги и достижения в сфере развития эконом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слуги и достижения в сфере науки, образования, здравоохранения, культуры, искусства, социальной защиты, физической культуры и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слуги и достижения в сфере охраны окружающей среды и обеспечения экологическ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слуги и достижения в сфере законности, правопорядка и обществен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начимые успехи в организации предприниматель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ктивное участие в благотворительной и (или) обществе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большой вклад в развитие и совершенствование местного самоуправления в городе Новошахтинс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активное участие в нормотворческой деятельности, обеспечении деятельности органов и должностных лиц местного самоуправления и добросовестная муниципальная служб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трудовые и производственные успех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спехи в развитии средств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бщероссийские, городские праздники или отраслевые профессиональные праздники, при наличии стажа работы в отра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дарностью Председателя городской Думы - главы города Новошахтинска - не менее 10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дарственным письмом Председателя городской Думы - главы города Новошахтинска - не менее 5 ле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ветственным адресом Председателя городской Думы - главы города Новошахтинска могут поощрять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удовые коллективы организаций (независимо от организационно-правовых форм и форм собственности) - за большой вклад в социально-экономическое развитие города, повышение объемов производства, выпуск новых видов доброкачественной конкурентноспособной продук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удовые коллективы бюджетных организаций - за конкретный вклад в развитие своей сфер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вязи с юбилейными датами 15 лет и каждые последующие 5 лет со дня основания организ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ходатайством о поощрении на имя Председателя городской Думы - главы города Новошахтинска могут обращать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путаты Новошахтинской городской Дум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ститель председателя Новошахтинской городской Дум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лава Администрации города Новошахтинск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местители главы Администрации города Новошахтинска, управляющий делами Администрации города Новошахтинска, курирующие соответствующие направления (отрасли), на основании обращений руководителей муниципальных учреждений и предприят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уководители структурных подразделений, органов Администрации города Новошахтинска по согласованию с курирующим заместителем главы Администрации города Новошахтинска, управляющим делами Администрации города Новошахтинск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уководители организаций частной и государственной форм собственно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ощрениями производится, как правило, в следующей последовательности: Приветственный адрес Председателя городской Думы - главы города Новошахтинска, Благодарственное письмо Председателя городской Думы - главы города Новошахтинска, Благодарность Председателя городской Думы - главы города Новошахтинск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награждение Благодарностью Председателя городской Думы - главы города Новошахтинска, возможно не ранее чем через 3 год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ходатайству на имя Председателя городской Думы - главы города Новошахтинска прикладываются следующие документы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оощрении граждан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арактеристика, раскрывающая трудовую, общественную и иную деятельность, с указанием конкретных выдающихся заслуг, получивших признание в городе, за последние 5 лет, содержащая информацию о стаже работы (службы) в отрасли, имеющихся поощрениях, с указанием адреса проживания, паспортных данных награждаемого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w:anchor="P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бработку персональных данных по форме согласно приложению 1 к настоящему Положен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оощрении трудовых коллективов организаций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 о представляемом к награждению коллективе (полное наименование организации в соответствии с уставом, дата создания, характеристика профиля деятельности, сведения о производственной или иной деятельности организации), основание для представления к награждению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торическая справка (при представлении к награждению в связи с юбилейными датами организации). Основанием для признания даты юбилейной является документальное подтверждение факта создания (основания, образования) организ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териалы к поощрению представляются в аппарат Новошахтинской городской Думы не позже 10 дней до даты событ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шение о поощрении принимается Председателем городской Думы – главой города Новошахтинска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ощрение подписывается Председателем городской Думы - главой города Новошахтинска. Вручение поощрений производится в торжественной обстановке Председателем городской Думы – главой города Новошахтинска или по его поручению другим должностным лицо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готовку текстов Благодарностей, Благодарственных писем, Приветственных адресов осуществляет аппарат Новошахтинской городской Дум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зготовление бланков поощрений и печатание текста осуществляет аппарат Новошахтинской городской Дум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чет и регистрацию награжденных осуществляет аппарат Новошахтинской городской Ду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142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ind w:hanging="142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видах поощр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47"/>
      <w:bookmarkStart w:id="1" w:name="P147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 и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го места жительства: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 номер ______________ выдан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выдавшего паспорт, дата выдачи паспор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  данных"   даю   согласие  Новошахтинской городской  Думе  (г. Новошахтинск,   ул.  Харьковская, д. 58)  на  автоматизированную,  а  также  без использования   средств   автоматизации,  обработку  и  использование  моих персональных   данных,   содержащихся   в   документах,   представленных  в соответствии 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шахтинской городской Думы от __.__.2023  N __ "Об утверждении Положения о видах поощрений Председателя городской Думы - главы города Новошахтинска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ень  персональных  данных,  на  обработку  которых дается 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 персональных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Фамилия, Имя, Отчество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должность, место работы (службы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дата и место рожд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паспортные данные (серия, номер, кем и когда выдан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адрес постоянного места жительств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образование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) стаж работ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) перечень имеющихся наград и зван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работка   персональных   данных  осуществляется  в  целях  подготов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для награждения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ид поощр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ъекту  персональных  данных  разъяснены  и  понятны  права  субъе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заявление  действует  на период до истечения сроков х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й информации или документов, содержащих указанную информац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ых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зыв  заявления  осуществляется  в  соответствии  с  законодательств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ерсональных данных ___________/_____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 20___ г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7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74C44A4D2DEFFE488476F624A5AF27928021FE50EC9BB836E26095F3157BF5A14BA8ECFC02FF38B350396EC8356CD7F890129CA9B146F1190399k374H" TargetMode="External"/><Relationship Id="rId4" Type="http://schemas.openxmlformats.org/officeDocument/2006/relationships/hyperlink" Target="consultantplus://offline/ref=9974C44A4D2DEFFE488468FB32C9F02290897DF152E499EC6FBD3BC8A41C71A2F404A9A2B808E039B0483B6FC1k673H" TargetMode="External"/><Relationship Id="rId5" Type="http://schemas.openxmlformats.org/officeDocument/2006/relationships/hyperlink" Target="consultantplus://offline/ref=9974C44A4D2DEFFE488476F624A5AF27928021FE50E596BB34E26095F3157BF5A14BA8FEFC5AF338B548386DDD633D91kA7F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3-01-25T14:42:00Z</cp:lastPrinted>
  <dcterms:modified xsi:type="dcterms:W3CDTF">2023-01-25T11:45:00Z</dcterms:modified>
  <cp:revision>29</cp:revision>
  <dc:subject/>
  <dc:title> </dc:title>
</cp:coreProperties>
</file>