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30 марта 2023 года                                                                                       № 400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денежном содерж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в городе Новошахтин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30 марта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Областного закона от 09.10.2007 № 786-ЗС                                   «О муниципальной службе в Ростовской области», постановления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 городская  Ду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ложение о денежном содержании муниципальных служащих в городе Новошахтинске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Считать утратившими силу решения Новошахтинской городской Думы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1. от 27.05.2021 № 245 «Об утверждении Положения об оплате труда муниципальных служащих в городе Новошахтинске»;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2. от 24.06.2021 № 248 «О внесении изменения в решение Новошахтинской городской Думы от 27.05.2021 № 245 «Об утверждении Положения об оплате труда муниципальных служащих в городе Новошахтинске»;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 от 25.11.2021 № 283 «О внесении изменений в решение Новошахтинской городской Думы от 27.05.2021 № 245 «Об утверждении Положения об оплате труда муниципальных служащих в городе Новошахтинске»;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4. от 26.05.2022 № 338 «О внесении изменений в решение Новошахтинской городской Думы от 27.05.2021 № 245 «Об утверждении Положения об оплате труда муниципальных служащих в городе Новошахтинске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ающие с 01.04.2023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30 марта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1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ложение к решению Новошахтинской городской Думы от 30.03.2023 № 400 «Об утверждении Положения о денежном содержании муниципальных служащих в городе Новошахтинске»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муниципальных служащих в городе Новошахтинске (далее - Положение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 соответствии с Областным законом                          от 09.10.2007 №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786-ЗС «О муниципальной службе в Ростовской области», постановлением Правительства Ростовской области от 10.11.2011 № 116 «</w:t>
      </w:r>
      <w:r>
        <w:rPr>
          <w:spacing w:val="-1"/>
          <w:sz w:val="28"/>
          <w:szCs w:val="28"/>
        </w:rPr>
        <w:t xml:space="preserve">О нормативах формирования расходов </w:t>
      </w:r>
      <w:r>
        <w:rPr>
          <w:sz w:val="28"/>
          <w:szCs w:val="28"/>
        </w:rPr>
        <w:t xml:space="preserve">на оплату труда депутатов, выборных должностных лиц местного самоуправления, осуществляющих свои полномочия на </w:t>
      </w:r>
      <w:r>
        <w:rPr>
          <w:spacing w:val="-2"/>
          <w:sz w:val="28"/>
          <w:szCs w:val="28"/>
        </w:rPr>
        <w:t>постоянной основе, и муниципальных служащих</w:t>
      </w:r>
      <w:r>
        <w:rPr>
          <w:sz w:val="28"/>
          <w:szCs w:val="28"/>
        </w:rPr>
        <w:t xml:space="preserve">» определяет систему денежного содержания муниципальных служащих в городе Новошахтинске (далее – муниципальные служащие)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нежное содержание муниципального служащег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нежное содержание муниципального служащего состоит из должностного оклада в соответствии с замещаемой им должностью муниципальной службы (далее – должностной оклад), а также из дополнительных выпл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жемесячная квалификационная надбавка к должностному оклад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выслугу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емии, в том числе за выполнение особо важных и сложных заданий (далее – прем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диновременная выплата при предоставлении ежегодного оплачиваемого отпу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материальная помощ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служащим могут производиться другие выплаты, предусмотренные федеральными и областными зак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е Администрации города Новошахтинска денежное содержание устанавливается в соответствии с решением Новошахтинской городской Думы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ной оклад 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еры должностных окладов муниципальных служащих устанавливаются в размерах, кратных должностному окладу в соответствии с  замещаемой государственным гражданским служащим Ростовской области должностью государственной гражданской службы Ростовской области «специалист», установленному Областным законом от 10.12.2010 № 538-ЗС                «О денежном содержании государственных гражданских служащих Ростов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ы, применяемые при исчислении размеров должностных окладов муниципальных служащих, устанавливаются согласно приложению № 1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ы должностных окладов муниципальных служащих ежегодно увеличиваются (индексируются) в сроки и в пределах размера повышения (индексации) окладов денежного содержания государственных гражданских служащих Ростовской области. Увеличение (индексация) размера должностных окладов муниципальных служащих производится нормативными правовыми актами соответствующих органов местного самоуправления в сроки, установленные областны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, их размеры подлежат округлению до целого рубля в сторону увели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жемесячная квалификационная надбавка к должностному окладу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жемесячная квалификационная надбавка к должностному окладу устанавливается в соответствии с занимаемой должностью, квалификацией, исходя из фонда оплаты труда, и выплачивается в размере не более 50 процентов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Квалификационная надбавка имеет персональный характер и назначается:</w:t>
      </w:r>
    </w:p>
    <w:p>
      <w:pPr>
        <w:pStyle w:val="Normal"/>
        <w:jc w:val="both"/>
        <w:rPr>
          <w:sz w:val="28"/>
          <w:szCs w:val="28"/>
        </w:rPr>
      </w:pPr>
      <w:bookmarkStart w:id="0" w:name="sub_10141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Главой Администрации города - муниципальным служащим, работодателем которых является Глава Администрации города, на основании представлений, согласованных с курирующими заместителями Главы Администрации города, главным архитектором города и управл</w:t>
      </w:r>
      <w:bookmarkStart w:id="1" w:name="sub_101413"/>
      <w:bookmarkEnd w:id="0"/>
      <w:r>
        <w:rPr>
          <w:sz w:val="28"/>
          <w:szCs w:val="28"/>
        </w:rPr>
        <w:t>яющим делами Администраци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едседателем городской Думы - главой города Новошахтинска - муниципальным служащим аппарата Новошахтинской городской Думы;</w:t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едседателем Контрольно-счетной палаты города Новошахтинска - муниципальным служащим аппарата контрольно-счетной палаты города Новошахти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уководителями отраслевых (функциональных) органов Администрации города - муниципальным служащим соответствующих органов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2" w:name="sub_10041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валификационная надбавка не назначается муниципальным служащим в период прохождения испытательного с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жемесячная надбавка к должностному оклад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выслугу лет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Ежемесячная надбавка к должностному окладу за выслуг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т устанавливается муниципальным служащим в следующих размерах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стаже муниципальной службы от 1 года до 5 лет – 10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стаже муниципальной службы от 5 до 10 лет – 15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стаже муниципальной службы от 10 до 15 лет – 20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стаже муниципальной службы свыше 15 лет – 30 процентов должностного окла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ж муниципальной службы для установления надбавки за выслугу лет исчисляется в соответствии федеральным и областным законодательством и подтверждается решениями комиссий по исчислению стажа муниципальной службы соответствующих органов местного самоуправления, отраслевых (функциональных) органов Администрации гор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месячная надбавка к должностному окладу за выслугу лет выплачивается с момента возникновения права на назначение или изменение размера надбавк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жемесячная надбавка к должностному окладу за особые условия муниципальной служб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устанавливается дифференцированно по группам должностей муниципальной службы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высшим должностям муниципальной службы – от 150 до 200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главным должностям муниципальной службы – от 120 до 150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ведущим должностям муниципальной службы – от 90 до 120 процентов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старшим должностям муниципальной службы – от 60 до 90 процентов должностного окла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 младшим должностям муниципальной службы – до 60 процентов должностного окла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месячная надбавка к должностному окладу за особые условия назнач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Главой Администрации города – муниципальным служащим, работодателем которых является Глава Администрации города, на основании представлений, согласованных с курирующими заместителями Главы Администрации города, главным архитектором города и управляющим делами Администраци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едседателем городской Думы - главой города Новошахтинска - муниципальным служащим аппарата Новошахтинско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едседателем Контрольно-счетной палаты города Новошахтинска - муниципальным служащим аппарата Контрольно-счетной палаты города Новошахти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уководителями отраслевых (функциональных) органов Администрации города - муниципальным служащим соответствующих органов Администрации гор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месячная надбавка к должностному окладу за особые условия может быть увеличена или уменьшена при изменении степени сложности и напряженности работы муниципального служащего, в пределах средств, предусмотренных на эти це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месячная надбавка к должностному окладу за особые условия муниципальной службы не устанавливается в период прохождения муниципальным служащим испытательного срока.</w:t>
      </w:r>
    </w:p>
    <w:p>
      <w:pPr>
        <w:pStyle w:val="ConsPlusNonformat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32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жемесячное денежное поощрение</w:t>
      </w:r>
    </w:p>
    <w:p>
      <w:pPr>
        <w:pStyle w:val="ConsPlusNonformat"/>
        <w:widowControl/>
        <w:spacing w:lineRule="auto" w:line="232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жемесячное денежное поощрение муниципальных служащих устанавливается в размерах, кратных должностному окладу по соответствующей долж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ы, применяемые при исчислении размеров ежемесячного денежного поощрения муниципальных служащих, устанавливаются в соответствии с приложением № 1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жемесячная процентная надбавка к должностному окладу работу со сведениями, составляющими государственную тайну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м служащим, имеющим допуск и осуществляющим работу со сведениями, составляющими государственную тайну, производится выплата ежемесячной процентной надбавки к должностному окладу в размерах и порядке, определяемых законодательством Российской Федераци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еме, увольнении, режиме неполного рабочего дня ежемесячная процентная надбавка к должностному окладу за допуск к государственной тайне работнику выплачивается пропорционально числу отработанных дней (времени)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мии, в том числе за выполнение особо важных и сложных заданий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мирование муниципальных служащих, в том числе за выполнение особо важных и сложных заданий производится в целях повышения их заинтересованности в результатах деятельности органов местного самоуправления города (далее - ОМСУ), отраслевых (функциональных) органов Администрации города и качестве выполнения должностных обязанностей с учетом обеспечения задач и функций города, исполнения должностных обязанностей в соответствии с должностной инстр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ядок выплаты премий определяется на основе «Положения о порядке выплаты муниципальным служащим города Новошахтинска премий, в том числе за выполнение особо важных и сложных заданий», являющегося приложением  № 2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Единовременная выплата при предоставлении ежегодного оплачиваемого отпу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 предоставлении муниципальному служащему ежегодного оплачиваемого отпуск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части ежегодного оплачиваемого отпуска, один раз в календарном году производится единовременная выплата в размере двух должностных окладов на основании письменного заявления муниципального служаще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муниципальный служащий не использовал в течение календарного года своего права на ежегодный оплачиваемый отпуск, единовременная выплата производится в декабре текущего календарного года на основании его письменного зая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ходе муниципального служащего в ежегодный оплачиваемый отпуск с последующим увольнением с муниципальной службы, единовременная выплата производится пропорционально полным месяцам, прошедшим с начала календарного года до дня увольнения с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единовременной выплаты определяется исходя из размера должностного оклада, установленного на день подачи муниципальным служащим соответствующего зая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. Материальная помощ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м служащим производится выплата материальной помощи. Материальная помощь выплачивается в размере 0,25 должностного оклада один раз в кварта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определяется исходя из размера должностного оклада, установленного на день окончания соответствующего квартала, в четвертом квартале - на 1 декабря учетного пери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, принятому на муниципальную службу в течение квартала, материальная помощь выплачивается пропорционально полным месяцам, прошедшим со дня поступления на муниципальную службу, до окончания ква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, при переводе на другую должность муниципальной службы в течение одного из месяцев квартала, материальная помощь за месяц, в котором произошел перевод, и последующие месяцы, начисляется и выплачивается из должностного оклада по ново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ходе муниципального служащего в отпуск по уходу за ребенком до достижения им возраста полутора лет, материальная помощь выплачивается пропорционально полным месяцам, прошедшим с начала квартала по день ухода в соответствующий отпуск. При выходе на муниципальную службу муниципального служащего, находившегося в указанном отпуске, материальная помощь выплачивается пропорционально полным месяцам, прошедшим со дня выхода на муниципальную службу, до окончания ква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, проработавшим неполный учетный период в связи с нахождением в отпуске без сохранения денежного содержания, выплата материальной помощи производится пропорционально отработанному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производится без издания распорядительного документа в дни выплаты денежного содержания (заработной платы) за последний месяц ква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 на выплату материальной помощи имеют все муниципальные служащие, работающие (зачисленные) на постоянной штат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 на выплату материальной помощи сохран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ериод временной нетрудоспособ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ремя очередного трудового отпу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ериод нахождения в служебных командировк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когда за временно отсутствующим работником сохраняется заработная пл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муниципального служащего с муниципальной службы, материальная помощь начисляется пропорционально полным месяцам, прошедшим с начала квартала до дня увольнения со службы, и выплачивается в день увольнения, за исключением оснований, предусмотренных пунктами 3, 5-7.1, 9-11 статьи 81, пунктами 4 и 8 статьи 83 Трудового кодекса Российской Федерации, пунктами 3-5 части 1 статьи 19 Федерального закона от 02.03.2007 № 25-ФЗ «О муниципальной службе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материальной помощи производится в пределах средств фонда оплаты труда, направленных на выплату денежного содержания муниципальных служащ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наличии экономии денежных средств по фонду оплаты труда муниципальных служащих материальная помощь в размере одного должностного оклада может быть выплачена в связи с заключением брака, рождением ребенка, смертью близких родственников (родителей, детей, супруга (супруги), утратой личного имущества в результате пожара или стихийного бедствия, потребностью в лечении или восстановлении здоровья в связи с болезнью (травмой), несчастным случаем, аварией, а также в иных случаях острой необходим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лата такой материальной помощи осуществляется на основании письменного заявления муниципального служащего с приложением документов, подтверждающих соответствующие обстоятельств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лавой Администрации города - в отношении подчиненных муниципальных служащих, замещающих высшие должности муниципальной службы,  руководителей отраслевых (функциональных) органов Администрации города, руководителей структурных подразделений и муниципальных служащих, работодателем которых является Глава Администрации города, по  согласованию с курирующими заместителями Главы Администрации города, главным архитектором города и управляющим делами Администраци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едседателем городской Думы - главой города Новошахтинска – в отношении муниципальных служащих аппарата Новошахтинско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редседателем Контрольно-счетной палаты города Новошахтинска – в отношении муниципальных служащих аппарата Контрольно-счетной палаты города Новошахти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 Руководителями отраслевых (функциональных) органов Администрации города – в отношении муниципальных служащих соответствующих органов по согласованию с заместителями руководителя и руководителями структурных подразделений соответствующих органов Администрац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материальной помощи определяется исходя из размера должностного оклада, установленного на день принятия решения руководителем о выплате материальн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ополнительные гарантии, предоставляемые муниципальным служащ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Муниципальным служащим производится выплата ежегодной компенсации на лечение. Компенсация на лечение выплачивается в размере 1,2 должностного оклада один раз в квартал, 4,8 должностных окладов в год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ер ежегодной компенсации на лечение в соответствии с Областным законом от 26.07.2005 № 344-ЗС «О государственной гражданской службе Ростовской области» определяется исходя из установленного на 1 января текущего года должностного окла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ответствующей должности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Муниципальному служащему, принятому на муниципальную службу в течение квартала, компенсация на лечение выплачивается пропорционально полным месяцам, прошедшим со дня поступления на муниципальную службу, до окончания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Муниципальному служащему, при переводе на другую должность муниципальной службы в течение одного из месяцев квартала, компенсация на лечение за месяц, в котором произошел перевод, и последующие месяцы, начисляется и выплачивается из должностного оклада по новой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 уходе муниципального служащего в отпуск по уходу за ребенком до достижения им возраста полутора лет, компенсация на лечение выплачивается пропорционально полным месяцам, прошедшим с начала квартала до дня ухода в соответствующий отпуск. При выходе на муниципальную службу муниципального служащего, находившегося в указанном отпуске, компенсация на лечение выплачивается пропорционально полным месяцам, прошедшим со дня выхода на муниципальную службу до окончания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униципальным служащим, проработавшим неполный учетный период в связи с </w:t>
      </w:r>
      <w:r>
        <w:rPr>
          <w:sz w:val="28"/>
          <w:szCs w:val="28"/>
          <w:lang w:eastAsia="ar-SA"/>
        </w:rPr>
        <w:t xml:space="preserve">нахождением </w:t>
      </w:r>
      <w:r>
        <w:rPr>
          <w:sz w:val="28"/>
          <w:szCs w:val="28"/>
        </w:rPr>
        <w:t>в отпуске без сохранения денежного содержания, выплата компенсации на лечение производится пропорционально отработанному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азмер ежегодной компенсации на лечение муниципальному служащему, работающему на условиях неполного рабочего дня (неполной рабочей недели), исчисляется пропорционально фактически отработанному времени в квартале (полным месяц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Выплата компенсации на лечение производится без издания распорядительного документа в дни выплаты денежного содержания (заработной платы) за последний месяц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Право на выплату компенсации на лечение имеют все муниципальные служащие, работающие (зачисленные) на постоянной штатной основе. Право на выплату компенсации на лечение сохра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ериод временной нетрудо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время очередного трудового отпу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ериод нахождения в служебных командиро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других случаях, когда за временно отсутствующим работником сохраняется заработная пла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При увольнении муниципального служащего с муниципальной службы, компенсация на лечение начисляется пропорционально полным месяцам, прошедшим с начала квартала до дня увольнения со службы и выплачивается в день увольнения, за исключением оснований, опреде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пунктами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1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5-7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9-11 статьи 8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8 статьи 8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Трудового кодекса Российской Федерации, пунктами 3-5 части 1 статьи 19 Федерального закона от 02.03.2007 № 25-ФЗ «О муниципальной службе в Российской Федерации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3. </w:t>
      </w:r>
      <w:r>
        <w:rPr>
          <w:rFonts w:cs="Times New Roman" w:ascii="Times New Roman" w:hAnsi="Times New Roman"/>
          <w:bCs/>
          <w:sz w:val="28"/>
          <w:szCs w:val="28"/>
        </w:rPr>
        <w:t>Поощрение муниципального служащего</w:t>
      </w:r>
    </w:p>
    <w:p>
      <w:pPr>
        <w:pStyle w:val="ConsPlusTitl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1. За добросовестное выполнение муниципальным служащим должностных обязанностей, продолжительную и безупречную муниципальную службу, выполнение заданий особой важности и сложности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</w:rPr>
        <w:t xml:space="preserve">при наличии экономии денежных средств по фонду оплаты труда </w:t>
      </w:r>
      <w:r>
        <w:rPr>
          <w:sz w:val="28"/>
          <w:szCs w:val="28"/>
          <w:shd w:fill="FFFFFF" w:val="clear"/>
        </w:rPr>
        <w:t xml:space="preserve">предусматриваются следующие виды </w:t>
      </w:r>
      <w:r>
        <w:rPr>
          <w:sz w:val="28"/>
          <w:szCs w:val="28"/>
        </w:rPr>
        <w:t xml:space="preserve">поощрений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ыплата единовременного денежного вознаграж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ругие поощрения (юбилейные даты и др.), определяемые правилами внутреннего трудового распорядка, в соответствии с федеральными законами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о поощрении муниципального служащего принимается работодателем на основании соответствующего представления и оформляется нормативным правовым актом соответствующего органа местного самоуправления, отраслевого (функционального) органа Администрации город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ись о поощрении вносится в трудовую книжку (при наличии) и личное дело муниципального служащег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фонда оплаты труда и финансирование расходов на выплату денежного содержания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утверждении фондов оплаты труда для ОМСУ сверх суммы средств, направляемых для выплаты должностных окладов муниципальным служащим, предусматриваются следующие средства на выплату (в расчете на год)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й квалификационной надбавки к должностному окладу -                   в размере 6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выслугу лет - в размере 3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ой надбавки к должностному окладу за особые условия муниципальной службы - в размере 14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ого денежного поощрения - в размере 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месячной надбавки к должностному окладу за работу со сведениями, составляющими государственную тайну, в размере 1,5 должностного оклада, (исходя из численности муниципальных служащих, допущенных к государственной тайне на постоянной основе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мий - в размере не более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окладов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единовременной выплаты при предоставлении ежегодного оплачиваемого отпуска - в размере 2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материальной помощи - в размере 1 должностного окла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ономия денежных средств по фонду оплаты труда муниципальных служащих может быть направлена по решению руководителя на выплату премий, материальной помощи, поощрения и другие выплаты, предусмотренные федеральными и областными законами.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Н.Ф. Шевченк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«Положению о денежном содержании муниципальных служащих в городе Новошахтин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аблица коэффици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емых при исчислении размеров должностных окладов</w:t>
        <w:br/>
        <w:t xml:space="preserve">и размеров ежемесячного денежного поощ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34"/>
        <w:gridCol w:w="2130"/>
        <w:gridCol w:w="213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должностных окла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Должностные оклады муниципальных служащих, замещающих должности муниципальной службы в аппаратах Новошахтинской городской Думы, Администрации гор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, назначаемый по контракт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города, главный архитектор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лужбы), заведующий отделом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лужбы), заведующего отделом (службой), главный бухгалтер 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(начальник сектора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Должностные оклады муниципальных служащих, замещающих должности муниципальной службы в отраслевых (функциональных) органах Администрации гор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тета, начальник управления, начальник отдела (службы), заведующий отделом 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, начальника управления, начальника отдела (службы),  заведующего отделом 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заведующий отделом) в составе комитета,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отраслевого (функционального) органа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заведующего отделом) в составе  комитета, управления, заведующий сектором (начальник сектора) в составе  комитета, управления,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Должностные оклады муниципальных служащих, замещающих должности муниципальной службы в аппарате Контрольно-счетной палаты города Новошахтинс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, инспектор, специалист-экспер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Н.Ф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«Положению о денежном содержании муниципальных служащих в городе Новошахтинс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/>
          <w:b/>
          <w:bCs/>
          <w:color w:val="26292E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оложение о </w:t>
      </w:r>
      <w:r>
        <w:rPr>
          <w:rFonts w:eastAsia="Calibri" w:cs="TimesNewRoman,Bold;Times New Roman" w:ascii="TimesNewRoman,Bold;Times New Roman" w:hAnsi="TimesNewRoman,Bold;Times New Roman"/>
          <w:b/>
          <w:bCs/>
          <w:color w:val="26292E"/>
          <w:sz w:val="28"/>
          <w:szCs w:val="28"/>
          <w:lang w:eastAsia="en-US"/>
        </w:rPr>
        <w:t xml:space="preserve">порядке выплаты муниципальным служащим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/>
          <w:b/>
          <w:bCs/>
          <w:color w:val="26292E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color w:val="26292E"/>
          <w:sz w:val="28"/>
          <w:szCs w:val="28"/>
          <w:lang w:eastAsia="en-US"/>
        </w:rPr>
        <w:t xml:space="preserve">города Новошахтинска премий, в том числе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/>
          <w:b/>
          <w:bCs/>
          <w:color w:val="26292E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color w:val="26292E"/>
          <w:sz w:val="28"/>
          <w:szCs w:val="28"/>
          <w:lang w:eastAsia="en-US"/>
        </w:rPr>
        <w:t>за выполнение особо важных и сложных заданий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/>
          <w:b/>
          <w:bCs/>
          <w:color w:val="26292E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color w:val="26292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Cs/>
          <w:color w:val="26292E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Cs/>
          <w:color w:val="26292E"/>
          <w:sz w:val="28"/>
          <w:szCs w:val="28"/>
          <w:lang w:eastAsia="en-US"/>
        </w:rPr>
        <w:t>Статья 1. Общие положения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Cs/>
          <w:color w:val="26292E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Cs/>
          <w:color w:val="26292E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>1. Настоящее положение определяет порядок выплаты муниципальным служащим премий, в том числе за выполнение особо важных и слож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Премии,  в том числе за выполнение особо важных и сложных заданий, выплачиваются муниципальным служащим за счет средств бюджета города в пределах утвержденного фонда оплаты труда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мии муниципальным служащим, финансирование деятельности которых осуществляется за счет средств межбюджетных трансфертов, выплачиваются в пределах средств субвенций, предоставленных бюджету города для финансового обеспечения соответствующих государстве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мии муниципальным служащим выплачиваются по результатам работы за месяц, а также могут выплачиваться ежеквартальные и единовременные премии.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5. Главе Администрации города Новошахтинска премии выплачиваются в соответствии с Положением о премировании, утверждаемым решением Новошахтинской городской Думы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мии не выплачиваются муниципальным служащим, уволенным в </w:t>
      </w:r>
      <w:r>
        <w:rPr>
          <w:sz w:val="28"/>
          <w:szCs w:val="28"/>
          <w:shd w:fill="FFFFFF" w:val="clear"/>
        </w:rPr>
        <w:t xml:space="preserve">учетном периоде </w:t>
      </w:r>
      <w:r>
        <w:rPr>
          <w:sz w:val="28"/>
          <w:szCs w:val="28"/>
        </w:rPr>
        <w:t xml:space="preserve">с муниципальной службы по основаниям, </w:t>
      </w:r>
      <w:r>
        <w:rPr>
          <w:color w:val="000000"/>
          <w:sz w:val="28"/>
        </w:rPr>
        <w:t xml:space="preserve">предусмотренным </w:t>
      </w:r>
      <w:hyperlink r:id="rId3">
        <w:r>
          <w:rPr>
            <w:rStyle w:val="InternetLink"/>
            <w:color w:val="000000"/>
            <w:sz w:val="28"/>
          </w:rPr>
          <w:t>статьей 71</w:t>
        </w:r>
      </w:hyperlink>
      <w:r>
        <w:rPr>
          <w:color w:val="000000"/>
          <w:sz w:val="28"/>
        </w:rPr>
        <w:t xml:space="preserve">, </w:t>
      </w:r>
      <w:hyperlink r:id="rId4">
        <w:r>
          <w:rPr>
            <w:rStyle w:val="InternetLink"/>
            <w:color w:val="000000"/>
            <w:sz w:val="28"/>
          </w:rPr>
          <w:t>пунктами 7</w:t>
        </w:r>
      </w:hyperlink>
      <w:r>
        <w:rPr>
          <w:color w:val="000000"/>
          <w:sz w:val="28"/>
        </w:rPr>
        <w:t>-</w:t>
      </w:r>
      <w:hyperlink r:id="rId5">
        <w:r>
          <w:rPr>
            <w:rStyle w:val="InternetLink"/>
            <w:color w:val="000000"/>
            <w:sz w:val="28"/>
          </w:rPr>
          <w:t>9 части первой статьи 77</w:t>
        </w:r>
      </w:hyperlink>
      <w:r>
        <w:rPr>
          <w:color w:val="000000"/>
          <w:sz w:val="28"/>
        </w:rPr>
        <w:t xml:space="preserve">, </w:t>
      </w:r>
      <w:hyperlink r:id="rId6">
        <w:r>
          <w:rPr>
            <w:rStyle w:val="InternetLink"/>
            <w:color w:val="000000"/>
            <w:sz w:val="28"/>
          </w:rPr>
          <w:t>статьей 81</w:t>
        </w:r>
      </w:hyperlink>
      <w:r>
        <w:rPr>
          <w:color w:val="000000"/>
          <w:sz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</w:rPr>
          <w:t>пунктов 1</w:t>
        </w:r>
      </w:hyperlink>
      <w:r>
        <w:rPr>
          <w:color w:val="000000"/>
          <w:sz w:val="28"/>
        </w:rPr>
        <w:t xml:space="preserve"> и 2 части первой), </w:t>
      </w:r>
      <w:hyperlink r:id="rId8">
        <w:r>
          <w:rPr>
            <w:rStyle w:val="InternetLink"/>
            <w:color w:val="000000"/>
            <w:sz w:val="28"/>
          </w:rPr>
          <w:t>пунктами 4</w:t>
        </w:r>
      </w:hyperlink>
      <w:r>
        <w:rPr>
          <w:color w:val="000000"/>
          <w:sz w:val="28"/>
        </w:rPr>
        <w:t xml:space="preserve">,8-11 части первой статьи 83, </w:t>
      </w:r>
      <w:hyperlink r:id="rId9">
        <w:r>
          <w:rPr>
            <w:rStyle w:val="InternetLink"/>
            <w:color w:val="000000"/>
            <w:sz w:val="28"/>
          </w:rPr>
          <w:t>статьей 84</w:t>
        </w:r>
      </w:hyperlink>
      <w:r>
        <w:rPr>
          <w:color w:val="000000"/>
          <w:sz w:val="28"/>
        </w:rPr>
        <w:t xml:space="preserve"> Трудового кодекса Российской Федерации,</w:t>
      </w:r>
      <w:r>
        <w:rPr>
          <w:sz w:val="28"/>
          <w:szCs w:val="28"/>
        </w:rPr>
        <w:t xml:space="preserve"> пунктами 3-5 части 1 статьи 19 Федерального закона от 02.03.2007 № 25-ФЗ «О муниципальной службе в Российской Федерации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рядок выплаты премий по результатам работы за месяц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ыплата премии по результатам работы за месяц </w:t>
      </w:r>
      <w:r>
        <w:rPr>
          <w:color w:val="000000"/>
          <w:sz w:val="28"/>
          <w:szCs w:val="28"/>
        </w:rPr>
        <w:t xml:space="preserve">муниципальным служащим </w:t>
      </w:r>
      <w:r>
        <w:rPr>
          <w:sz w:val="28"/>
          <w:szCs w:val="28"/>
        </w:rPr>
        <w:t xml:space="preserve">осуществляется в пределах утвержденного фонда оплаты труда муниципальных служащих соответствующего ОМСУ, отраслевых (функциональных) органов Администраци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</w:t>
      </w:r>
      <w:r>
        <w:rPr>
          <w:color w:val="000000"/>
          <w:sz w:val="28"/>
          <w:szCs w:val="28"/>
        </w:rPr>
        <w:t xml:space="preserve">униципальным служащим </w:t>
      </w:r>
      <w:r>
        <w:rPr>
          <w:sz w:val="28"/>
          <w:szCs w:val="28"/>
        </w:rPr>
        <w:t xml:space="preserve">премия по результатам работы за месяц выплачивается в размере, не превышающем одного должностного оклада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Размер премии  </w:t>
      </w:r>
      <w:r>
        <w:rPr>
          <w:sz w:val="28"/>
          <w:szCs w:val="28"/>
        </w:rPr>
        <w:t xml:space="preserve">по результатам работы за месяц </w:t>
      </w:r>
      <w:r>
        <w:rPr>
          <w:sz w:val="28"/>
          <w:szCs w:val="28"/>
          <w:shd w:fill="FFFFFF" w:val="clear"/>
        </w:rPr>
        <w:t>муниципальному служащему определяются на основе критериев оценки эффективности их работы с применением соответствующих коэффициентов (далее – установленные коэффициенты) согласно приложению к настоящему Положению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Глава Администрации города, заместители Главы Администрации города, курирующие соответствующие направления, главный архитектор города, управляющий делами Администрации города, Председатель городской Думы - глава города Новошахтинска, председатель Контрольно-счетной палаты города Новошахтинска, руководители отраслевых (функциональных) органов Администрации города, руководители структурных подразделений Администрации города ежемесячно оценивают эффективность работы </w:t>
      </w:r>
      <w:r>
        <w:rPr>
          <w:color w:val="000000"/>
          <w:sz w:val="28"/>
          <w:szCs w:val="28"/>
        </w:rPr>
        <w:t>муниципальных служащих</w:t>
      </w:r>
      <w:r>
        <w:rPr>
          <w:sz w:val="28"/>
          <w:szCs w:val="28"/>
        </w:rPr>
        <w:t xml:space="preserve">, находящихся в их непосредственном подчинении, с применением соответствующих критериев оценки эффективности работы. 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 о применении коэффициента в отношении руководителей отраслевых (функциональных) органов Администрации города, руководителей структурных подразделений Администрации города принимается Главой Администрации города, заместителями Главы Администрации города, главным архитектором, управляющим делами Администрации города, в непосредственном подчинении которых они находятся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Глава Администрации города, заместители Главы Администрации города, курирующие соответствующие направления, главный архитектор города, управляющий делами Администрации города, Председатель городской Думы - глава города Новошахтинска, председатель Контрольно-счетной палаты города Новошахтинска, руководители отраслевых (функциональных) органов Администрации города, руководители структурных подразделений Администрации города ежемесячно не позднее 10 числа месяца, следующего за отчетным, а по итогам работы за декабрь - не позднее  10 декабря текущего года направляют в соответствующие кадровые службы (бухгалтерию или главному бухгалтеру) представление о применении коэффициентов к премии по результатам работы за месяц в отношении подчиненных им  </w:t>
      </w:r>
      <w:r>
        <w:rPr>
          <w:color w:val="000000"/>
          <w:sz w:val="28"/>
          <w:szCs w:val="28"/>
        </w:rPr>
        <w:t>муниципальных служащи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редставление о применении коэффициентов к премии по результатам работы за месяц в отношении </w:t>
      </w:r>
      <w:r>
        <w:rPr>
          <w:color w:val="000000"/>
          <w:sz w:val="28"/>
          <w:szCs w:val="28"/>
        </w:rPr>
        <w:t>муниципальных служащих</w:t>
      </w:r>
      <w:r>
        <w:rPr>
          <w:sz w:val="28"/>
          <w:szCs w:val="28"/>
        </w:rPr>
        <w:t xml:space="preserve"> не направлено в сроки, установленные </w:t>
      </w:r>
      <w:hyperlink w:anchor="p5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, размер премии по результатам работы за месяц определяется исходя из коэффициента, равного единиц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премии по результатам работы за месяц муниципальным служащим, исходя из примененного коэффициента к премии по результатам работы за месяц, рассчитывает бухгалтерия (главный бухгалтер) соответствующего ОМСУ, отраслевого (функционального) органа Администрации города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Решение о выплате премии с применением коэффициента по результатам работы за месяц муниципальным служащим оформляется распоряжением руководителя соответствующего ОМСУ, распорядительным документом руководителя, соответствующего отраслевого (функционального) органа Администрации город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</w:t>
      </w:r>
      <w:r>
        <w:rPr>
          <w:sz w:val="28"/>
        </w:rPr>
        <w:t xml:space="preserve">Муниципальным служащим, принятым на муниципальную службу в течение месяца,  при увольнении с муниципальной службы, при уходе в отпуск по беременности и родам, в отпуск по уходу за ребенком, а также при выходе на муниципальную службу муниципального служащего, находящегося в указанном отпуске, </w:t>
      </w:r>
      <w:r>
        <w:rPr>
          <w:sz w:val="28"/>
          <w:szCs w:val="28"/>
        </w:rPr>
        <w:t xml:space="preserve">проработавшим неполный учетный период в связи с нахождением в отпуске без сохранения денежного содержания, на период временной нетрудоспособности, </w:t>
      </w:r>
      <w:r>
        <w:rPr>
          <w:sz w:val="28"/>
        </w:rPr>
        <w:t>премия по результатам работы за месяц выплачивается пропорционально отработанному времени на основании представления о применении коэффици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аво на получение премии по результатам работы за месяц за муниципальным служащим не сохраняется в случае отсутствия муниципального служащего на рабочем месте в течение полного календарного месяц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8. Выплата премии по результатам работы за месяц осуществляется не позднее 25 числа месяца, следующего за отчетным, а за декабрь – до 30 декабря текуще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емия по результатам работы за месяц не выплачивается за месяц, в котором к </w:t>
      </w:r>
      <w:r>
        <w:rPr>
          <w:color w:val="000000"/>
          <w:sz w:val="28"/>
          <w:szCs w:val="28"/>
        </w:rPr>
        <w:t xml:space="preserve">муниципальным служащим ОМСУ, </w:t>
      </w:r>
      <w:r>
        <w:rPr>
          <w:sz w:val="28"/>
          <w:szCs w:val="28"/>
        </w:rPr>
        <w:t>отраслевого (функционального) органа Администрации горо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применено дисциплинарное взыскание и (или) взыскание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- взыскание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дровая служба ОМСУ, </w:t>
      </w:r>
      <w:r>
        <w:rPr>
          <w:sz w:val="28"/>
          <w:szCs w:val="28"/>
        </w:rPr>
        <w:t>отраслевого (функционального) органа Администрации города</w:t>
      </w:r>
      <w:r>
        <w:rPr>
          <w:sz w:val="28"/>
        </w:rPr>
        <w:t xml:space="preserve">  не позднее трех рабочих дней со дня издания соответствующего правового акта о применении к муниципальному служащему взыскания или его снятии направляет в бухгалтерию (главному бухгалтеру) органа местного самоуправления его копию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3. Порядок выплаты единовременных премий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По результатам выполнения</w:t>
      </w:r>
      <w:r>
        <w:rPr>
          <w:color w:val="000000"/>
          <w:sz w:val="28"/>
        </w:rPr>
        <w:t xml:space="preserve"> особо важных и сложных заданий, </w:t>
      </w:r>
      <w:r>
        <w:rPr>
          <w:sz w:val="28"/>
        </w:rPr>
        <w:t>разовых и иных поручений,</w:t>
      </w:r>
      <w:r>
        <w:rPr>
          <w:color w:val="000000"/>
          <w:sz w:val="28"/>
        </w:rPr>
        <w:t xml:space="preserve"> за безупречную и эффективную муниципальную службу и другие достижения, </w:t>
      </w:r>
      <w:r>
        <w:rPr>
          <w:sz w:val="28"/>
        </w:rPr>
        <w:t xml:space="preserve">муниципальным служащим </w:t>
      </w:r>
      <w:r>
        <w:rPr>
          <w:color w:val="000000"/>
          <w:sz w:val="28"/>
        </w:rPr>
        <w:t>могут выплачиваться единовременные премии при наличии экономии денежных средств по фонду оплаты труд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Выплата единовременных премий может осуществляться муниципальным служащим ОМСУ, </w:t>
      </w:r>
      <w:r>
        <w:rPr>
          <w:sz w:val="28"/>
          <w:szCs w:val="28"/>
        </w:rPr>
        <w:t>отраслевых (функциональных) органов Администрации город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о выплате единовременной премии принимается руководителем ОМСУ, отраслевого</w:t>
      </w:r>
      <w:r>
        <w:rPr>
          <w:sz w:val="28"/>
          <w:szCs w:val="28"/>
        </w:rPr>
        <w:t xml:space="preserve"> (функционального) органа Администрации города на основании представл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Правом внесения представлений о выплате единовременной премии обладают заместители Главы Администрации города, </w:t>
      </w:r>
      <w:r>
        <w:rPr>
          <w:sz w:val="28"/>
          <w:szCs w:val="28"/>
        </w:rPr>
        <w:t>главный архитектор города,</w:t>
      </w:r>
      <w:r>
        <w:rPr>
          <w:sz w:val="28"/>
        </w:rPr>
        <w:t xml:space="preserve"> управляющий делами Администрации города, руководители структурных подразделений Администрации города, руководители</w:t>
      </w:r>
      <w:r>
        <w:rPr>
          <w:sz w:val="28"/>
          <w:szCs w:val="28"/>
        </w:rPr>
        <w:t xml:space="preserve"> отраслевых (функциональных) органов Администрации города, начальник отдела аппарата Новошахтинской городской Думы, председатель Контрольно-счетной палаты города Новошахтинск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 Правом внесения представлений о выплате единовременной премии руководителям структурных подразделений и иным муниципальным служащим, находящимся в непосредственном подчинении Главы Администрации города, обладают заместители Главы Администрации города, </w:t>
      </w:r>
      <w:r>
        <w:rPr>
          <w:sz w:val="28"/>
          <w:szCs w:val="28"/>
        </w:rPr>
        <w:t>главный архитектор города,</w:t>
      </w:r>
      <w:r>
        <w:rPr>
          <w:sz w:val="28"/>
        </w:rPr>
        <w:t xml:space="preserve"> управляющий делами Администрации города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Представление должно содержать информацию о выполнении конкретных поручений, достигнутых результатах и личном вкладе муниципального служащего в результат работы, а также предложение о конкретных размерах прем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7. Конкретные размеры премий определяются руководителем ОМСУ по результатам деятельности ОМСУ, соответствующего </w:t>
      </w:r>
      <w:r>
        <w:rPr>
          <w:sz w:val="28"/>
          <w:szCs w:val="28"/>
        </w:rPr>
        <w:t>отраслевого (функционального) органа Администрации города,</w:t>
      </w:r>
      <w:r>
        <w:rPr>
          <w:sz w:val="28"/>
        </w:rPr>
        <w:t xml:space="preserve"> структурного подразделения, по личному вкладу муниципального служащего в результат работ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. Решение о выплате единовременной премии оформляется правовым актом ОМСУ, </w:t>
      </w:r>
      <w:r>
        <w:rPr>
          <w:sz w:val="28"/>
          <w:szCs w:val="28"/>
        </w:rPr>
        <w:t>отраслевого (функционального) органа Администрации город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9. В декабре учетного периода экономия денежных средств, сложившаяся в течение календарного года по фонду оплаты труда ОМСУ, </w:t>
      </w:r>
      <w:r>
        <w:rPr>
          <w:sz w:val="28"/>
          <w:szCs w:val="28"/>
        </w:rPr>
        <w:t>отраслевого (функционального) органа Администрации города</w:t>
      </w:r>
      <w:r>
        <w:rPr>
          <w:sz w:val="28"/>
        </w:rPr>
        <w:t xml:space="preserve"> может быть использована для выплаты единовременной премии по результатам работы за год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. Решение о выплате такой премии принимает руководитель ОМСУ, </w:t>
      </w:r>
      <w:r>
        <w:rPr>
          <w:sz w:val="28"/>
          <w:szCs w:val="28"/>
        </w:rPr>
        <w:t>отраслевого (функционального) органа Администрации город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1. Размеры единовременной премии по результатам работы за год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местителям Главы Администрации города, </w:t>
      </w:r>
      <w:r>
        <w:rPr>
          <w:sz w:val="28"/>
          <w:szCs w:val="28"/>
        </w:rPr>
        <w:t>главному архитектору города,</w:t>
      </w:r>
      <w:r>
        <w:rPr>
          <w:sz w:val="28"/>
        </w:rPr>
        <w:t xml:space="preserve"> управляющему делами Администрации города, определяет Глава  Администрации город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ителям структурных подразделений, а также руководителям отраслевых (функциональных) органов определяет Глава Администрации города с учетом предложений заместителей Главы Администрации города по курируемым направлениям деятельности, главного архитектора города, управляющего делами Администрации город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униципальным служащим структурных подразделений определяются Главой Администрации города с учетом предложений руководителей соответствующих структурных подразделен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муниципальным служащим </w:t>
      </w:r>
      <w:r>
        <w:rPr>
          <w:sz w:val="28"/>
          <w:szCs w:val="28"/>
        </w:rPr>
        <w:t xml:space="preserve">аппарата Новошахтинской городской Думы - Председателем городской Думы - главой города Новошахтинска, </w:t>
      </w:r>
      <w:r>
        <w:rPr>
          <w:sz w:val="28"/>
        </w:rPr>
        <w:t xml:space="preserve">с учетом предложений </w:t>
      </w:r>
      <w:r>
        <w:rPr>
          <w:sz w:val="28"/>
          <w:szCs w:val="28"/>
        </w:rPr>
        <w:t xml:space="preserve">начальника отдела аппарата Новошахтинской городской Думы;         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</w:rPr>
        <w:t xml:space="preserve">муниципальным служащим </w:t>
      </w:r>
      <w:r>
        <w:rPr>
          <w:sz w:val="28"/>
          <w:szCs w:val="28"/>
        </w:rPr>
        <w:t>контрольно-счетной палаты города Новошахтинска - председателем Контрольно-счетной палаты города Новошахтинск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2. Правом внесения ходатайств с предложением о конкретном размере единовременной премии по результатам работы за год обладают заместители Главы Администрации города по курируемым направлениям деятельности, </w:t>
      </w:r>
      <w:r>
        <w:rPr>
          <w:sz w:val="28"/>
          <w:szCs w:val="28"/>
        </w:rPr>
        <w:t>главный архитектор города,</w:t>
      </w:r>
      <w:r>
        <w:rPr>
          <w:sz w:val="28"/>
        </w:rPr>
        <w:t xml:space="preserve"> управляющий делами Администрации города, руководители структурных подразделений Администрации города, </w:t>
      </w:r>
      <w:r>
        <w:rPr>
          <w:sz w:val="28"/>
          <w:szCs w:val="28"/>
        </w:rPr>
        <w:t>начальник отдела аппарата Новошахтинской городской Думы, председатель Контрольно-счетной палаты города Новошахтинск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 Предложения о размере единовременной премии по результатам работы за год представляются не позднее 25 декабря учетного пери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. Выплата единовременной премии по результатам работы за год осуществляется не позднее 30 декабря учетного пери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5. В отдельных случаях единовременная премия по результатам работы за год может быть выплачена муниципальным служащим, имеющим взыскания, с учетом личного вклада в результат работы и на основании мотивированных ходатайств заместителей Главы Администрации города по курируемым направлениям деятельности, </w:t>
      </w:r>
      <w:r>
        <w:rPr>
          <w:sz w:val="28"/>
          <w:szCs w:val="28"/>
        </w:rPr>
        <w:t>главным архитектором города,</w:t>
      </w:r>
      <w:r>
        <w:rPr>
          <w:sz w:val="28"/>
        </w:rPr>
        <w:t xml:space="preserve"> управляющего делами Администрации города, </w:t>
      </w:r>
      <w:r>
        <w:rPr>
          <w:sz w:val="28"/>
          <w:szCs w:val="28"/>
        </w:rPr>
        <w:t>начальника отдела аппарата Новошахтинской городской Думы, председателя Контрольно-счетной палаты города Новошахтинск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16. Решения о выплате единовременной премии по результатам работы за год оформляются правовым актом ОМСУ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IV. Заключительные положения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Ежемесячные и единовременные премии учитываются при исчислении средней заработной платы (среднего заработка) в случае нахождения муниципального служащего в ежегодном оплачиваемом отпуске, иных случаях, когда за работником сохраняется место работы и средний заработок, и в случае прекращении трудового договора в соответствии со статьей 84 Трудового кодекса Российской Федерации, если нарушение установленных обязательных правил заключения трудового договора допущено не по вине муниципального служащего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Н.Ф. Шевченк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both"/>
        <w:rPr/>
      </w:pPr>
      <w:r>
        <w:rPr/>
        <w:t xml:space="preserve">  </w:t>
      </w:r>
    </w:p>
    <w:p>
      <w:pPr>
        <w:pStyle w:val="Normal"/>
        <w:ind w:firstLine="4395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Cs/>
          <w:color w:val="26292E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«Положению о </w:t>
      </w:r>
      <w:r>
        <w:rPr>
          <w:rFonts w:eastAsia="Calibri" w:cs="TimesNewRoman,Bold;Times New Roman" w:ascii="TimesNewRoman,Bold;Times New Roman" w:hAnsi="TimesNewRoman,Bold;Times New Roman"/>
          <w:bCs/>
          <w:color w:val="26292E"/>
          <w:sz w:val="28"/>
          <w:szCs w:val="28"/>
          <w:lang w:eastAsia="en-US"/>
        </w:rPr>
        <w:t>порядке выплат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Cs/>
          <w:color w:val="26292E"/>
          <w:sz w:val="28"/>
          <w:szCs w:val="28"/>
          <w:lang w:eastAsia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color w:val="26292E"/>
          <w:sz w:val="28"/>
          <w:szCs w:val="28"/>
          <w:lang w:eastAsia="en-US"/>
        </w:rPr>
        <w:t xml:space="preserve">                                                                   </w:t>
      </w:r>
      <w:r>
        <w:rPr>
          <w:rFonts w:eastAsia="Calibri" w:cs="TimesNewRoman,Bold;Times New Roman" w:ascii="TimesNewRoman,Bold;Times New Roman" w:hAnsi="TimesNewRoman,Bold;Times New Roman"/>
          <w:bCs/>
          <w:color w:val="26292E"/>
          <w:sz w:val="28"/>
          <w:szCs w:val="28"/>
          <w:lang w:eastAsia="en-US"/>
        </w:rPr>
        <w:t xml:space="preserve">муниципальным служащим города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Cs/>
          <w:color w:val="26292E"/>
          <w:sz w:val="28"/>
          <w:szCs w:val="28"/>
          <w:lang w:eastAsia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color w:val="26292E"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 w:cs="TimesNewRoman,Bold;Times New Roman" w:ascii="TimesNewRoman,Bold;Times New Roman" w:hAnsi="TimesNewRoman,Bold;Times New Roman"/>
          <w:bCs/>
          <w:color w:val="26292E"/>
          <w:sz w:val="28"/>
          <w:szCs w:val="28"/>
          <w:lang w:eastAsia="en-US"/>
        </w:rPr>
        <w:t>Новошахтинска премий, в том числ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eastAsia="Calibri" w:cs="TimesNewRoman,Bold;Times New Roman"/>
          <w:bCs/>
          <w:color w:val="26292E"/>
          <w:sz w:val="28"/>
          <w:szCs w:val="28"/>
          <w:lang w:eastAsia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color w:val="26292E"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 w:cs="TimesNewRoman,Bold;Times New Roman" w:ascii="TimesNewRoman,Bold;Times New Roman" w:hAnsi="TimesNewRoman,Bold;Times New Roman"/>
          <w:bCs/>
          <w:color w:val="26292E"/>
          <w:sz w:val="28"/>
          <w:szCs w:val="28"/>
          <w:lang w:eastAsia="en-US"/>
        </w:rPr>
        <w:t xml:space="preserve">за выполнение особо важн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color w:val="26292E"/>
          <w:sz w:val="28"/>
          <w:szCs w:val="28"/>
          <w:lang w:eastAsia="en-US"/>
        </w:rPr>
        <w:t xml:space="preserve">                                            </w:t>
      </w:r>
      <w:r>
        <w:rPr>
          <w:rFonts w:eastAsia="Calibri" w:cs="TimesNewRoman,Bold;Times New Roman" w:ascii="TimesNewRoman,Bold;Times New Roman" w:hAnsi="TimesNewRoman,Bold;Times New Roman"/>
          <w:bCs/>
          <w:color w:val="26292E"/>
          <w:sz w:val="28"/>
          <w:szCs w:val="28"/>
          <w:lang w:eastAsia="en-US"/>
        </w:rPr>
        <w:t>и сложных заданий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ритерии</w:t>
        <w:br/>
        <w:t xml:space="preserve">оценки эффективности работы муниципальных служа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0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эффективности работы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. При этом выполнялись дополнительные поручения по реализации заданий высокой степени сложности (сверх обычно выполняемого объема работы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0,5 -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,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0,2 -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м контроле и необходимой помощи со стороны руководителя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0 -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й помощи со стороны руководителя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лученных заданий незначителен, полученные задания выполнялись на крайне низком исполнительском уровне, с нарушением сроков их исполнения, в учетном периоде было применено взыскание».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Н.Ф. Шевченк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0">
    <w:name w:val="Статья_СПД"/>
    <w:basedOn w:val="Normal"/>
    <w:next w:val="Style19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0"/>
      <w:szCs w:val="20"/>
      <w:u w:val="single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403;fld=134;dst=100517" TargetMode="External"/><Relationship Id="rId4" Type="http://schemas.openxmlformats.org/officeDocument/2006/relationships/hyperlink" Target="consultantplus://offline/main?base=LAW;n=108403;fld=134;dst=483" TargetMode="External"/><Relationship Id="rId5" Type="http://schemas.openxmlformats.org/officeDocument/2006/relationships/hyperlink" Target="consultantplus://offline/main?base=LAW;n=108403;fld=134;dst=485" TargetMode="External"/><Relationship Id="rId6" Type="http://schemas.openxmlformats.org/officeDocument/2006/relationships/hyperlink" Target="consultantplus://offline/main?base=LAW;n=108403;fld=134;dst=100586" TargetMode="External"/><Relationship Id="rId7" Type="http://schemas.openxmlformats.org/officeDocument/2006/relationships/hyperlink" Target="consultantplus://offline/main?base=LAW;n=108403;fld=134;dst=496" TargetMode="External"/><Relationship Id="rId8" Type="http://schemas.openxmlformats.org/officeDocument/2006/relationships/hyperlink" Target="consultantplus://offline/main?base=LAW;n=108403;fld=134;dst=100622" TargetMode="External"/><Relationship Id="rId9" Type="http://schemas.openxmlformats.org/officeDocument/2006/relationships/hyperlink" Target="consultantplus://offline/main?base=LAW;n=108403;fld=134;dst=52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04-04T11:24:00Z</cp:lastPrinted>
  <dcterms:modified xsi:type="dcterms:W3CDTF">2023-04-04T09:22:00Z</dcterms:modified>
  <cp:revision>37</cp:revision>
  <dc:subject/>
  <dc:title>Российская Федерация</dc:title>
</cp:coreProperties>
</file>