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21 декабря 2023 года</w:t>
        <w:tab/>
        <w:t xml:space="preserve">                                                                                № 36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денежном содержании и иных выплатах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служащим в городе Новошахтинс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21 декаб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bookmarkStart w:id="0" w:name="_Hlk496102227"/>
      <w:bookmarkEnd w:id="0"/>
      <w:r>
        <w:rPr>
          <w:sz w:val="28"/>
          <w:szCs w:val="28"/>
        </w:rPr>
        <w:t>Во исполнение Областного закона от 09.10.2007 № 786-ЗС                                   «О муниципальной службе в Ростовской области», постановления Правительства Ростовской области от 10.11.2011 № 116 «</w:t>
      </w:r>
      <w:r>
        <w:rPr>
          <w:spacing w:val="-1"/>
          <w:sz w:val="28"/>
          <w:szCs w:val="28"/>
        </w:rPr>
        <w:t xml:space="preserve">О нормативах формирования расходов </w:t>
      </w:r>
      <w:r>
        <w:rPr>
          <w:sz w:val="28"/>
          <w:szCs w:val="28"/>
        </w:rPr>
        <w:t xml:space="preserve">на оплату труда депутатов, выборных должностных лиц местного самоуправления, осуществляющих свои полномочия на </w:t>
      </w:r>
      <w:r>
        <w:rPr>
          <w:spacing w:val="-2"/>
          <w:sz w:val="28"/>
          <w:szCs w:val="28"/>
        </w:rPr>
        <w:t>постоянной основе, и муниципальных служащих</w:t>
      </w:r>
      <w:r>
        <w:rPr>
          <w:sz w:val="28"/>
          <w:szCs w:val="28"/>
        </w:rPr>
        <w:t>», в целях усовершенствования оплаты труда муниципальных служащих, Новошахтинская  городская Ду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оложение о денежном содержании и иных выплатах муниципальным служащим в городе Новошахтинске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Считать утратившими силу решения Новошахтинской городской Думы: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от 30.03.2023 № 400 «Об утверждении Положения о денежном содержании муниципальных служащих в городе Новошахтинске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т 27.07.2023 № 448 «О внесении изменений в решение Новошахтинской городской Думы от 30.03.2023 № 400 «Об утверждении Положения о денежном содержании муниципальных служащих в городе Новошахтинске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и распространяется на правоотношения, возникающие с 01.01.2024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496102227"/>
      <w:bookmarkEnd w:id="1"/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   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декабря 2023 г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11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ложение к решению Новошахтинской городской Думы от 21.12.2023 № 36 «Об утверждении Положения о денежном содержании и иных выплатах муниципальным служащим в городе Новошахтинске»</w:t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нежном содержании и иных выплатах муниципальным служащим в городе Новошахтинске (далее - Положение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в соответствии с Областным законом                            от 09.10.2007 №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786-ЗС «О муниципальной службе в Ростовской области», постановлением Правительства Ростовской области от 10.11.2011 № 116 «</w:t>
      </w:r>
      <w:r>
        <w:rPr>
          <w:spacing w:val="-1"/>
          <w:sz w:val="28"/>
          <w:szCs w:val="28"/>
        </w:rPr>
        <w:t xml:space="preserve">О нормативах формирования расходов </w:t>
      </w:r>
      <w:r>
        <w:rPr>
          <w:sz w:val="28"/>
          <w:szCs w:val="28"/>
        </w:rPr>
        <w:t xml:space="preserve">на оплату труда депутатов, выборных должностных лиц местного самоуправления, осуществляющих свои полномочия на </w:t>
      </w:r>
      <w:r>
        <w:rPr>
          <w:spacing w:val="-2"/>
          <w:sz w:val="28"/>
          <w:szCs w:val="28"/>
        </w:rPr>
        <w:t>постоянной основе, и муниципальных служащих</w:t>
      </w:r>
      <w:r>
        <w:rPr>
          <w:sz w:val="28"/>
          <w:szCs w:val="28"/>
        </w:rPr>
        <w:t xml:space="preserve">» определяет систему денежного содержания и иных выплат муниципальным служащим органов местного самоуправления и отраслевых (функциональных) органов Администрации города  Новошахтинска (далее – муниципальные служащие)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нежное содержание муниципального служащег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дополнительных выпла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дополнительным выплатам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жемесячная квалификационная надбавка к должностному оклад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выслугу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ое денежное поощр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емии, в том числе за выполнение особо важных и сложных заданий (далее – прем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единовременная выплата при предоставлении ежегодного оплачиваемого отпу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материальная помощ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м служащим могут производиться другие выплаты, предусмотренные федеральными и областными зако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Главе Администрации города Новошахтинска денежное содержание устанавливается в соответствии с решением Новошахтинской городской Думы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ной оклад муниципального служа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меры должностных окладов муниципальных служащих устанавливаются в размерах, кратных должностному окладу в соответствии с  замещаемой государственным гражданским служащим Ростовской области должностью государственной гражданской службы Ростовской области «специалист», установленному Областным законом от 10.12.2010 № 538-ЗС                «О денежном содержании государственных гражданских служащих Ростовской обла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ы, применяемые при исчислении размеров должностных окладов муниципальных служащих, устанавливаются согласно приложению № 1 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ы должностных окладов муниципальных служащих ежегодно увеличиваются (индексируются) в сроки и в пределах размера повышения (индексации) окладов денежного содержания государственных гражданских служащих Ростовской области. Увеличение (индексация) размера должностных окладов муниципальных служащих производится нормативными правовыми актами соответствующих органов местного самоуправления в сроки, установленные областным законодательств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ых окладов, их размеры подлежат округлению до целого рубля в сторону увели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жемесячная квалификационная надбавка к должностному окладу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жемесячная квалификационная надбавка к должностному окладу устанавливается в соответствии с уровнем квалификации, исходя из фонда оплаты труда, и выплачивается в размере не более 50 процентов должностного оклада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Квалификационная надбавка имеет персональный характер и назнача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2" w:name="sub_101412"/>
      <w:r>
        <w:rPr>
          <w:sz w:val="28"/>
          <w:szCs w:val="28"/>
        </w:rPr>
        <w:t>1) Главой Администрации города - муниципальным служащим, работодателем которых является Глава Администрации города, по согласованию с курирующими заместителями Главы Администрации города (главным архитектором города и управл</w:t>
      </w:r>
      <w:bookmarkStart w:id="3" w:name="sub_101413"/>
      <w:bookmarkEnd w:id="2"/>
      <w:r>
        <w:rPr>
          <w:sz w:val="28"/>
          <w:szCs w:val="28"/>
        </w:rPr>
        <w:t>яющим делами Администрации города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едателем городской Думы - главой города Новошахтинска - муниципальным служащим аппарата Новошахтинской городской Ду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3) Председателем Контрольно-счетной палаты города Новошахтинска - муниципальным служащим аппарата контрольно-счетной палаты города Новошахтинск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уководителями отраслевых (функциональных) органов Администрации города - муниципальным служащим соответствующих органов Администрации города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Для лиц, вновь назначаемых на должности муниципальной службы, на период испытательного срока надбавка устанавливается в размере до 25 процентов должностного окла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жемесячная надбавка к должностному окладу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ыслугу лет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жемесячная надбавка к должностному окладу за выслуг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т устанавливается муниципальным служащим в следующих размерах: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стаже муниципальной службы от 1 года до 5 лет – 10 процентов должностного оклада;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стаже муниципальной службы от 5 до 10 лет – 15 процентов должностного оклада;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стаже муниципальной службы от 10 до 15 лет – 20 процентов должностного оклада;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стаже муниципальной службы свыше 15 лет – 30 процентов должностного оклада.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ж муниципальной службы для установления надбавки за выслугу лет исчисляется в соответствии федеральным и областным законодательством и подтверждается решениями комиссий по исчислению стажа муниципальной службы соответствующих органов местного самоуправления (далее - ОМСУ), отраслевых (функциональных) органов Администрации города.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жемесячная надбавка к должностному окладу за выслугу лет выплачивается с момента возникновения права на назначение или изменение размера надбавк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жемесячная надбавка к должностному окладу за особые условия муниципальной служб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 устанавливается дифференцированно по группам должностей муниципальной службы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высшим должностям муниципальной службы – не более 200 процентов должностного оклада;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главным должностям муниципальной службы – не более 150 процентов должностного оклада;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ведущим должностям муниципальной службы – не более 120 процентов должностного оклада;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старшим должностям муниципальной службы – не более 90 процентов должностного оклада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 младшим должностям муниципальной службы – не более 60 процентов должностного оклад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месячная надбавка к должностному окладу за особые условия назнача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авой Администрации города – муниципальным служащим, работодателем которых является Глава Администрации города, по согласованию с курирующими заместителями Главы Администрации города, (главным архитектором города и управляющим делами Администрации города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едателем городской Думы - главой города Новошахтинска - муниципальным служащим аппарата Новошахтинской городской Ду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едателем Контрольно-счетной палаты города Новошахтинска - муниципальным служащим аппарата Контрольно-счетной палаты города Новошахтинск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уководителями отраслевых (функциональных) органов Администрации города - муниципальным служащим соответствующих органов Администрации город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жемесячная надбавка к должностному окладу за особые условия может быть увеличена или уменьшена при изменении степени сложности и напряженности работы муниципального служащего, в пределах средств, предусмотренных на эти цел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spacing w:lineRule="auto" w:line="232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жемесячное денежное поощрение</w:t>
      </w:r>
    </w:p>
    <w:p>
      <w:pPr>
        <w:pStyle w:val="ConsPlusNonformat"/>
        <w:widowControl/>
        <w:spacing w:lineRule="auto" w:line="232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жемесячное денежное поощрение муниципальных служащих устанавливается в размерах, кратных должностному окладу по соответствующей должност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ы, применяемые при исчислении размеров ежемесячного денежного поощрения муниципальных служащих, устанавливаются в соответствии с приложением № 1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жемесячная процентная надбавка к должностному окладу работу со сведениями, составляющими государственную тайну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м служащим, имеющим допуск и осуществляющим работу со сведениями, составляющими государственную тайну, производится выплата ежемесячной процентной надбавки к должностному окладу в размерах и порядке, определяемых законодательством Российской Федерации.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иеме, увольнении ежемесячная процентная надбавка к должностному окладу за допуск к государственной тайне работнику выплачивается пропорционально числу отработанных дней (времени).</w:t>
      </w:r>
    </w:p>
    <w:p>
      <w:pPr>
        <w:pStyle w:val="ConsNormal"/>
        <w:widowControl/>
        <w:spacing w:lineRule="auto" w:line="360"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мии, в том числе за выполнение особо важных и сложных заданий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мирование муниципальных служащих, в том числе за выполнение особо важных и сложных заданий производится в целях повышения их заинтересованности в результатах деятельности ОМСУ, отраслевых (функциональных) органов Администрации города и качестве выполнения должностных обязанностей с учетом обеспечения задач и функций ОМСУ, исполнения должностных обязанностей в соответствии с должностной инстру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выплаты премий определяется «Положением о порядке выплаты муниципальным служащим города Новошахтинска премий, в том числе за выполнение особо важных и сложных заданий», являющегося приложением № 2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0. Единовременная выплата при предоставлении ежегодного оплачиваемого отпуск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 предоставлении муниципальному служащему ежегодного оплачиваемого отпуск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части ежегодного оплачиваемого отпуска, один раз в календарном году производится единовременная выплата в размере двух должностных окладов на основании письменного заявления муниципального служащего и оформляется правовым актом ОМСУ, отраслевого (функционального) органа Администрации город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муниципальный служащий не использовал в течение календарного года своего права на ежегодный оплачиваемый отпуск, единовременная выплата производится в декабре текущего календарного года на основании его письменного заявления и оформляется правовым актом ОМСУ, отраслевого (функционального) органа Администрации города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ходе муниципального служащего в ежегодный оплачиваемый отпуск с последующим увольнением с муниципальной службы, единовременная выплата производится пропорционально полным месяцам, прошедшим с начала календарного года до дня увольнения с муниципальной служб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единовременной выплаты определяется исходя из размера должностного оклада, установленного на день подачи муниципальным служащим соответствующего зая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Материальная помощь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ым служащим производится выплата материальной помощи в пределах средств фонда оплаты труда, направленных на выплату денежного содержания муниципальных служащих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выплачивается в размере 0,25 должностного оклада один раз в кварта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определяется исходя из размера должностного оклада, установленного на день окончания соответствующего квартала, в четвертом квартале - на 1 декабря учетного период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служащему, принятому на муниципальную службу в течение квартала, при уходе в отпуск без сохранения денежного содержания, в отпуск по беременности и родам, а так же в отпуск по уходу за ребенком, при выходе на муниципальную службу муниципального служащего, находившегося в указанных отпусках, при призыве на военную службу по мобилизации или при заключении в соответствии с пунктом 7 статьи 38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704754" \l "7D20K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ого закона от 28.03.1998  № 53-ФЗ «О воинской обязанности и военной служб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» контракта о прохождении военной службы либо контракта о добровольном содействии в выполнении задач, возложенных на Вооруженные Силы Российской Федерации, выплата материальной помощи выплачивается пропорционально отработанному в соответствующем квартале времен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служащему, при переводе на другую должность муниципальной службы в течение одного из месяцев квартала, материальная помощь за месяц, в котором произошел перевод, и последующие месяцы, начисляется и выплачивается из должностного оклада по новой должно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муниципального служащего с муниципальной службы, материальная помощь начисляется пропорционально отработанному времени и выплачивается в день увольнения, за исключением оснований, предусмотренных пунктами 3, 5-7.1, 9-11 статьи 81, пунктами 4 и 8 статьи 83 Трудового кодекса Российской Федерации, пунктами 3-5 части 1 статьи 19 Федерального закона от 02.03.2007 № 25-ФЗ «О муниципальной службе в Российской Федерации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выплачивается без издания правового акта ОМСУ, отраслевого (функционального) органа Администрации города в дни выплаты денежного содержания (заработной платы) за последний месяц квартал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 наличии экономии денежных средств по фонду оплаты труда муниципальных служащих материальная помощь в размере не более одного должностного оклада может быть выплачена в связи с заключением брака, рождением ребенка, смертью близких родственников (родителей, детей, супруга (супруги), утратой личного имущества в результате пожара или стихийного бедствия, потребностью в лечении или восстановлении здоровья в связи с болезнью (травмой), несчастным случаем, аварией, а также в иных случаях острой необходимо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такой материальной помощи осуществляется на основании письменного заявления муниципального служащего с приложением документов, подтверждающих соответствующие обстоятельств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авой Администрации города – муниципальным служащим, работодателем которых является Глава Администрации города, на основании представлений, согласованных с курирующими заместителями Главы Администрации города, главным архитектором города и управляющим делами Администрации гор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едателем городской Думы - главой города Новошахтинска - муниципальным служащим аппарата Новошахтинской городской Ду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едателем Контрольно-счетной палаты города Новошахтинска - муниципальным служащим аппарата Контрольно-счетной палаты города Новошахтинск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уководителями отраслевых (функциональных) органов Администрации города - муниципальным служащим соответствующих органов Администрации горо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материальной помощи определяется исходя из размера должностного оклада, установленного на день принятия решения руководителем о выплате материальной помощи и оформляется правовым актом ОМСУ, отраслевого (функционального) органа Администрации гор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Дополнительные гарантии, предоставляемые муниципальным служащим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униципальным служащим производится выплата ежегодной компенсации на лечение. Компенсация на лечение выплачивается в размере 1,2 должностного оклада один раз в квартал, 4,8 должностных окладов в год. </w:t>
      </w:r>
    </w:p>
    <w:p>
      <w:pPr>
        <w:pStyle w:val="ConsPlusNormal"/>
        <w:widowControl/>
        <w:spacing w:lineRule="auto" w:line="276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жегодной компенсации на лечение определяется исходя из установленного на 1 января текущего года должностного окла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ответствующей должности муниципальной служб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му служащему, принятому на муниципальную службу в течение квартала, </w:t>
      </w:r>
      <w:r>
        <w:rPr>
          <w:color w:val="000000"/>
          <w:sz w:val="28"/>
          <w:szCs w:val="28"/>
        </w:rPr>
        <w:t>при уходе в отпуск по беременности и родам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так же по уходу за ребенком,</w:t>
      </w:r>
      <w:r>
        <w:rPr>
          <w:sz w:val="28"/>
          <w:szCs w:val="28"/>
        </w:rPr>
        <w:t xml:space="preserve"> при призыве на военную службу по мобилизации или при заключении в соответствии с пунктом 7 статьи 38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704754" \l "7D20K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ого закона                      от 28.03.1998 № 53-ФЗ «О воинской обязанности и военной служб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» контракта о прохождении военной службы либо контракта о добровольном содействии в выполнении задач, возложенных на Вооруженные Силы Российской Федерации, выплата </w:t>
      </w:r>
      <w:r>
        <w:rPr>
          <w:color w:val="000000"/>
          <w:sz w:val="28"/>
          <w:szCs w:val="28"/>
        </w:rPr>
        <w:t>компенсации на лечение производится пропорционально полным месяцам, прошедшим с начала квартала до дня ухода в соответствующий отпуск или призыв на военную службу.</w:t>
      </w:r>
      <w:r>
        <w:rPr>
          <w:sz w:val="28"/>
          <w:szCs w:val="28"/>
        </w:rPr>
        <w:t xml:space="preserve"> При выходе на муниципальную службу муниципального служащего, находившегося в указанном отпуске, </w:t>
      </w:r>
      <w:r>
        <w:rPr>
          <w:color w:val="000000"/>
          <w:sz w:val="28"/>
          <w:szCs w:val="28"/>
        </w:rPr>
        <w:t>компенсация на лечение производится</w:t>
      </w:r>
      <w:r>
        <w:rPr>
          <w:sz w:val="28"/>
          <w:szCs w:val="28"/>
        </w:rPr>
        <w:t xml:space="preserve"> пропорционально полным месяцам, прошедшим со дня выхода на муниципальную службу до окончания квартал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у служащему, при переводе на другую должность муниципальной службы в течение одного из месяцев квартала, компенсация на лечение за месяц, в котором произошел перевод, и последующие месяцы, начисляется и выплачивается из должностного оклада по новой должно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Муниципальным служащим, проработавшим неполный учетный период в связи с нахождением в отпуске без сохранения денежного содержания, выплата компенсации на лечение производится пропорционально отработанному времен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 увольнении муниципального служащего с муниципальной службы, компенсация на лечение начисляется пропорционально полным месяцам, прошедшим с начала квартала до дня увольнения со службы и выплачивается в день увольнения, за исключением оснований, определ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5268/entry/80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 пунктами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5268/entry/81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5-7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5268/entry/81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9-11 статьи 8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5268/entry/8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5268/entry/83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8 статьи 8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Трудового кодекса Российской Федерации, пунктами 3-5 части 1 статьи 19 Федерального закона от 02.03.2007 № 25-ФЗ «О муниципальной службе в Российской Федерации»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Выплата компенсации на лечение производится без издания правового акта ОМСУ, отраслевого (функционального) органа Администрации города в дни выплаты денежного содержания (заработной платы) за последний месяц квартала.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3. </w:t>
      </w:r>
      <w:r>
        <w:rPr>
          <w:rFonts w:cs="Times New Roman" w:ascii="Times New Roman" w:hAnsi="Times New Roman"/>
          <w:bCs/>
          <w:sz w:val="28"/>
          <w:szCs w:val="28"/>
        </w:rPr>
        <w:t>Поощрение муниципального служащего</w:t>
      </w:r>
    </w:p>
    <w:p>
      <w:pPr>
        <w:pStyle w:val="ConsPlusTitl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За добросовестное выполнение муниципальным служащим должностных обязанностей, продолжительную и безупречную муниципальную службу, выполнение заданий особой важности и сложности при наличии экономии денежных средств по фонду оплаты труда предусматриваются следующие виды поощрений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1) выплата единовременного денежного вознаграждения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2) объявление благодарности с выплатой единовременного денежного вознаграждения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3) награждение почетной грамотой органа местного самоуправления с выплатой единовременного денежного вознаграждения;</w:t>
      </w:r>
    </w:p>
    <w:p>
      <w:pPr>
        <w:pStyle w:val="S1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4) другие поощрения, </w:t>
      </w:r>
      <w:r>
        <w:rPr>
          <w:sz w:val="28"/>
          <w:szCs w:val="28"/>
        </w:rPr>
        <w:t xml:space="preserve">определяемые Правилами внутреннего трудового распорядка, </w:t>
      </w:r>
      <w:r>
        <w:rPr>
          <w:sz w:val="28"/>
          <w:szCs w:val="28"/>
          <w:shd w:fill="FFFFFF" w:val="clear"/>
        </w:rPr>
        <w:t>в соответствии с федеральными законам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2. Решение о поощрении муниципального служащего в соответствии с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internet.garant.ru/" \l "/document/9904141/entry/120101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пунктами 1 - 4 части 1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 xml:space="preserve"> настоящей статьи принимается работодателем в порядке, установленном правовым актом соответствующего ОМСУ,  </w:t>
      </w:r>
      <w:r>
        <w:rPr>
          <w:sz w:val="28"/>
          <w:szCs w:val="28"/>
        </w:rPr>
        <w:t>отраслевого (функционального) орган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униципальным служащим выплата </w:t>
      </w:r>
      <w:r>
        <w:rPr>
          <w:sz w:val="28"/>
          <w:szCs w:val="28"/>
          <w:shd w:fill="FFFFFF" w:val="clear"/>
        </w:rPr>
        <w:t xml:space="preserve">поощрения осуществляется </w:t>
      </w:r>
      <w:r>
        <w:rPr>
          <w:sz w:val="28"/>
          <w:szCs w:val="28"/>
        </w:rPr>
        <w:t xml:space="preserve">в размере, не превышающем одного должностного оклада, и оформляется правовым актом ОМСУ, отраслевого (функционального) органа Администрации города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пись о поощрении вносится в трудовую книжку (при наличии) и личное дело муниципального служащег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фонда оплаты труда и финансирование расходов на выплату денежного содержания и иных выплат муниципальным служащим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утверждении фондов оплаты труда для ОМСУ сверх суммы средств, направляемых для выплаты должностных окладов муниципальным служащим, предусматриваются следующие средства на выплату (в расчете на год)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ой квалификационной надбавки к должностному окладу -                   в размере 6 должностных окла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месячной надбавки к должностному окладу за выслугу лет - в размере 3 должностных окла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месячной надбавки к должностному окладу за особые условия муниципальной службы - в размере 14 должностных окла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месячного денежного поощрения - в размере 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 окла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жемесячной надбавки к должностному окладу за работу со сведениями, составляющими государственную тайну, в размере 1,5 должностного оклада, (исходя из численности муниципальных служащих, допущенных к государственной тайне на постоянной основе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мий - в размере не более 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окладов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единовременной выплаты при предоставлении ежегодного оплачиваемого отпуска - в размере 2 должностных окла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материальной помощи - в размере 1 должностного оклад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омпенсации на лечение - в размере 4,8 должностных окла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кономия денежных средств по фонду оплаты труда муниципальных служащих может быть направлена по решению руководителя на выплату премий, материальной помощи, поощрения и другие выплаты, предусмотренные федеральными и областными закон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Н.Ф. Шев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«Положению о денежном содержании</w:t>
      </w:r>
      <w:r>
        <w:rPr/>
        <w:t xml:space="preserve"> </w:t>
      </w:r>
      <w:r>
        <w:rPr>
          <w:sz w:val="28"/>
          <w:szCs w:val="28"/>
        </w:rPr>
        <w:t>и иных выплатах муниципальным служащим в городе Новошахтинске»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аблица коэффици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яемых при исчислении размеров должностных окладов</w:t>
        <w:br/>
        <w:t xml:space="preserve">и размеров ежемесячного денежного поощр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534"/>
        <w:gridCol w:w="2130"/>
        <w:gridCol w:w="213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меняемые при исчислении размеров должностных окла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меняемые при исчислении размеров ежемесячного денежного поощрения (должностных оклад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Должностные оклады муниципальных служащих, замещающих должности муниципальной службы в аппаратах Новошахтинской городской Думы, Администрации гор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, назначаемый по контракт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Администрации города, главный архитектор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службы), заведующий отделом (службо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службы), заведующего отделом (службой), главный бухгалтер 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(начальник сектора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Должностные оклады муниципальных служащих, замещающих должности муниципальной службы в отраслевых (функциональных) органах Администрации гор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тета, начальник управления, начальник отдела (службы), заведующий отделом  (службо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, начальника управления, начальника отдела (службы),  заведующего отделом  (службо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заведующий отделом) в составе комитета, управ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отраслевого (функционального) органа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заведующего отделом) в составе  комитета, управления, заведующий сектором (начальник сектора) в составе  комитета, управления,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Должностные оклады муниципальных служащих, замещающих должности муниципальной службы в аппарате Контрольно-счетной палаты города Новошахтинс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, инспектор, специалист-эксперт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Н.Ф. Шев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24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«Положению о денежном содержании</w:t>
      </w:r>
      <w:r>
        <w:rPr/>
        <w:t xml:space="preserve"> </w:t>
      </w:r>
      <w:r>
        <w:rPr>
          <w:sz w:val="28"/>
          <w:szCs w:val="28"/>
        </w:rPr>
        <w:t>и иных выплатах муниципальным служащим в городе Новошахтинс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eastAsia="Calibri" w:cs="TimesNewRoman,Bold;Times New Roman"/>
          <w:b/>
          <w:b/>
          <w:bCs/>
          <w:color w:val="26292E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оложение о </w:t>
      </w:r>
      <w:r>
        <w:rPr>
          <w:rFonts w:eastAsia="Calibri" w:cs="TimesNewRoman,Bold;Times New Roman" w:ascii="TimesNewRoman,Bold;Times New Roman" w:hAnsi="TimesNewRoman,Bold;Times New Roman"/>
          <w:b/>
          <w:bCs/>
          <w:color w:val="26292E"/>
          <w:sz w:val="28"/>
          <w:szCs w:val="28"/>
          <w:lang w:eastAsia="en-US"/>
        </w:rPr>
        <w:t xml:space="preserve">порядке выплаты муниципальным служащим 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eastAsia="Calibri" w:cs="TimesNewRoman,Bold;Times New Roman"/>
          <w:b/>
          <w:b/>
          <w:bCs/>
          <w:color w:val="26292E"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/>
          <w:bCs/>
          <w:color w:val="26292E"/>
          <w:sz w:val="28"/>
          <w:szCs w:val="28"/>
          <w:lang w:eastAsia="en-US"/>
        </w:rPr>
        <w:t xml:space="preserve">города Новошахтинска премий, в том числе 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eastAsia="Calibri" w:cs="TimesNewRoman,Bold;Times New Roman"/>
          <w:b/>
          <w:b/>
          <w:bCs/>
          <w:color w:val="26292E"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/>
          <w:bCs/>
          <w:color w:val="26292E"/>
          <w:sz w:val="28"/>
          <w:szCs w:val="28"/>
          <w:lang w:eastAsia="en-US"/>
        </w:rPr>
        <w:t>за выполнение особо важных и сложных заданий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eastAsia="Calibri" w:cs="TimesNewRoman,Bold;Times New Roman"/>
          <w:b/>
          <w:b/>
          <w:bCs/>
          <w:color w:val="26292E"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/>
          <w:bCs/>
          <w:color w:val="26292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eastAsia="Calibri" w:cs="TimesNewRoman,Bold;Times New Roman"/>
          <w:b/>
          <w:b/>
          <w:bCs/>
          <w:color w:val="26292E"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/>
          <w:bCs/>
          <w:color w:val="26292E"/>
          <w:sz w:val="28"/>
          <w:szCs w:val="28"/>
          <w:lang w:eastAsia="en-US"/>
        </w:rPr>
        <w:t>Статья 1. Общие положения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eastAsia="Calibri" w:cs="TimesNewRoman,Bold;Times New Roman"/>
          <w:b/>
          <w:b/>
          <w:bCs/>
          <w:color w:val="26292E"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/>
          <w:bCs/>
          <w:color w:val="26292E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 Настоящее положение определяет порядок выплаты муниципальным служащим премий, в том числе за выполнение особо важных и слож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Премии, в том числе за выполнение особо важных и сложных заданий, выплачиваются муниципальным служащим за счет средств бюджета города в пределах утвержденного фонда оплаты труда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мии муниципальным служащим, финансирование деятельности которых осуществляется за счет средств межбюджетных трансфертов, выплачиваются в пределах средств субвенций, предоставленных бюджету города для финансового обеспечения соответствующих государстве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мии муниципальным служащим выплачиваются по результатам работы за месяц, а также могут выплачиваться единовременные премии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Главе Администрации города Новошахтинска премии выплачиваются в соответствии с Положением о премировании, утверждаемым решением Новошахтинской городской Думы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мии не выплачиваются муниципальным служащим, уволенным в </w:t>
      </w:r>
      <w:r>
        <w:rPr>
          <w:sz w:val="28"/>
          <w:szCs w:val="28"/>
          <w:shd w:fill="FFFFFF" w:val="clear"/>
        </w:rPr>
        <w:t xml:space="preserve">учетном периоде </w:t>
      </w:r>
      <w:r>
        <w:rPr>
          <w:sz w:val="28"/>
          <w:szCs w:val="28"/>
        </w:rPr>
        <w:t xml:space="preserve">с муниципальной службы по основаниям, </w:t>
      </w:r>
      <w:r>
        <w:rPr>
          <w:color w:val="000000"/>
          <w:sz w:val="28"/>
        </w:rPr>
        <w:t xml:space="preserve">предусмотренным </w:t>
      </w:r>
      <w:hyperlink r:id="rId3">
        <w:r>
          <w:rPr>
            <w:rStyle w:val="InternetLink"/>
            <w:color w:val="000000"/>
            <w:sz w:val="28"/>
          </w:rPr>
          <w:t>статьей 71</w:t>
        </w:r>
      </w:hyperlink>
      <w:r>
        <w:rPr>
          <w:color w:val="000000"/>
          <w:sz w:val="28"/>
        </w:rPr>
        <w:t xml:space="preserve">, </w:t>
      </w:r>
      <w:hyperlink r:id="rId4">
        <w:r>
          <w:rPr>
            <w:rStyle w:val="InternetLink"/>
            <w:color w:val="000000"/>
            <w:sz w:val="28"/>
          </w:rPr>
          <w:t>пунктами 7</w:t>
        </w:r>
      </w:hyperlink>
      <w:r>
        <w:rPr>
          <w:color w:val="000000"/>
          <w:sz w:val="28"/>
        </w:rPr>
        <w:t>-</w:t>
      </w:r>
      <w:hyperlink r:id="rId5">
        <w:r>
          <w:rPr>
            <w:rStyle w:val="InternetLink"/>
            <w:color w:val="000000"/>
            <w:sz w:val="28"/>
          </w:rPr>
          <w:t>9 части первой статьи 77</w:t>
        </w:r>
      </w:hyperlink>
      <w:r>
        <w:rPr>
          <w:color w:val="000000"/>
          <w:sz w:val="28"/>
        </w:rPr>
        <w:t xml:space="preserve">, </w:t>
      </w:r>
      <w:hyperlink r:id="rId6">
        <w:r>
          <w:rPr>
            <w:rStyle w:val="InternetLink"/>
            <w:color w:val="000000"/>
            <w:sz w:val="28"/>
          </w:rPr>
          <w:t>статьей 81</w:t>
        </w:r>
      </w:hyperlink>
      <w:r>
        <w:rPr>
          <w:color w:val="000000"/>
          <w:sz w:val="28"/>
        </w:rPr>
        <w:t xml:space="preserve"> (за исключением </w:t>
      </w:r>
      <w:hyperlink r:id="rId7">
        <w:r>
          <w:rPr>
            <w:rStyle w:val="InternetLink"/>
            <w:color w:val="000000"/>
            <w:sz w:val="28"/>
          </w:rPr>
          <w:t>пунктов 1</w:t>
        </w:r>
      </w:hyperlink>
      <w:r>
        <w:rPr>
          <w:color w:val="000000"/>
          <w:sz w:val="28"/>
        </w:rPr>
        <w:t xml:space="preserve"> и 2 части первой), </w:t>
      </w:r>
      <w:hyperlink r:id="rId8">
        <w:r>
          <w:rPr>
            <w:rStyle w:val="InternetLink"/>
            <w:color w:val="000000"/>
            <w:sz w:val="28"/>
          </w:rPr>
          <w:t>пунктами 4</w:t>
        </w:r>
      </w:hyperlink>
      <w:r>
        <w:rPr>
          <w:color w:val="000000"/>
          <w:sz w:val="28"/>
        </w:rPr>
        <w:t xml:space="preserve">,8-11 части первой статьи 83, </w:t>
      </w:r>
      <w:hyperlink r:id="rId9">
        <w:r>
          <w:rPr>
            <w:rStyle w:val="InternetLink"/>
            <w:color w:val="000000"/>
            <w:sz w:val="28"/>
          </w:rPr>
          <w:t>статьей 84</w:t>
        </w:r>
      </w:hyperlink>
      <w:r>
        <w:rPr>
          <w:color w:val="000000"/>
          <w:sz w:val="28"/>
        </w:rPr>
        <w:t xml:space="preserve"> Трудового кодекса Российской Федерации,</w:t>
      </w:r>
      <w:r>
        <w:rPr>
          <w:sz w:val="28"/>
          <w:szCs w:val="28"/>
        </w:rPr>
        <w:t xml:space="preserve"> пунктами 3-5 части 1 статьи 19 Федерального закона от 02.03.2007 № 25-ФЗ «О муниципальной службе в Российской Федерации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Порядок выплаты премий по результатам работы за месяц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плата премии по результатам работы за месяц </w:t>
      </w:r>
      <w:r>
        <w:rPr>
          <w:color w:val="000000"/>
          <w:sz w:val="28"/>
          <w:szCs w:val="28"/>
        </w:rPr>
        <w:t xml:space="preserve">муниципальным служащим </w:t>
      </w:r>
      <w:r>
        <w:rPr>
          <w:sz w:val="28"/>
          <w:szCs w:val="28"/>
        </w:rPr>
        <w:t xml:space="preserve">осуществляется в пределах утвержденного фонда оплаты труда муниципальных служащих соответствующего ОМСУ, отраслевых (функциональных) органов Администрации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</w:t>
      </w:r>
      <w:r>
        <w:rPr>
          <w:color w:val="000000"/>
          <w:sz w:val="28"/>
          <w:szCs w:val="28"/>
        </w:rPr>
        <w:t xml:space="preserve">униципальным служащим </w:t>
      </w:r>
      <w:r>
        <w:rPr>
          <w:sz w:val="28"/>
          <w:szCs w:val="28"/>
        </w:rPr>
        <w:t xml:space="preserve">премия по результатам работы за месяц выплачивается в размере, не превышающем одного должностного оклада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Размер премии по</w:t>
      </w:r>
      <w:r>
        <w:rPr>
          <w:sz w:val="28"/>
          <w:szCs w:val="28"/>
        </w:rPr>
        <w:t xml:space="preserve"> результатам работы за месяц </w:t>
      </w:r>
      <w:r>
        <w:rPr>
          <w:sz w:val="28"/>
          <w:szCs w:val="28"/>
          <w:shd w:fill="FFFFFF" w:val="clear"/>
        </w:rPr>
        <w:t>муниципальному служащему определяется на основе критериев оценки эффективности их работы с применением соответствующих коэффициентов (далее – установленные коэффициенты) согласно приложению к настоящему Положению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ценку результатов работы муниципального служащего на основе критериев оценки эффективности их работы осуществляют: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ава Администрации города - в отношении заместителей Главы Администрации города; главного архитектора города; управляющего делами Администрации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Глава Администрации города по представлению курирующих заместителей главы Администрации города; главного архитектора города; управляющего делами Администрации города – в отношении муниципальных служащих Администрации города;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уководители отраслевых (функциональных) органов Администрации города - в отношении подчиненных муниципальных служащих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едседатель городской Думы - глава города Новошахтинска </w:t>
      </w:r>
      <w:r>
        <w:rPr>
          <w:color w:val="000000"/>
          <w:sz w:val="28"/>
          <w:szCs w:val="28"/>
        </w:rPr>
        <w:t>- в отношении муниципальных служащих аппарата Новошахтинской городской Думы;</w:t>
      </w:r>
    </w:p>
    <w:p>
      <w:pPr>
        <w:pStyle w:val="S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) Председатель Контрольно-счетной палаты города Новошахтинска -</w:t>
      </w:r>
      <w:r>
        <w:rPr>
          <w:color w:val="000000"/>
          <w:sz w:val="28"/>
          <w:szCs w:val="28"/>
        </w:rPr>
        <w:t xml:space="preserve"> в отношении муниципальных служащих </w:t>
      </w:r>
      <w:r>
        <w:rPr>
          <w:sz w:val="28"/>
          <w:szCs w:val="28"/>
        </w:rPr>
        <w:t>Контрольно-счетной палаты города Новошахтинска;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не позднее 10 числа месяца, следующего за отчетным, а по итогам работы за декабрь - не позднее 25 декабря текущего года направляют в соответствующие кадровые службы (бухгалтерию или главному бухгалтеру) представление о применении коэффициентов к премии по результатам работы за месяц в отношении подчиненных им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 применении коэффициентов к премии по результатам работы за месяц в отношении </w:t>
      </w:r>
      <w:r>
        <w:rPr>
          <w:color w:val="000000"/>
          <w:sz w:val="28"/>
          <w:szCs w:val="28"/>
        </w:rPr>
        <w:t>муниципальных служащих</w:t>
      </w:r>
      <w:r>
        <w:rPr>
          <w:sz w:val="28"/>
          <w:szCs w:val="28"/>
        </w:rPr>
        <w:t xml:space="preserve"> не направляется в случае принятия решения о применении коэффициента, равного единице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кретный размер премии по результатам работы за месяц муниципальным служащим, исходя из примененного коэффициента к премии по результатам работы за месяц, рассчитывает бухгалтерия (главный бухгалтер) соответствующего ОМСУ, отраслевого (функционального) органа Администрации города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о начислении и выплате премии с применением коэффициента по результатам работы за месяц муниципальным служащим оформляется распоряжением руководителя соответствующего ОМСУ, распорядительным документом руководителя, соответствующего отраслевого (функционального) органа Администрац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Муниципальным служащим, принятым на муниципальную службу в течение месяца, при уходе в отпуск по беременности и родам, в отпуск по уходу за ребенком, а также при выходе на муниципальную службу муниципального служащего, находящегося в указанном отпуске, проработавшим неполный учетный период в связи с нахождением в отпуске без сохранения денежного содержания, на период временной нетрудоспособности, премия по результатам работы за месяц выплачивается пропорционально отработанному времени на основании представления о применении коэффици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премии по результатам работы за месяц за муниципальным служащим не сохраняется в случае отсутствия муниципального служащего на рабочем месте в течение полного календарного месяц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8. Выплата премии по результатам работы за месяц осуществляется не позднее 25 числа месяца, следующего за отчетным, а за декабрь – до 25 декабря текущего года.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3. Порядок выплаты единовременных премий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1. М</w:t>
      </w:r>
      <w:r>
        <w:rPr>
          <w:sz w:val="28"/>
          <w:szCs w:val="28"/>
        </w:rPr>
        <w:t>униципальным служащим могут выплачиваться единовременные премии при наличии экономии денежных средств по фонду оплаты труда в размере, не превышающем трех должностных окладов в год, по следующим показател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качественное и оперативное выполнение особо важных и сложных заданий, разовых и иных поруч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подготовку, организацию и участие в крупных, социально значимых проектах в установленной сфере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достижение значимых результатов в ходе выполнения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внедрение новых форм и методов в работе, позитивно отразившихся на результатах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выполнение с надлежащим качеством дополнительных, помимо указанных в должностной инструкции обязанностей или обязанностей отсутствующего муниципального служащего (работника), должностн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безупречную и эффективную муниципальную службу,</w:t>
      </w:r>
      <w:r>
        <w:rPr>
          <w:rFonts w:cs="PT Serif;Cambria" w:ascii="PT Serif;Cambria" w:hAnsi="PT Serif;Cambria"/>
          <w:color w:val="22272F"/>
          <w:sz w:val="23"/>
          <w:szCs w:val="23"/>
        </w:rPr>
        <w:t xml:space="preserve"> </w:t>
      </w:r>
      <w:r>
        <w:rPr>
          <w:sz w:val="28"/>
          <w:szCs w:val="28"/>
        </w:rPr>
        <w:t xml:space="preserve"> и другие дости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В декабре учетного периода экономия денежных средств, сложившаяся в течение календарного года по фонду оплаты труда ОМСУ, </w:t>
      </w:r>
      <w:r>
        <w:rPr>
          <w:sz w:val="28"/>
          <w:szCs w:val="28"/>
        </w:rPr>
        <w:t>отраслевого (функционального) органа Администрации города</w:t>
      </w:r>
      <w:r>
        <w:rPr>
          <w:sz w:val="28"/>
        </w:rPr>
        <w:t xml:space="preserve"> может быть использована для выплаты единовременной премии по результатам работы за год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о выплате единовременной премии принимается руководителем ОМСУ, отраслевого</w:t>
      </w:r>
      <w:r>
        <w:rPr>
          <w:sz w:val="28"/>
          <w:szCs w:val="28"/>
        </w:rPr>
        <w:t xml:space="preserve"> (функционального) органа Администрации города на основании представле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авом внесения представлений о выплате единовременной премии обладают заместители Главы Администрации города, </w:t>
      </w:r>
      <w:r>
        <w:rPr>
          <w:sz w:val="28"/>
          <w:szCs w:val="28"/>
        </w:rPr>
        <w:t>главный архитектор города,</w:t>
      </w:r>
      <w:r>
        <w:rPr>
          <w:sz w:val="28"/>
        </w:rPr>
        <w:t xml:space="preserve"> управляющий делами Администрации города, руководители</w:t>
      </w:r>
      <w:r>
        <w:rPr>
          <w:sz w:val="28"/>
          <w:szCs w:val="28"/>
        </w:rPr>
        <w:t xml:space="preserve"> отраслевых (функциональных) органов Администрации города, начальник отдела аппарата Новошахтинской городской Думы, председатель Контрольно-счетной палаты города Новошахтинска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тавление должно содержать информацию о выполнении конкретных поручений, достигнутых результатах и личном вкладе муниципального служащего в результат работы, а также предложение о конкретных размерах прем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Предложения о выплате единовременной премии по результатам работы за год представляются не позднее 25 декабря учетного пери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а единовременной премии по результатам работы за год осуществляется не позднее 30 декабря учетного пери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. Решение о выплате единовременной премии оформляется правовым актом ОМСУ, </w:t>
      </w:r>
      <w:r>
        <w:rPr>
          <w:sz w:val="28"/>
          <w:szCs w:val="28"/>
        </w:rPr>
        <w:t>отраслевого (функционального) органа Администрации города</w:t>
      </w:r>
      <w:r>
        <w:rPr>
          <w:sz w:val="28"/>
        </w:rPr>
        <w:t>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IV. Заключительные положения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Ежемесячные и единовременные премии учитываются при исчислении средней заработной платы (среднего заработка) в случае нахождения муниципального служащего в ежегодном оплачиваемом отпуске, иных случаях, когда за работником сохраняется место работы и средний заработок, и в случае прекращении трудового договора в соответствии со статьей 84 Трудового кодекса Российской Федерации, если нарушение установленных обязательных правил заключения трудового договора допущено не по вине муниципального служащего.</w:t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Н.Ф. Шев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9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TimesNewRoman,Bold;Times New Roman" w:hAnsi="TimesNewRoman,Bold;Times New Roman" w:eastAsia="Calibri" w:cs="TimesNewRoman,Bold;Times New Roman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к «Положению о </w:t>
      </w:r>
      <w:r>
        <w:rPr>
          <w:rFonts w:eastAsia="Calibri" w:cs="TimesNewRoman,Bold;Times New Roman" w:ascii="TimesNewRoman,Bold;Times New Roman" w:hAnsi="TimesNewRoman,Bold;Times New Roman"/>
          <w:bCs/>
          <w:sz w:val="28"/>
          <w:szCs w:val="28"/>
          <w:lang w:eastAsia="en-US"/>
        </w:rPr>
        <w:t>порядке выплаты</w:t>
      </w:r>
    </w:p>
    <w:p>
      <w:pPr>
        <w:pStyle w:val="Normal"/>
        <w:autoSpaceDE w:val="false"/>
        <w:jc w:val="right"/>
        <w:rPr>
          <w:rFonts w:ascii="TimesNewRoman,Bold;Times New Roman" w:hAnsi="TimesNewRoman,Bold;Times New Roman" w:eastAsia="Calibri" w:cs="TimesNewRoman,Bold;Times New Roman"/>
          <w:bCs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Cs/>
          <w:sz w:val="28"/>
          <w:szCs w:val="28"/>
          <w:lang w:eastAsia="en-US"/>
        </w:rPr>
        <w:t xml:space="preserve">муниципальным служащим города </w:t>
      </w:r>
    </w:p>
    <w:p>
      <w:pPr>
        <w:pStyle w:val="Normal"/>
        <w:autoSpaceDE w:val="false"/>
        <w:jc w:val="right"/>
        <w:rPr>
          <w:rFonts w:ascii="TimesNewRoman,Bold;Times New Roman" w:hAnsi="TimesNewRoman,Bold;Times New Roman" w:eastAsia="Calibri" w:cs="TimesNewRoman,Bold;Times New Roman"/>
          <w:bCs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Cs/>
          <w:sz w:val="28"/>
          <w:szCs w:val="28"/>
          <w:lang w:eastAsia="en-US"/>
        </w:rPr>
        <w:t>Новошахтинска премий, в том числе</w:t>
      </w:r>
    </w:p>
    <w:p>
      <w:pPr>
        <w:pStyle w:val="Normal"/>
        <w:autoSpaceDE w:val="false"/>
        <w:jc w:val="right"/>
        <w:rPr>
          <w:rFonts w:ascii="TimesNewRoman,Bold;Times New Roman" w:hAnsi="TimesNewRoman,Bold;Times New Roman" w:eastAsia="Calibri" w:cs="TimesNewRoman,Bold;Times New Roman"/>
          <w:bCs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Cs/>
          <w:sz w:val="28"/>
          <w:szCs w:val="28"/>
          <w:lang w:eastAsia="en-US"/>
        </w:rPr>
        <w:t xml:space="preserve">за выполнение особо важных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Calibri" w:cs="TimesNewRoman,Bold;Times New Roman" w:ascii="TimesNewRoman,Bold;Times New Roman" w:hAnsi="TimesNewRoman,Bold;Times New Roman"/>
          <w:bCs/>
          <w:sz w:val="28"/>
          <w:szCs w:val="28"/>
          <w:lang w:eastAsia="en-US"/>
        </w:rPr>
        <w:t>и сложных заданий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ритери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ценки эффективности работы муниципальных служащих</w:t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709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 эффективности работы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0,5 - 1,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в полном объеме, самостоятельно, с соблюдением установленных сроков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0,2 -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0,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своевременно, но при постоянном контроле и необходимой помощи со стороны руководителя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0,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своевременно, но при постоянной помощи со стороны руководителя</w:t>
            </w:r>
          </w:p>
        </w:tc>
      </w:tr>
    </w:tbl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Н.Ф. Шев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Bold"/>
    <w:charset w:val="cc"/>
    <w:family w:val="auto"/>
    <w:pitch w:val="default"/>
  </w:font>
  <w:font w:name="PT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8403;fld=134;dst=100517" TargetMode="External"/><Relationship Id="rId4" Type="http://schemas.openxmlformats.org/officeDocument/2006/relationships/hyperlink" Target="consultantplus://offline/main?base=LAW;n=108403;fld=134;dst=483" TargetMode="External"/><Relationship Id="rId5" Type="http://schemas.openxmlformats.org/officeDocument/2006/relationships/hyperlink" Target="consultantplus://offline/main?base=LAW;n=108403;fld=134;dst=485" TargetMode="External"/><Relationship Id="rId6" Type="http://schemas.openxmlformats.org/officeDocument/2006/relationships/hyperlink" Target="consultantplus://offline/main?base=LAW;n=108403;fld=134;dst=100586" TargetMode="External"/><Relationship Id="rId7" Type="http://schemas.openxmlformats.org/officeDocument/2006/relationships/hyperlink" Target="consultantplus://offline/main?base=LAW;n=108403;fld=134;dst=496" TargetMode="External"/><Relationship Id="rId8" Type="http://schemas.openxmlformats.org/officeDocument/2006/relationships/hyperlink" Target="consultantplus://offline/main?base=LAW;n=108403;fld=134;dst=100622" TargetMode="External"/><Relationship Id="rId9" Type="http://schemas.openxmlformats.org/officeDocument/2006/relationships/hyperlink" Target="consultantplus://offline/main?base=LAW;n=108403;fld=134;dst=52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46:00Z</dcterms:created>
  <dc:creator>admin</dc:creator>
  <dc:description/>
  <cp:keywords/>
  <dc:language>en-US</dc:language>
  <cp:lastModifiedBy>Администратор</cp:lastModifiedBy>
  <cp:lastPrinted>2023-12-28T15:49:00Z</cp:lastPrinted>
  <dcterms:modified xsi:type="dcterms:W3CDTF">2023-12-28T13:05:00Z</dcterms:modified>
  <cp:revision>40</cp:revision>
  <dc:subject/>
  <dc:title> </dc:title>
</cp:coreProperties>
</file>