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</w:rPr>
        <w:drawing>
          <wp:inline distT="0" distB="0" distL="0" distR="0">
            <wp:extent cx="875665" cy="10763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9 февраля 2023 года</w:t>
        <w:tab/>
        <w:t xml:space="preserve">            </w:t>
        <w:tab/>
        <w:tab/>
        <w:t xml:space="preserve">                                      № 384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7789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7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70.6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18200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6.1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Новошахтинской городской Думы                            от 28.03.2019 № 50 «Об утверждении Регламента Новошахтинской                     городской Дум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812" w:firstLine="708"/>
        <w:jc w:val="both"/>
        <w:rPr/>
      </w:pPr>
      <w:r>
        <w:rPr/>
        <w:t>городской Думой</w:t>
      </w:r>
    </w:p>
    <w:p>
      <w:pPr>
        <w:pStyle w:val="Normal"/>
        <w:ind w:left="5812" w:firstLine="708"/>
        <w:jc w:val="both"/>
        <w:rPr/>
      </w:pPr>
      <w:r>
        <w:rPr/>
        <w:t>9 февраля 2023 года</w:t>
      </w:r>
    </w:p>
    <w:p>
      <w:pPr>
        <w:pStyle w:val="Normal"/>
        <w:ind w:left="5812"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0 статьи 42 Устава муниципального образования «Город Новошахтинск» Новошахтинская городская Дум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. Внести в решение Новошахтинской городской Думы 28.03.2019 № 50 «Об утверждении Регламента Новошахтинской городской Думы» следующие изменения:</w:t>
      </w:r>
    </w:p>
    <w:p>
      <w:pPr>
        <w:pStyle w:val="S1"/>
        <w:shd w:fill="FFFFFF" w:val="clear"/>
        <w:tabs>
          <w:tab w:val="clear" w:pos="708"/>
          <w:tab w:val="left" w:pos="567" w:leader="none"/>
        </w:tabs>
        <w:spacing w:before="0" w:after="0"/>
        <w:ind w:left="426" w:hanging="0"/>
        <w:jc w:val="both"/>
        <w:rPr/>
      </w:pPr>
      <w:r>
        <w:rPr>
          <w:color w:val="22272F"/>
          <w:sz w:val="28"/>
          <w:szCs w:val="28"/>
        </w:rPr>
        <w:t>1.1. Дополнить статьей 13.1. следующего содержания:</w:t>
      </w:r>
    </w:p>
    <w:p>
      <w:pPr>
        <w:pStyle w:val="S1"/>
        <w:shd w:fill="FFFFFF" w:val="clear"/>
        <w:tabs>
          <w:tab w:val="clear" w:pos="708"/>
          <w:tab w:val="left" w:pos="567" w:leader="none"/>
        </w:tabs>
        <w:spacing w:before="0" w:after="0"/>
        <w:ind w:left="426" w:hanging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татья 13.1. Порядок рассмотрения кандидатур на должность Председателя Контрольно-счетной палаты города Новошахтинс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Председатель Контрольно-счетной палаты города Новошахтинска (далее - Председатель КСП) назначается на должность Дум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едложения о кандидатурах на должность Председателя КСП вносятся на рассмотрение в Думу Председателем Думы - главой города, депутатами Думы - не менее одной трети от установленной численности депутатов Думы в письменной форм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едложения о кандидатурах на должность Председателя КСП создаваемой Контрольно-счетной палаты вносятся в Думу со дня вступления в силу решения «О создании Контрольно-счетной палаты города Новошахтинска» в течение 15 рабочих дней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 истечения срока полномочий действующего Председателя КСП предложения о кандидатурах на эту должность вносятся не позднее чем за три месяца до истечения срока полномоч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 досрочного освобождения от должности Председателя КСП предложения о кандидатурах на эту должность вносятся в течение 15 рабочих дней со дня принятия Думой решения о досрочном освобождении от долж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бъявление о приеме предложений о кандидатурах на должность Председателя КСП, установления срока для внесения таких предложений оформляется постановлением Председателя городской Думы-главы гор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 предложениям по кандидатурам для назначения председателя КСП прилага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заявление гражданина, кандидатура которого предлагается на должность Председателя КСП, о согласии на рассмотрение его кандидатуры. В заявлении должны также содержать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язательство гражданина, в случае его назначения на указанную должность, прекратить деятельность, не совместимую в соответствии с федеральным законом со статусом этой долж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огласие на прохождение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огласие на обработку персональных данны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копия паспорта или заменяющего его докумен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заверенная нотариально или кадровой службой по месту работы (службы) копия трудовой книжки или иного документа, подтверждающего трудовую (служебную) деятельность гражданина, и (или) основная информация о трудовой деятельности и трудовом стаже гражданина в случаях, если в соответствии с Трудов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ным федеральным законом трудовая книжка на него не ведетс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копии документов о высше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ой службой по месту работы (службы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Предложение о кандидатуре на должность председателя КСП должно содержа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раткие биографические сведения о представляемой кандидатур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ведения об образовании, предыдущих местах работы (службы) и занимаемых должностях, сведения о стаже рабо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ведения о соответствии представляемой кандидатуры требованиям, предъявляемым действующим законодательством, к кандидатурам на должность председателя КСП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я об отсутствии обстоятельств, указанных в </w:t>
      </w:r>
      <w:hyperlink r:id="rId4">
        <w:r>
          <w:rPr>
            <w:rStyle w:val="InternetLink"/>
            <w:sz w:val="28"/>
            <w:szCs w:val="28"/>
          </w:rPr>
          <w:t>частях 2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</w:rPr>
          <w:t>3 статьи 6</w:t>
        </w:r>
      </w:hyperlink>
      <w:r>
        <w:rPr>
          <w:sz w:val="28"/>
          <w:szCs w:val="28"/>
        </w:rPr>
        <w:t xml:space="preserve"> Положения о Контрольно-счетной палате города Новошахтинска, утвержденного решением Новошахтинской городской Думы от 31.03.2022               № 319, в качестве ограничений для назначения на должность председателя КСП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редложения о кандидатурах на должность Председателя КСП направляются на имя Председателя городской Думы-главы города. Поступившие документы регистрируются аппаратом Думы в день их поступ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андидат на должность Председателя КСП должен соответствовать квалификационным и иным требованиям, установленным 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. Дума вправе обратиться в контрольно-счетную палату Ростовской области за заключением о соответствии кандидатур на должность председателя контрольно-счетной палаты квалификационным требованиям, установленным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Рассмотрение кандидатур на должность Председателя КСП может быть назначено при наличии одного предложения о кандидатур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Рассмотрение на заседании Думы вопроса о назначении на должность Председателя КСП начинается с представления кандидатуры на должность Председателя КСП инициатором, внесшим предложение о кандидатуре в Дум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Кандидат на должность Председателя КСП в ходе обсуждения его кандидатуры отвечает на вопросы депута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Решение Думы о назначении Председателя КСП принимается на заседании Думы открытым голосованием большинством голосов от установленной численности депутатов Дум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, внесено более одной кандидатуры, каждый депутат может проголосовать только за одного кандида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 Решение Думы о назначении на должность Председателя КСП оформляется решением Дум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4. В решении Думы о назначении Председателя КСП указывается дата, с которой начинается осуществление полномочий назначенного лица.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я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местному самоуправлению, связям с политическими партиями, общественными объединениями и средствами массовой информ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Ю.В. Ушане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Дата подписания</w:t>
      </w:r>
    </w:p>
    <w:p>
      <w:pPr>
        <w:pStyle w:val="Normal"/>
        <w:jc w:val="both"/>
        <w:rPr/>
      </w:pPr>
      <w:r>
        <w:rPr/>
        <w:t>Председателем городской Думы –</w:t>
      </w:r>
    </w:p>
    <w:p>
      <w:pPr>
        <w:pStyle w:val="Normal"/>
        <w:jc w:val="both"/>
        <w:rPr/>
      </w:pPr>
      <w:r>
        <w:rPr/>
        <w:t xml:space="preserve">главой города </w:t>
      </w:r>
    </w:p>
    <w:p>
      <w:pPr>
        <w:pStyle w:val="Normal"/>
        <w:jc w:val="both"/>
        <w:rPr>
          <w:sz w:val="20"/>
          <w:szCs w:val="20"/>
        </w:rPr>
      </w:pPr>
      <w:r>
        <w:rPr/>
        <w:t>9 февраля 2023 го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90C542FDB944FA210756BB4AB96426E3B729E442E88F3033B4B96358602F51A920511D08596808733C62302B6Q16AL" TargetMode="External"/><Relationship Id="rId4" Type="http://schemas.openxmlformats.org/officeDocument/2006/relationships/hyperlink" Target="consultantplus://offline/ref=452F9753745EB063C3C5C179F6C72DEEBDA624863838974535501058D4C6AF8237636B921DE657FC8DD67DC16F3F0E94FFCA7DF5636A8322CDD64B49W5hCL" TargetMode="External"/><Relationship Id="rId5" Type="http://schemas.openxmlformats.org/officeDocument/2006/relationships/hyperlink" Target="consultantplus://offline/ref=452F9753745EB063C3C5C179F6C72DEEBDA624863838974535501058D4C6AF8237636B921DE657FC8DD67EC6603F0E94FFCA7DF5636A8322CDD64B49W5hCL" TargetMode="External"/><Relationship Id="rId6" Type="http://schemas.openxmlformats.org/officeDocument/2006/relationships/hyperlink" Target="consultantplus://offline/ref=793458A5BBA8A0B9B0FCACCA22D1388A44FCB48D65FEE7919CB086AA63DD4E665E67F3627CB8746873A0340D546AzE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8:56:00Z</dcterms:created>
  <dc:creator>admin</dc:creator>
  <dc:description/>
  <cp:keywords/>
  <dc:language>en-US</dc:language>
  <cp:lastModifiedBy>Администратор</cp:lastModifiedBy>
  <cp:lastPrinted>2023-02-07T11:18:00Z</cp:lastPrinted>
  <dcterms:modified xsi:type="dcterms:W3CDTF">2023-02-09T11:15:00Z</dcterms:modified>
  <cp:revision>19</cp:revision>
  <dc:subject/>
  <dc:title> </dc:title>
</cp:coreProperties>
</file>