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0 июня 2023 года</w:t>
        <w:tab/>
        <w:t xml:space="preserve">               </w:t>
        <w:tab/>
        <w:tab/>
        <w:tab/>
        <w:tab/>
        <w:tab/>
        <w:t xml:space="preserve">                  № 42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ой городской Думы восьм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20 июня 2023 год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.06.2002                     № 67-ФЗ «Об основных гарантиях избирательных прав и права на участие                       в референдуме граждан Российской Федерации», статьей 5 Областного закона Ростовской области от 12.05.2016 № 525-ЗС «О выборах и референдумах                      в Ростовской области», статьей 12 Устава муниципального образования «Город Новошахтинск» Новошахтинская городская Дума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f1edeee2edeee9f2e5eaf1f2"/>
        <w:spacing w:lineRule="auto" w:line="276"/>
        <w:ind w:firstLine="870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А:</w:t>
      </w:r>
    </w:p>
    <w:p>
      <w:pPr>
        <w:pStyle w:val="Cef1edeee2edeee9f2e5eaf1f2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Назначить выборы депутатов Новошахтинской городской Думы восьмого созыва на 10 сентября 2023 года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средствах массовой информации не позднее чем через пять дней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1"/>
        <w:spacing w:lineRule="auto" w:line="240" w:before="0" w:after="0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0 июн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8:00Z</dcterms:created>
  <dc:creator>admin</dc:creator>
  <dc:description/>
  <cp:keywords/>
  <dc:language>en-US</dc:language>
  <cp:lastModifiedBy>Администратор</cp:lastModifiedBy>
  <cp:lastPrinted>2023-06-19T10:04:00Z</cp:lastPrinted>
  <dcterms:modified xsi:type="dcterms:W3CDTF">2023-06-19T07:15:00Z</dcterms:modified>
  <cp:revision>11</cp:revision>
  <dc:subject/>
  <dc:title/>
</cp:coreProperties>
</file>