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ind w:firstLine="540"/>
        <w:jc w:val="both"/>
        <w:rPr/>
      </w:pPr>
      <w:r>
        <w:rPr/>
      </w:r>
    </w:p>
    <w:p>
      <w:pPr>
        <w:pStyle w:val="Heading1"/>
        <w:rPr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left="567" w:hanging="0"/>
        <w:rPr>
          <w:sz w:val="24"/>
          <w:szCs w:val="24"/>
        </w:rPr>
      </w:pPr>
      <w:r>
        <w:rPr>
          <w:sz w:val="24"/>
          <w:szCs w:val="24"/>
        </w:rPr>
        <w:t>НОВОШАХТИНСКАЯ ГОРОДСКАЯ ДУМА</w:t>
      </w:r>
    </w:p>
    <w:p>
      <w:pPr>
        <w:pStyle w:val="Heading2"/>
        <w:ind w:left="567" w:hanging="0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РЕШЕНИЕ</w:t>
      </w:r>
    </w:p>
    <w:p>
      <w:pPr>
        <w:pStyle w:val="Header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7 апреля 2023 года            </w:t>
        <w:tab/>
        <w:t xml:space="preserve">                                                                       № 404  </w:t>
      </w:r>
    </w:p>
    <w:p>
      <w:pPr>
        <w:pStyle w:val="Normal"/>
        <w:ind w:left="567"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626237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2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93.05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630999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97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Title"/>
        <w:spacing w:lineRule="auto" w:line="276"/>
        <w:ind w:left="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тчете Председателя городской Думы - главы города Новошахтинска о результатах своей деятельности за 2022 год</w:t>
      </w:r>
    </w:p>
    <w:p>
      <w:pPr>
        <w:pStyle w:val="ConsPlusTitle"/>
        <w:ind w:left="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6663" w:leader="none"/>
        </w:tabs>
        <w:ind w:left="6663" w:hanging="567"/>
        <w:jc w:val="both"/>
        <w:rPr/>
      </w:pPr>
      <w:r>
        <w:rPr/>
        <w:t xml:space="preserve">       </w:t>
      </w:r>
      <w:r>
        <w:rPr/>
        <w:t>Принято Новошахтинской</w:t>
      </w:r>
    </w:p>
    <w:p>
      <w:pPr>
        <w:pStyle w:val="Normal"/>
        <w:tabs>
          <w:tab w:val="clear" w:pos="720"/>
          <w:tab w:val="left" w:pos="6663" w:leader="none"/>
        </w:tabs>
        <w:ind w:left="6663" w:hanging="567"/>
        <w:jc w:val="both"/>
        <w:rPr/>
      </w:pPr>
      <w:r>
        <w:rPr/>
        <w:t xml:space="preserve">       </w:t>
      </w:r>
      <w:r>
        <w:rPr/>
        <w:t>городской Думой</w:t>
      </w:r>
    </w:p>
    <w:p>
      <w:pPr>
        <w:pStyle w:val="Normal"/>
        <w:tabs>
          <w:tab w:val="clear" w:pos="720"/>
          <w:tab w:val="left" w:pos="6663" w:leader="none"/>
        </w:tabs>
        <w:ind w:left="6663" w:hanging="567"/>
        <w:jc w:val="both"/>
        <w:rPr/>
      </w:pPr>
      <w:r>
        <w:rPr/>
        <w:t xml:space="preserve">       </w:t>
      </w:r>
      <w:r>
        <w:rPr/>
        <w:t>27 апреля 2023 года</w:t>
        <w:tab/>
      </w:r>
    </w:p>
    <w:p>
      <w:pPr>
        <w:pStyle w:val="Normal"/>
        <w:ind w:left="666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ConsPlus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5.1 статьи 3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                                 от 06.10.2003 N 131-ФЗ «Об общих принципах организации местного самоуправления в Российской Федерации», с частью 2 статьи 31 Устава муниципального образования «Город Новошахтинск», статьей 59 Регламента Новошахтинской городской Думы, утвержденного решением Новошахтинской городской Думы от 28.03.2019 № 50, Новошахтинская городская Дума </w:t>
      </w:r>
    </w:p>
    <w:p>
      <w:pPr>
        <w:pStyle w:val="Normal"/>
        <w:spacing w:lineRule="auto" w:line="276"/>
        <w:ind w:left="567" w:right="43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276"/>
        <w:ind w:left="567" w:right="43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spacing w:lineRule="auto" w:line="276"/>
        <w:ind w:right="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отчет о результатах деятельности Председателя городской Думы - главы города Новошахтинска за 2022 год согласно приложению.</w:t>
      </w:r>
    </w:p>
    <w:p>
      <w:pPr>
        <w:pStyle w:val="Normal"/>
        <w:spacing w:lineRule="auto" w:line="276"/>
        <w:ind w:right="43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деятельность Председателя городской Думы - главы города Новошахтинска за 2022 год - удовлетворительной.</w:t>
      </w:r>
    </w:p>
    <w:p>
      <w:pPr>
        <w:pStyle w:val="ConsPlus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Председателю городской Думы - главе города Новошахтинска                           в 2023 году: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одолжить работу по приведению нормативно-правовых актов города в соответствие с действующим законодательством;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существлять мониторинг исполнения на территории города Новошахтинска национальных и инициативных  проектов;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продолжить работу Новошахтинской городской Думы по рассмотрению вопросов, связанных с реализацией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ратег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циально-экономического развития города на период до 2030 года;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существлять контроль за рассмотрением и исполнением обращений граждан, поступающих в городскую Думу.</w:t>
      </w:r>
    </w:p>
    <w:p>
      <w:pPr>
        <w:pStyle w:val="ConsPlusNormal"/>
        <w:spacing w:lineRule="auto" w:line="276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 Постоянным депутатским комиссиям Новошахтинской городской Думы: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еспечить в 2023 году контроль за исполнением принимаемых решений;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водить по необходимости выездные и совместные заседания при рассмотрении вопросов, выносимых на заседания городской Думы;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существлять контроль за рассмотрением и исполнением обращений граждан, поступающих депутатам Новошахтинской городской Думы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Депутатам Новошахтинской городской Думы:</w:t>
      </w:r>
    </w:p>
    <w:p>
      <w:pPr>
        <w:pStyle w:val="ConsPlus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) принимать активное участие в общественно-значимых мероприятиях города;</w:t>
      </w:r>
    </w:p>
    <w:p>
      <w:pPr>
        <w:pStyle w:val="ConsPlus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) продолжить работу по выполнению наказов избирателей в своих избирательных округах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астоящее решение вступает в силу со дня его принятия и подлежит опубликованию.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городской Думы -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города Новошахтинска                                                         Ю.В. Ушанев</w:t>
      </w:r>
    </w:p>
    <w:p>
      <w:pPr>
        <w:pStyle w:val="ConsPlusNormal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/>
        <w:t>Дата подписания</w:t>
      </w:r>
    </w:p>
    <w:p>
      <w:pPr>
        <w:pStyle w:val="TextBodyIndent"/>
        <w:spacing w:before="0" w:after="0"/>
        <w:ind w:left="0" w:hanging="0"/>
        <w:rPr/>
      </w:pPr>
      <w:r>
        <w:rPr/>
        <w:t xml:space="preserve">Председателем </w:t>
      </w:r>
    </w:p>
    <w:p>
      <w:pPr>
        <w:pStyle w:val="TextBodyIndent"/>
        <w:spacing w:before="0" w:after="0"/>
        <w:ind w:left="0" w:hanging="0"/>
        <w:rPr/>
      </w:pPr>
      <w:r>
        <w:rPr/>
        <w:t>городской Думы - главой города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 апреля 2023 года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ind w:left="4536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ложение к решению Новошахтинской городской Думы                       от 27.04.2023 № 404 «Об отчете Председателя городской Думы - главы города Новошахтинска   о результатах своей деятельности за 2022 год»</w:t>
      </w:r>
    </w:p>
    <w:p>
      <w:pPr>
        <w:pStyle w:val="ConsPlusNormal"/>
        <w:ind w:left="4536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ar21"/>
      <w:bookmarkStart w:id="1" w:name="Par21"/>
      <w:bookmarkEnd w:id="1"/>
    </w:p>
    <w:p>
      <w:pPr>
        <w:pStyle w:val="ConsPlusNormal"/>
        <w:jc w:val="right"/>
        <w:rPr/>
      </w:pPr>
      <w:r>
        <w:rPr/>
      </w:r>
    </w:p>
    <w:p>
      <w:pPr>
        <w:pStyle w:val="ConsPlusTitle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ОТЧЕТ ПРЕДСЕДАТЕЛЯ ГОРОДСКОЙ ДУМЫ - ГЛАВЫ ГОРОДА НОВОШАХТИНСКА О РЕЗУЛЬТАТАХ его ДЕЯТЕЛЬНОСТИ, деятельности Новошахтинской городской Думы</w:t>
      </w:r>
    </w:p>
    <w:p>
      <w:pPr>
        <w:pStyle w:val="ConsPlusTitle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caps/>
          <w:sz w:val="28"/>
          <w:szCs w:val="28"/>
        </w:rPr>
        <w:t>ЗА 2022 ГОД</w:t>
      </w:r>
    </w:p>
    <w:p>
      <w:pPr>
        <w:pStyle w:val="ConsPlusNormal"/>
        <w:jc w:val="both"/>
        <w:rPr>
          <w:rFonts w:ascii="Times New Roman" w:hAnsi="Times New Roman" w:cs="Times New Roman"/>
          <w:caps/>
          <w:sz w:val="32"/>
          <w:szCs w:val="32"/>
        </w:rPr>
      </w:pPr>
      <w:r>
        <w:rPr>
          <w:rFonts w:cs="Times New Roman" w:ascii="Times New Roman" w:hAnsi="Times New Roman"/>
          <w:caps/>
          <w:sz w:val="32"/>
          <w:szCs w:val="32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 и Уставом муниципального образования «Город Новошахтинск» представляю отчёт о результатах деятельности Новошахтинской городской Думы за 2022 год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Уставом города основной формой работы Новошахтинской городской Думы (далее – Дума) являются заседания, которые проводятся гласно и носят открытый характер. 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депутаты, в том числе и Председатель городской Думы – глава города Новошахтинска, работают на непостоянной основе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22 году организовано и проведено 14 заседаний Думы: 11 очередных и 3 внеочередных. 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заседаниях рассмотрено 74 вопроса, принято 74 решения городской Думы.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боте Думы регулярно принимали участие: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города, заместители Главы Администрации, представители прокуратуры, руководители структурных подразделений, и средства массовой информации. </w:t>
      </w:r>
    </w:p>
    <w:p>
      <w:pPr>
        <w:pStyle w:val="Normal"/>
        <w:shd w:fill="FFFFFF" w:val="clear"/>
        <w:tabs>
          <w:tab w:val="clear" w:pos="720"/>
          <w:tab w:val="left" w:pos="226" w:leader="none"/>
          <w:tab w:val="left" w:pos="1622" w:leader="none"/>
          <w:tab w:val="left" w:pos="2534" w:leader="none"/>
          <w:tab w:val="left" w:pos="4176" w:leader="none"/>
          <w:tab w:val="left" w:pos="6518" w:leader="none"/>
          <w:tab w:val="left" w:pos="8414" w:leader="none"/>
        </w:tabs>
        <w:spacing w:before="34" w:after="0"/>
        <w:ind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яя явка депутатов на заседания Думы в 2022 году составила 17 человек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предварительного рассмотрения вопросов и подготовки проектов решений, относящихся к компетенции представительного органа, работало пять постоянных депутатских комиссий. 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вопросы, рассмотренные на заседаниях Думы, предварительно обсуждались на постоянных депутатских комиссиях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зрезе сфер правового регулирования большая часть решений касалась работы: 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юджета города и муниципальной собственности – 51,0%,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естного самоуправления- 41,0 %, 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циальной и молодежной политики – 3,0 % 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жилищно-коммунального хозяйства – 5,0 %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деятельности  городской Думы утверждены отчеты: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лавы Администрации города о результатах деятельности Администрации города,  в том числе о решении вопросов, поставленных городской Думой;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 деятельности отдела полиции Министерства внутренних дел Российской Федерации;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 результатах выполнения прогнозного плана приватизации имущества города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 исполнении бюджета города Новошахтинска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2 году были внесены изменения в Устав города. Учтены новшества в законодательстве. Структура органов местного самоуправления дополнена  Контрольно-счётной палатой города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ислю некоторые важные решения городской Думы: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 установлении земельного налога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 утверждении Положения о денежном содержании лиц, замещающих муниципальные должности на постоянной основе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 утверждении реестра муниципальных должностей и реестра должностей муниципальной службы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 утверждении Положения о порядке реализации правотворческой инициативы граждан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 утверждении Положения о Контрольно-счетной палате города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овано и проведено 44 заседания постоянных депутатских комиссий, на которых рассмотрено 105 вопросов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ислю наиболее значимые: 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предоставлении жилья детям сиротам, молодым семьям  и другим категориям граждан в 2021 – 2022 годах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работе проводимой Филиалом «Газпром газораспределение Ростов-на-Дону» в городе Новошахтинске по заключению договоров на проведение технического обслуживания внутридомового газового оборудования в многоквартирных домах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работе Администрации города по обеспечению развития и поддержки малого и среднего бизнеса в городе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перспективах использования земельных участков, освободившихся после сноса аварийного жилищного фонда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работе Комитета по управлению имуществом Администрации города по обеспечению поступлений арендной платы за землю в бюджет города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функционировании системы «Безопасный город»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 освобождении от земельного налога граждан, призванных на военную службу по мобилизации в Вооруженные силы Российской Федерации, а также членов их семей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ятию депутатами решений предшествовала правовая и антикоррупционная экспертиза.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«О прокуратуре Российской Федерации» проекты решений направлялись на правовую и антикоррупционную экспертизу в прокуратуру города Новошахтинска. 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2022 год прокуратурой города в Думу было направлено 4 акта прокурорского реагирования на решения городской Думы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ы прокурорского реагирования рассмотрены в соответствии с Регламентом городской Думы, из них: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-представление и 2 протеста – рассмотрены и удовлетворены, 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- представление рассмотрено на соответствующей депутатской комиссии и будет исполнено  в первом полугодии 2023 года.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условно, такое конструктивное взаимодействие позволило оперативно учесть замечания и предложения прокуратуры города   что положительно сказалось на качестве муниципального правотворчества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более глубокого изучения вопросов  проводились следующие выездные заседания комиссий: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взаимодействии Администрации города, с учреждениями среднего профессионального образования по подготовке квалифицированных кадров исходя из потребностей работодателей города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 организации бесплатного питания учащихся муниципальных бюджетных учреждений и питания детей в дошкольных общеобразовательных учреждениях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работе Администрации города по оснащению и подбору кадров в физкультурно–оздоровительном комплексе с ледовым полем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ой непосредственного участия населения в решении вопросов местного значения являются публичные слушания. В 2022 году проведено четыре заседания публичных слушаний по проектам решений Думы из них: 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ва заседания по принятию  и исполнению бюджета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ва заседания о внесении изменений и дополнений  в Устав города. 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местная работа депутатов, аппарата городской Думы и Администрации города по подготовке  проектов решений дает возможность держать под контролем все наиболее важные  вопросы.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истемную работу вел аппарат Думы: анализировали изменения в федеральном и региональном законодательстве.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нимали меры к оперативному внесению соответствующих изменений в решения городской Думы.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Мною были изданы постановления по наиболее значимым направлениям жизнедеятельности города. 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еречислю некоторые из них: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Об утверждении расписания выезда подразделений пожарно-спасательного гарнизона для тушения пожаров и проведения аварийно-спасательных работ;                                      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О назначении общественных обсуждений по проекту внесения изменений в Генеральный план города на 2006 – 2026 год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 назначении публичных слушаний по проекту Схемы теплоснабжения города  на период 2022 – 2037 гг;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О назначении публичных слушаний по проекту Схемы водоснабжения и водоотведения города на период 2013 – 2028 гг.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ключительной компетенцией городской Думы является рассмотрение и принятие проекта бюджета.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22 году по инициативе Администрации города городской бюджет корректировался десять раз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ти изменения позволили выделить средства на: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мероприятий по борьбе с  (COVID-19) в сумме 8,8 млн. 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основных средств, для учебно-методического центра военно-патриотического воспитания молодежи «Авангард» 2,5 млн. рублей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- обеспечение мероприятий по переселению граждан из многоквартирного аварийного жилищного фонда 9,5 млн. рублей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- организацию подвоза обучающихся и аренду плавательных бассейнов для обучения плаванию 1,7 млн. рублей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озмещение расходов для обеспечения  деятельности физкультурно-оздоровительного комплекса с ледовым полем 9,5 млн. рублей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нос ветхого жилья 94,7 млн. руб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ишь грамотный подход к планированию бюджета позволил привлечь серьезное финансирование из вышестоящих бюджетов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Хочу остановиться на  Губернаторском проекте «Сделаем вместе»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отчетном  году реализовано в городе шесть инициативных  проектов на сумму более тринадцати млн. рублей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В рамках проекта «Музыка-детям!» -  приобретены музыкальные инструменты. 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На территории школы №4 создана современная многофункциональная спортивная площадка с элементами футбольного поля. 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На территории школы № 40 завершено обновление школьного стадиона; 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Благоустроены территории  детских садов № 1 «Глория» и № 5 «Чебурашка»;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Завершено благоустройство территории больничного комплекса; 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 результатам областного конкурсного отбора инициативных проектов 2023 года, шесть заявок города Новошахтинска на сумму более тринадцати млн. рублей стали победителями.</w:t>
      </w:r>
    </w:p>
    <w:p>
      <w:pPr>
        <w:pStyle w:val="Normal"/>
        <w:widowControl w:val="false"/>
        <w:pBdr>
          <w:bottom w:val="single" w:sz="4" w:space="31" w:color="FFFFFF"/>
        </w:pBdr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место ранее демонтированных детских площадок в 2023 году  появятся две современные площадки на улицах: Рихарда Зорге и Радио.</w:t>
      </w:r>
    </w:p>
    <w:p>
      <w:pPr>
        <w:pStyle w:val="Normal"/>
        <w:widowControl w:val="false"/>
        <w:pBdr>
          <w:bottom w:val="single" w:sz="4" w:space="31" w:color="FFFFFF"/>
        </w:pBdr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1 марта 2023 года на официальном сайте Правительства Ростовской области  размещено извещение о начале конкурсного отбора инициативных проектов.</w:t>
      </w:r>
    </w:p>
    <w:p>
      <w:pPr>
        <w:pStyle w:val="Normal"/>
        <w:widowControl w:val="false"/>
        <w:pBdr>
          <w:bottom w:val="single" w:sz="4" w:space="31" w:color="FFFFFF"/>
        </w:pBdr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утаты: Мащенко С.Д., Ерошенко Н.Н., Орловский В.М., Закотий Н.Н., Синотов А.В. инициировали  проекты  по установке новых детских площадок в своих избирательных округах. </w:t>
      </w:r>
    </w:p>
    <w:p>
      <w:pPr>
        <w:pStyle w:val="Normal"/>
        <w:widowControl w:val="false"/>
        <w:pBdr>
          <w:bottom w:val="single" w:sz="4" w:space="31" w:color="FFFFFF"/>
        </w:pBdr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в сети  «Интернет» проходит голосование по отбору проектов для получения финансовой поддержки  из областного бюджета  в 2024 году. Прошу Вас  принять в нем участие.</w:t>
      </w:r>
    </w:p>
    <w:p>
      <w:pPr>
        <w:pStyle w:val="Normal"/>
        <w:widowControl w:val="false"/>
        <w:pBdr>
          <w:bottom w:val="single" w:sz="4" w:space="31" w:color="FFFFFF"/>
        </w:pBdr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ее подробно хочу остановиться на работе депутатов с обращениями граждан, так как она является индикатором работы всех подразделений власти. </w:t>
      </w:r>
    </w:p>
    <w:p>
      <w:pPr>
        <w:pStyle w:val="Normal"/>
        <w:widowControl w:val="false"/>
        <w:pBdr>
          <w:bottom w:val="single" w:sz="4" w:space="31" w:color="FFFFFF"/>
        </w:pBdr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2022 году  депутаты совместно с членами Молодежного парламента продолжили проводить личный прием граждан не только в своих округах, но и в общественной приемной Губернатора.</w:t>
      </w:r>
    </w:p>
    <w:p>
      <w:pPr>
        <w:pStyle w:val="Normal"/>
        <w:widowControl w:val="false"/>
        <w:pBdr>
          <w:bottom w:val="single" w:sz="4" w:space="31" w:color="FFFFFF"/>
        </w:pBdr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течение 2022 года в Думу поступило   96 обращений граждан, которые были своевременно рассмотрены и на них даны ответы.</w:t>
      </w:r>
    </w:p>
    <w:p>
      <w:pPr>
        <w:pStyle w:val="Normal"/>
        <w:widowControl w:val="false"/>
        <w:pBdr>
          <w:bottom w:val="single" w:sz="4" w:space="31" w:color="FFFFFF"/>
        </w:pBdr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 2022 году к депутатам  дистанционно и очно   на приемах обратились 475 жителей. </w:t>
      </w:r>
    </w:p>
    <w:p>
      <w:pPr>
        <w:pStyle w:val="Normal"/>
        <w:widowControl w:val="false"/>
        <w:pBdr>
          <w:bottom w:val="single" w:sz="4" w:space="31" w:color="FFFFFF"/>
        </w:pBdr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Для оперативной работы с обращениями граждан, сокращения времени реагирования  на их обращения -  на приемы приглашались: специалисты Администрации города и ресурсоснабжающих организаций.</w:t>
      </w:r>
    </w:p>
    <w:p>
      <w:pPr>
        <w:pStyle w:val="Normal"/>
        <w:widowControl w:val="false"/>
        <w:pBdr>
          <w:bottom w:val="single" w:sz="4" w:space="31" w:color="FFFFFF"/>
        </w:pBdr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то позволило отдельные вопросы решить во время приема.</w:t>
      </w:r>
    </w:p>
    <w:p>
      <w:pPr>
        <w:pStyle w:val="Normal"/>
        <w:widowControl w:val="false"/>
        <w:pBdr>
          <w:bottom w:val="single" w:sz="4" w:space="31" w:color="FFFFFF"/>
        </w:pBdr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Отмечу результативную работу депутатов по обращениям граждан. Все обращения граждан были рассмотрены депутатами и их исполнения взяты на контроль.</w:t>
      </w:r>
    </w:p>
    <w:p>
      <w:pPr>
        <w:pStyle w:val="Normal"/>
        <w:widowControl w:val="false"/>
        <w:pBdr>
          <w:bottom w:val="single" w:sz="4" w:space="31" w:color="FFFFFF"/>
        </w:pBdr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заявителями проведена адресная работа. </w:t>
      </w:r>
    </w:p>
    <w:p>
      <w:pPr>
        <w:pStyle w:val="Normal"/>
        <w:widowControl w:val="false"/>
        <w:pBdr>
          <w:bottom w:val="single" w:sz="4" w:space="31" w:color="FFFFFF"/>
        </w:pBdr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ольше всего жители обращались к депутатам: Ахмедиевой Г.А., Савину В.В., Синотову А.В., Лагутину А.В., МаслинниковуН.А., Ерошенко Н.Н., Ночевкину В.В. и к другим.</w:t>
      </w:r>
    </w:p>
    <w:p>
      <w:pPr>
        <w:pStyle w:val="Normal"/>
        <w:widowControl w:val="false"/>
        <w:pBdr>
          <w:bottom w:val="single" w:sz="4" w:space="31" w:color="FFFFFF"/>
        </w:pBdr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ктр вопросов, с которыми обращались жители к депутатам очень широк. </w:t>
      </w:r>
    </w:p>
    <w:p>
      <w:pPr>
        <w:pStyle w:val="Normal"/>
        <w:widowControl w:val="false"/>
        <w:pBdr>
          <w:bottom w:val="single" w:sz="4" w:space="31" w:color="FFFFFF"/>
        </w:pBdr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ежде всего - это проблемы ЖКХ: ремонт дорожного покрытия, обустройство уличного освещения и дворовых территорий, обрезка деревьев, ликвидация аварийных ситуаций, связанных с перебоями в поставке воды,  общественный транспорт, содержание животных без владельцев, состояние детских площадок, ликвидация стихийных свалок.</w:t>
      </w:r>
    </w:p>
    <w:p>
      <w:pPr>
        <w:pStyle w:val="Normal"/>
        <w:widowControl w:val="false"/>
        <w:pBdr>
          <w:bottom w:val="single" w:sz="4" w:space="31" w:color="FFFFFF"/>
        </w:pBdr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блоке общественного транспорта больше всего обращений  было отработано по вопросам графика движения транспортных средств. </w:t>
      </w:r>
    </w:p>
    <w:p>
      <w:pPr>
        <w:pStyle w:val="Normal"/>
        <w:widowControl w:val="false"/>
        <w:pBdr>
          <w:bottom w:val="single" w:sz="4" w:space="31" w:color="FFFFFF"/>
        </w:pBdr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ктивно помогали новошахтинцам  в своих округах все депутаты. Проводили встречи с гражданами, объезжали территории, вместе с Администрацией принимали участие в работе по отсыпке и грейдированию улиц, обустройству тротуаров.</w:t>
      </w:r>
    </w:p>
    <w:p>
      <w:pPr>
        <w:pStyle w:val="Normal"/>
        <w:widowControl w:val="false"/>
        <w:pBdr>
          <w:bottom w:val="single" w:sz="4" w:space="31" w:color="FFFFFF"/>
        </w:pBdr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утаты помогали многодетным семьям, одиноким гражданам, ветеранам Великой Отечественной Войны. </w:t>
      </w:r>
    </w:p>
    <w:p>
      <w:pPr>
        <w:pStyle w:val="Normal"/>
        <w:widowControl w:val="false"/>
        <w:pBdr>
          <w:bottom w:val="single" w:sz="4" w:space="31" w:color="FFFFFF"/>
        </w:pBdr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Здоровье населения является важным условием социально-экономического развития города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pBdr>
          <w:bottom w:val="single" w:sz="4" w:space="31" w:color="FFFFFF"/>
        </w:pBdr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утаты вместе с активными гражданами города  организовали диспансеризацию граждан в отдаленных поселках города. </w:t>
      </w:r>
    </w:p>
    <w:p>
      <w:pPr>
        <w:pStyle w:val="Normal"/>
        <w:widowControl w:val="false"/>
        <w:pBdr>
          <w:bottom w:val="single" w:sz="4" w:space="31" w:color="FFFFFF"/>
        </w:pBdr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местно с жителями участвовали  в экологических субботниках, днях древонасаждения. </w:t>
      </w:r>
    </w:p>
    <w:p>
      <w:pPr>
        <w:pStyle w:val="Normal"/>
        <w:widowControl w:val="false"/>
        <w:pBdr>
          <w:bottom w:val="single" w:sz="4" w:space="31" w:color="FFFFFF"/>
        </w:pBdr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 сентября 2022 года во всех учебных заведениях  каждый понедельник начинается с занятий «Разговоры о важном». Депутаты принимают участие в этих занятиях. В беседе с детьми обсуждались разные вопросы, связанные с патриотизмом, нравственным воспитанием, защитой экологии, важными историческими событиями.</w:t>
      </w:r>
    </w:p>
    <w:p>
      <w:pPr>
        <w:pStyle w:val="Normal"/>
        <w:widowControl w:val="false"/>
        <w:pBdr>
          <w:bottom w:val="single" w:sz="4" w:space="31" w:color="FFFFFF"/>
        </w:pBdr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мечу следующие значимые мероприятия, проведённые с участием депутатов: </w:t>
      </w:r>
    </w:p>
    <w:p>
      <w:pPr>
        <w:pStyle w:val="Normal"/>
        <w:widowControl w:val="false"/>
        <w:pBdr>
          <w:bottom w:val="single" w:sz="4" w:space="31" w:color="FFFFFF"/>
        </w:pBdr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торжественные мероприятия, посвященные дням воинской славы России, Дню Победы в Великой Отечественной войне, Дню памяти и скорби, дню Шахтера и дню города.</w:t>
      </w:r>
    </w:p>
    <w:p>
      <w:pPr>
        <w:pStyle w:val="Normal"/>
        <w:widowControl w:val="false"/>
        <w:pBdr>
          <w:bottom w:val="single" w:sz="4" w:space="31" w:color="FFFFFF"/>
        </w:pBdr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суговые и спортивные мероприятия, </w:t>
      </w:r>
    </w:p>
    <w:p>
      <w:pPr>
        <w:pStyle w:val="Normal"/>
        <w:widowControl w:val="false"/>
        <w:pBdr>
          <w:bottom w:val="single" w:sz="4" w:space="31" w:color="FFFFFF"/>
        </w:pBdr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День защиты детей,</w:t>
      </w:r>
    </w:p>
    <w:p>
      <w:pPr>
        <w:pStyle w:val="Normal"/>
        <w:widowControl w:val="false"/>
        <w:pBdr>
          <w:bottom w:val="single" w:sz="4" w:space="31" w:color="FFFFFF"/>
        </w:pBdr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день семьи, </w:t>
      </w:r>
    </w:p>
    <w:p>
      <w:pPr>
        <w:pStyle w:val="Normal"/>
        <w:widowControl w:val="false"/>
        <w:pBdr>
          <w:bottom w:val="single" w:sz="4" w:space="31" w:color="FFFFFF"/>
        </w:pBdr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День молодежи, и другие.</w:t>
      </w:r>
    </w:p>
    <w:p>
      <w:pPr>
        <w:pStyle w:val="Normal"/>
        <w:widowControl w:val="false"/>
        <w:pBdr>
          <w:bottom w:val="single" w:sz="4" w:space="31" w:color="FFFFFF"/>
        </w:pBdr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отчетном году депутаты участвовали в различных акциях, поздравляли ветеранов Великой Отечественной войны, семьи мобилизованных граждан.</w:t>
      </w:r>
    </w:p>
    <w:p>
      <w:pPr>
        <w:pStyle w:val="Normal"/>
        <w:widowControl w:val="false"/>
        <w:pBdr>
          <w:bottom w:val="single" w:sz="4" w:space="31" w:color="FFFFFF"/>
        </w:pBdr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С начала проведения специальной военной операции Новошахтинцы  оказались перед новым вызовом.</w:t>
      </w:r>
    </w:p>
    <w:p>
      <w:pPr>
        <w:pStyle w:val="Normal"/>
        <w:widowControl w:val="false"/>
        <w:pBdr>
          <w:bottom w:val="single" w:sz="4" w:space="31" w:color="FFFFFF"/>
        </w:pBdr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епутаты участвовали в приеме и размещении беженцев, мобилизации граждан.</w:t>
      </w:r>
    </w:p>
    <w:p>
      <w:pPr>
        <w:pStyle w:val="Normal"/>
        <w:widowControl w:val="false"/>
        <w:pBdr>
          <w:bottom w:val="single" w:sz="4" w:space="31" w:color="FFFFFF"/>
        </w:pBdr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 участием депутатов регулярно отправлялась гуманитарная помощь жителям Донбасса.</w:t>
      </w:r>
    </w:p>
    <w:p>
      <w:pPr>
        <w:pStyle w:val="Normal"/>
        <w:widowControl w:val="false"/>
        <w:pBdr>
          <w:bottom w:val="single" w:sz="4" w:space="31" w:color="FFFFFF"/>
        </w:pBdr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епутаты вместе со своими  коллективами,  оказывали и продолжают оказывать  гуманитарную помощь мобилизованным гражданам и членам их семей,  вносили пожертвования в Ростовский фонд поддержки регионального сотрудничества и развития.</w:t>
      </w:r>
    </w:p>
    <w:p>
      <w:pPr>
        <w:pStyle w:val="Normal"/>
        <w:widowControl w:val="false"/>
        <w:pBdr>
          <w:bottom w:val="single" w:sz="4" w:space="31" w:color="FFFFFF"/>
        </w:pBdr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обое внимание в текущем году депутаты уделяли личным обращениям граждан из  ДНР и ЛНР, Херсонской и Запорожской областей:   согласовывали  места для проживания на безвозмездной основе, оказывали материальную и юридическую помощь.</w:t>
      </w:r>
    </w:p>
    <w:p>
      <w:pPr>
        <w:pStyle w:val="Normal"/>
        <w:widowControl w:val="false"/>
        <w:pBdr>
          <w:bottom w:val="single" w:sz="4" w:space="31" w:color="FFFFFF"/>
        </w:pBdr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рамках поддержки семей мобилизованных граждан, начиная с октября  школьники получают бесплатное горячее одноразовое питание. Эти семьи освобождены от платы за посещение детьми детского сада.</w:t>
      </w:r>
    </w:p>
    <w:p>
      <w:pPr>
        <w:pStyle w:val="Normal"/>
        <w:widowControl w:val="false"/>
        <w:pBdr>
          <w:bottom w:val="single" w:sz="4" w:space="31" w:color="FFFFFF"/>
        </w:pBdr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епутаты уделяли особое внимание созданию эффективной системы молодежного самоуправления.</w:t>
      </w:r>
    </w:p>
    <w:p>
      <w:pPr>
        <w:pStyle w:val="Normal"/>
        <w:widowControl w:val="false"/>
        <w:pBdr>
          <w:bottom w:val="single" w:sz="4" w:space="31" w:color="FFFFFF"/>
        </w:pBdr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городе работает Молодежный парламент. </w:t>
      </w:r>
    </w:p>
    <w:p>
      <w:pPr>
        <w:pStyle w:val="Normal"/>
        <w:widowControl w:val="false"/>
        <w:pBdr>
          <w:bottom w:val="single" w:sz="4" w:space="31" w:color="FFFFFF"/>
        </w:pBdr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утаты являются кураторами многих проектов реализуемых молодыми парламентариями. </w:t>
      </w:r>
    </w:p>
    <w:p>
      <w:pPr>
        <w:pStyle w:val="Normal"/>
        <w:widowControl w:val="false"/>
        <w:pBdr>
          <w:bottom w:val="single" w:sz="4" w:space="31" w:color="FFFFFF"/>
        </w:pBdr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с молодежью – один из приоритетов городской Думы. Представители молодежи выдвигают инициативы, мы поддерживаем и помогаем в их реализации. </w:t>
      </w:r>
    </w:p>
    <w:p>
      <w:pPr>
        <w:pStyle w:val="Normal"/>
        <w:widowControl w:val="false"/>
        <w:pBdr>
          <w:bottom w:val="single" w:sz="4" w:space="31" w:color="FFFFFF"/>
        </w:pBdr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агодаря этому совместно с депутатами продолжен  гражданско-патриотический проект «Память в наших сердцах», подготовлен видеоролик. </w:t>
      </w:r>
    </w:p>
    <w:p>
      <w:pPr>
        <w:pStyle w:val="Normal"/>
        <w:widowControl w:val="false"/>
        <w:pBdr>
          <w:bottom w:val="single" w:sz="4" w:space="31" w:color="FFFFFF"/>
        </w:pBdr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проекта в этом году было принято решение создать фильм «Время героев» об участниках СВО – героях – новошахтинцах, достойно исполнивших свой воинский долг и награжденных орденами Мужества (посмертно). </w:t>
      </w:r>
    </w:p>
    <w:p>
      <w:pPr>
        <w:pStyle w:val="Normal"/>
        <w:widowControl w:val="false"/>
        <w:pBdr>
          <w:bottom w:val="single" w:sz="4" w:space="31" w:color="FFFFFF"/>
        </w:pBdr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ъемки и монтаж первой части фильма завершены. Фильм увидят жители города в преддверии Дня Победы.</w:t>
      </w:r>
    </w:p>
    <w:p>
      <w:pPr>
        <w:pStyle w:val="Normal"/>
        <w:widowControl w:val="false"/>
        <w:pBdr>
          <w:bottom w:val="single" w:sz="4" w:space="31" w:color="FFFFFF"/>
        </w:pBdr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реализации социального проекта «Путь к Храму» у памятника новошахтинцам, погибшим при исполнении воинского долга и служебных обязанностей, который находится на территории храма Донской иконы Божией Матери,  депутаты и члены Молодежного парламента, высадили молодые деревья и кустарники, специалисты изготовили декоративные арку и клумбы, установили лавочки. </w:t>
      </w:r>
    </w:p>
    <w:p>
      <w:pPr>
        <w:pStyle w:val="Normal"/>
        <w:widowControl w:val="false"/>
        <w:pBdr>
          <w:bottom w:val="single" w:sz="4" w:space="31" w:color="FFFFFF"/>
        </w:pBdr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В  этом  году  завершили реконструкцию памятника и в Светлую Пасхальную неделю Епископ Симон провел чин его освящения. </w:t>
      </w:r>
    </w:p>
    <w:p>
      <w:pPr>
        <w:pStyle w:val="Normal"/>
        <w:widowControl w:val="false"/>
        <w:pBdr>
          <w:bottom w:val="single" w:sz="4" w:space="31" w:color="FFFFFF"/>
        </w:pBdr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взаимодействия депутатского корпуса с молодежью доказана на практике.</w:t>
      </w:r>
    </w:p>
    <w:p>
      <w:pPr>
        <w:pStyle w:val="Normal"/>
        <w:widowControl w:val="false"/>
        <w:pBdr>
          <w:bottom w:val="single" w:sz="4" w:space="31" w:color="FFFFFF"/>
        </w:pBdr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дежный парламент  второй год подряд занимает первое место в конкурсе «Лучший молодежный парламент в Ростовской области». </w:t>
      </w:r>
    </w:p>
    <w:p>
      <w:pPr>
        <w:pStyle w:val="Normal"/>
        <w:widowControl w:val="false"/>
        <w:pBdr>
          <w:bottom w:val="single" w:sz="4" w:space="31" w:color="FFFFFF"/>
        </w:pBdr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цип гласности и открытости — один из основных принципов в деятельности Городской Думы. </w:t>
      </w:r>
    </w:p>
    <w:p>
      <w:pPr>
        <w:pStyle w:val="Normal"/>
        <w:widowControl w:val="false"/>
        <w:pBdr>
          <w:bottom w:val="single" w:sz="4" w:space="31" w:color="FFFFFF"/>
        </w:pBdr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Основную долю информационных материалов в газете «Знамя Шахтера» - 98 публикаций, составили репортажи и обзоры с заседаний Думы и комиссий.</w:t>
      </w:r>
    </w:p>
    <w:p>
      <w:pPr>
        <w:pStyle w:val="Normal"/>
        <w:widowControl w:val="false"/>
        <w:pBdr>
          <w:bottom w:val="single" w:sz="4" w:space="31" w:color="FFFFFF"/>
        </w:pBdr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 телерадиокомпанией «Несветай» уже не первый год налажено тесное и плодотворное сотрудничество. Реализовано много проектов, которые получили широкие отклики жителей. Благодарю средства массовой информации за профессионализм и творческий потенциал.</w:t>
      </w:r>
    </w:p>
    <w:p>
      <w:pPr>
        <w:pStyle w:val="Normal"/>
        <w:widowControl w:val="false"/>
        <w:pBdr>
          <w:bottom w:val="single" w:sz="4" w:space="31" w:color="FFFFFF"/>
        </w:pBdr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 деятельности городской Думы размещалась на Официальном сайте Администрации города в разделе «Новошахтинская городская Дума» и в социальных сетях. </w:t>
      </w:r>
    </w:p>
    <w:p>
      <w:pPr>
        <w:pStyle w:val="Normal"/>
        <w:widowControl w:val="false"/>
        <w:pBdr>
          <w:bottom w:val="single" w:sz="4" w:space="31" w:color="FFFFFF"/>
        </w:pBdr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городская Дума размещает публикации  в телеграмм канале, Вконтакте и Одноклассниках.</w:t>
      </w:r>
    </w:p>
    <w:p>
      <w:pPr>
        <w:pStyle w:val="Normal"/>
        <w:widowControl w:val="false"/>
        <w:pBdr>
          <w:bottom w:val="single" w:sz="4" w:space="31" w:color="FFFFFF"/>
        </w:pBdr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инство депутатов имеют личные аккаунты и общаются с избирателями в соцсетях. </w:t>
      </w:r>
    </w:p>
    <w:p>
      <w:pPr>
        <w:pStyle w:val="Normal"/>
        <w:widowControl w:val="false"/>
        <w:pBdr>
          <w:bottom w:val="single" w:sz="4" w:space="31" w:color="FFFFFF"/>
        </w:pBdr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ернет коммуникации прочно вошли в нашу жизнь. </w:t>
      </w:r>
    </w:p>
    <w:p>
      <w:pPr>
        <w:pStyle w:val="Normal"/>
        <w:widowControl w:val="false"/>
        <w:pBdr>
          <w:bottom w:val="single" w:sz="4" w:space="31" w:color="FFFFFF"/>
        </w:pBdr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стараемся, чтобы о работе Городской Думы подробнее сообщалось в СМИ и социальных сетях, потому что практически каждый вопрос, который мы рассматриваем, важен для людей, волнует и беспокоит их. </w:t>
      </w:r>
    </w:p>
    <w:p>
      <w:pPr>
        <w:pStyle w:val="Normal"/>
        <w:widowControl w:val="false"/>
        <w:pBdr>
          <w:bottom w:val="single" w:sz="4" w:space="31" w:color="FFFFFF"/>
        </w:pBdr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Благодарю всех депутатов за работу, хочу особо отметить всех председателей комиссий.</w:t>
      </w:r>
    </w:p>
    <w:p>
      <w:pPr>
        <w:pStyle w:val="Normal"/>
        <w:widowControl w:val="false"/>
        <w:pBdr>
          <w:bottom w:val="single" w:sz="4" w:space="31" w:color="FFFFFF"/>
        </w:pBdr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ы, совмещая депутатскую деятельность с выполнением трудовых и служебных обязанностей по основному месту работы, проявляли себя активно в работе Думы. </w:t>
      </w:r>
    </w:p>
    <w:p>
      <w:pPr>
        <w:pStyle w:val="Normal"/>
        <w:widowControl w:val="false"/>
        <w:pBdr>
          <w:bottom w:val="single" w:sz="4" w:space="31" w:color="FFFFFF"/>
        </w:pBdr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ожилась работоспособная и надежная команда, которая готова работать в интересах жителей города. </w:t>
      </w:r>
    </w:p>
    <w:p>
      <w:pPr>
        <w:pStyle w:val="Normal"/>
        <w:widowControl w:val="false"/>
        <w:pBdr>
          <w:bottom w:val="single" w:sz="4" w:space="31" w:color="FFFFFF"/>
        </w:pBdr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агодарю всех, кто помогает депутатам в их непростой работе, сотрудничает с Городской Думой: </w:t>
      </w:r>
    </w:p>
    <w:p>
      <w:pPr>
        <w:pStyle w:val="Normal"/>
        <w:widowControl w:val="false"/>
        <w:pBdr>
          <w:bottom w:val="single" w:sz="4" w:space="31" w:color="FFFFFF"/>
        </w:pBdr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ктивистов в округах, </w:t>
      </w:r>
    </w:p>
    <w:p>
      <w:pPr>
        <w:pStyle w:val="Normal"/>
        <w:widowControl w:val="false"/>
        <w:pBdr>
          <w:bottom w:val="single" w:sz="4" w:space="31" w:color="FFFFFF"/>
        </w:pBdr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редставителей общественности города,</w:t>
      </w:r>
    </w:p>
    <w:p>
      <w:pPr>
        <w:pStyle w:val="Normal"/>
        <w:widowControl w:val="false"/>
        <w:pBdr>
          <w:bottom w:val="single" w:sz="4" w:space="31" w:color="FFFFFF"/>
        </w:pBdr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конодательное Собрание и Правительство РО,</w:t>
      </w:r>
    </w:p>
    <w:p>
      <w:pPr>
        <w:pStyle w:val="Normal"/>
        <w:widowControl w:val="false"/>
        <w:pBdr>
          <w:bottom w:val="single" w:sz="4" w:space="31" w:color="FFFFFF"/>
        </w:pBdr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лаву Администрации города. </w:t>
      </w:r>
    </w:p>
    <w:p>
      <w:pPr>
        <w:pStyle w:val="Normal"/>
        <w:widowControl w:val="false"/>
        <w:pBdr>
          <w:bottom w:val="single" w:sz="4" w:space="31" w:color="FFFFFF"/>
        </w:pBdr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 вашей поддержки реализация многих инициатив, программ и проектов в городе была бы невозможна. </w:t>
      </w:r>
    </w:p>
    <w:p>
      <w:pPr>
        <w:pStyle w:val="Normal"/>
        <w:widowControl w:val="false"/>
        <w:pBdr>
          <w:bottom w:val="single" w:sz="4" w:space="31" w:color="FFFFFF"/>
        </w:pBdr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м нам важно работать слаженно. </w:t>
      </w:r>
    </w:p>
    <w:p>
      <w:pPr>
        <w:pStyle w:val="Normal"/>
        <w:widowControl w:val="false"/>
        <w:pBdr>
          <w:bottom w:val="single" w:sz="4" w:space="31" w:color="FFFFFF"/>
        </w:pBdr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и хотел бы сказать: сегодня перед нами стоит много задач, но наша основная цель – создавать в городе благоприятные условия для проживания, работы, обучения и отдыха жителей.</w:t>
      </w:r>
    </w:p>
    <w:p>
      <w:pPr>
        <w:pStyle w:val="Normal"/>
        <w:widowControl w:val="false"/>
        <w:pBdr>
          <w:bottom w:val="single" w:sz="4" w:space="31" w:color="FFFFFF"/>
        </w:pBdr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pBdr>
          <w:bottom w:val="single" w:sz="4" w:space="31" w:color="FFFFFF"/>
        </w:pBdr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pBdr>
          <w:bottom w:val="single" w:sz="4" w:space="31" w:color="FFFFFF"/>
        </w:pBd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</w:t>
      </w:r>
    </w:p>
    <w:p>
      <w:pPr>
        <w:pStyle w:val="Normal"/>
        <w:widowControl w:val="false"/>
        <w:pBdr>
          <w:bottom w:val="single" w:sz="4" w:space="31" w:color="FFFFFF"/>
        </w:pBd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ппарата Новошахтинской городской Думы                             Н.Ф. Шевченко</w:t>
      </w:r>
    </w:p>
    <w:p>
      <w:pPr>
        <w:pStyle w:val="Normal"/>
        <w:widowControl w:val="false"/>
        <w:pBdr>
          <w:bottom w:val="single" w:sz="4" w:space="31" w:color="FFFFFF"/>
        </w:pBdr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hd w:fill="FFFFFF" w:val="clear"/>
        <w:spacing w:lineRule="auto" w:line="360"/>
        <w:ind w:right="10" w:hanging="0"/>
        <w:jc w:val="both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Normal"/>
        <w:jc w:val="right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701" w:right="849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Mangal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pBdr>
        <w:bottom w:val="single" w:sz="12" w:space="0" w:color="000000"/>
      </w:pBdr>
      <w:jc w:val="center"/>
      <w:rPr>
        <w:sz w:val="2"/>
        <w:szCs w:val="2"/>
      </w:rPr>
    </w:pPr>
    <w:r>
      <w:rPr>
        <w:sz w:val="2"/>
        <w:szCs w:val="2"/>
      </w:rPr>
    </w:r>
  </w:p>
  <w:p>
    <w:pPr>
      <w:pStyle w:val="ConsPlusNormal"/>
      <w:rPr>
        <w:rFonts w:eastAsia="Arial"/>
        <w:sz w:val="10"/>
        <w:szCs w:val="10"/>
      </w:rPr>
    </w:pPr>
    <w:r>
      <w:rPr>
        <w:rFonts w:eastAsia="Arial"/>
        <w:sz w:val="10"/>
        <w:szCs w:val="10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kern w:val="2"/>
      <w:sz w:val="28"/>
      <w:szCs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PageNumber">
    <w:name w:val="Page Number"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rFonts w:ascii="Tahoma" w:hAnsi="Tahoma" w:cs="Tahoma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6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extList1">
    <w:name w:val="ConsPlusTextList1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Обычный (Интернет)"/>
    <w:basedOn w:val="Normal"/>
    <w:qFormat/>
    <w:pPr>
      <w:spacing w:before="100" w:after="10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3f3f3f3f3f3f3f">
    <w:name w:val="О3fб3fы3fч3fн3fы3fй3f"/>
    <w:qFormat/>
    <w:pPr>
      <w:widowControl/>
      <w:autoSpaceDE w:val="false"/>
      <w:bidi w:val="0"/>
      <w:spacing w:lineRule="atLeast" w:line="200"/>
    </w:pPr>
    <w:rPr>
      <w:rFonts w:ascii="Mangal" w:hAnsi="Mangal" w:eastAsia="Times New Roman" w:cs="Mangal"/>
      <w:color w:val="auto"/>
      <w:kern w:val="2"/>
      <w:sz w:val="36"/>
      <w:szCs w:val="36"/>
      <w:lang w:val="ru-RU" w:bidi="ar-SA" w:eastAsia="zh-CN"/>
    </w:rPr>
  </w:style>
  <w:style w:type="paragraph" w:styleId="11">
    <w:name w:val="Знак Знак1"/>
    <w:basedOn w:val="Normal"/>
    <w:qFormat/>
    <w:pPr>
      <w:overflowPunct w:val="false"/>
      <w:autoSpaceDE w:val="false"/>
      <w:spacing w:before="100" w:after="10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Абзац списка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522CDD7EC34063D71E68F6F13B343F3F0A34D20A2ADA92E4F053395E3F39876298094174D49121FC968CA5E2AA5023683E4D2CEAAB610DBR8r5H" TargetMode="External"/><Relationship Id="rId4" Type="http://schemas.openxmlformats.org/officeDocument/2006/relationships/hyperlink" Target="consultantplus://offline/ref=E9252473731E8CED315EC501F50E3FA2BE0E4A6B0CB8347D46A6268E4AAA5FFEE1DF1BE20D679D03FB95D0613760CE47C1EFAD02E6968311DB6424C3r3H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08:23:00Z</dcterms:created>
  <dc:creator>User</dc:creator>
  <dc:description/>
  <cp:keywords/>
  <dc:language>en-US</dc:language>
  <cp:lastModifiedBy>Администратор</cp:lastModifiedBy>
  <cp:lastPrinted>2023-05-02T12:21:00Z</cp:lastPrinted>
  <dcterms:modified xsi:type="dcterms:W3CDTF">2023-05-02T09:34:00Z</dcterms:modified>
  <cp:revision>29</cp:revision>
  <dc:subject/>
  <dc:title>Решение городской Думы г. Шахты от 23.04.2019 N 536"Об "Отчете председателя городской Думы - главы города Шахты о результатах своей деятельности за 2018 год"</dc:title>
</cp:coreProperties>
</file>