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июня 2022 года</w:t>
        <w:tab/>
        <w:tab/>
        <w:t xml:space="preserve">         </w:t>
        <w:tab/>
        <w:tab/>
        <w:t xml:space="preserve">                                                № 3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8"/>
          <w:szCs w:val="28"/>
          <w:lang w:eastAsia="ar-SA"/>
        </w:rPr>
      </w:pPr>
      <w:bookmarkStart w:id="0" w:name="_Hlk502061976"/>
      <w:bookmarkEnd w:id="0"/>
      <w:r>
        <w:rPr>
          <w:b/>
          <w:sz w:val="28"/>
          <w:szCs w:val="28"/>
          <w:lang w:eastAsia="ar-SA"/>
        </w:rPr>
        <w:t xml:space="preserve">О внесении изменений в решение Новошахтинской городской Думы                     от 28.12.2017 № 373 «Об установлении границ территорий, на которых осуществляется территориальное общественное самоуправление в муниципальном образовании «Город Новошахтинск» </w:t>
      </w:r>
    </w:p>
    <w:p>
      <w:pPr>
        <w:pStyle w:val="Normal"/>
        <w:ind w:left="6379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1" w:name="_Hlk502061976"/>
      <w:bookmarkStart w:id="2" w:name="_Hlk502061976"/>
      <w:bookmarkEnd w:id="2"/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0 июня 2022 года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Федерального закона от 06.10.2003                    № 131-ФЗ «Об общих принципах организации местного самоуправления в Российской Федерации», статьей 16 Устава муниципального образования «Город Новошахтинск», Новошахтинская городская Дума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1. Внести в приложение к решению Новошахтинской городской Думы от 28.12.2017 № 373 «Об установлении границ территорий, на которых осуществляется территориальное общественное самоуправление в муниципальном образовании «Город Новошахтинск» следующие изменения: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1.1. Дополнить описание границ территорий, на которых осуществляется территориальное общественное самоуправление в муниципальном образовании «Город Новошахтинск» пунктом 6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«6. Описание границ территории ТОС № 6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границах улицы Кленовая, от дома № 1 до дома № 45.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городской Думы – глава города Новошахти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писания                                                                        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ем городской Думы –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ой города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ня 2022 года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00Z</dcterms:created>
  <dc:creator>admin</dc:creator>
  <dc:description/>
  <cp:keywords/>
  <dc:language>en-US</dc:language>
  <cp:lastModifiedBy>Администратор</cp:lastModifiedBy>
  <cp:lastPrinted>2022-06-30T15:16:00Z</cp:lastPrinted>
  <dcterms:modified xsi:type="dcterms:W3CDTF">2022-06-30T12:18:00Z</dcterms:modified>
  <cp:revision>47</cp:revision>
  <dc:subject/>
  <dc:title> </dc:title>
</cp:coreProperties>
</file>