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января 2022 года</w:t>
        <w:tab/>
        <w:t xml:space="preserve">              </w:t>
        <w:tab/>
        <w:tab/>
        <w:tab/>
        <w:tab/>
        <w:tab/>
        <w:t xml:space="preserve">                     № 30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утверждении отчета о реализации плана противодействия коррупции Новошахтинской городской Думы за 2021 год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7 января 2022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решениями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от 24.12.2020 № 197 «Об утверждении плана противодействия коррупции Новошахтинской городской Думы на 2021 год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 реализации плана противодействия коррупции Новошахтинской городской Думы за 2021 год согласно прилож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27 января 2022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7.01.2022 № 307                          «Об утверждении отчета о реализации плана противодействия коррупции Новошахтинской городской Думы за 2021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плана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шахтинской городской Думы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роприятия по правовому обеспечению Новошахтинской городской Ду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антикоррупционной направленности является основой для реализации мероприятий по противодействию коррупции, особенно для профилактики правонарушений коррупцио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антикоррупционной политики проведена работа по приведению действующих нормативно-правовых актов в соответствие с федеральным и областны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Внедрение антикоррупционных механизмов в рамках реализации кадровой политики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муниципальными служащими Новошахтинской городской Думы неоднократно проводились разъяснения по соблюдению требований к служебному поведению, соблюдения ограничений (в том числе ограничений, касающихся подарков), запретов по исполнению обязанностей, установленных в целях противодействия коррупции и исполнения требования антикоррупционного законодательства. Нарушения муниципальными служащими законодательства не выявлены. 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В 2021 году в Новошахтинскую городскую Думу поступил на муниципальную службу 1 человек. В соответствии с Федеральным законом от 02.03.2007 N 25-ФЗ "О муниципальной службе в Российской Федерации" им были предоставлены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ов и несовершеннолетних детей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вновь принятым сотрудником проведены разъяснения положений правового статуса муниципального служащего, понятий «конфликт интересов на муниципальной службе», «увольнение по утрате доверия», положений кодекса этики и служебного поведения муниципального служаще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ткорректированы должностные инструкции муниципальных служащ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Особое внимание уделено размещению информации в сети «Интернет», в том числе в социальных сет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Всем муниципальным служащим и депутатам городской Думы при размещении информации в сети «Интернет», в том числе в социальных сетях в личных целях, необходимо подходить к данному вопросу осознанно и ответственно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2021 году проведен мониторинг соблюдения муниципальными служащими аппарата Думы запретов и обязанностей, предусмотренных  Федеральным законом от 02.03.2007 № 25-ФЗ «О муниципальной службе в Российской Федерации», и Федеральным законом от 25.12.2008 № 273-ФЗ «О противодействии коррупции». Лиц, осуществляющих предпринимательскую деятельность или входящих в органы управления коммерческих организаций, среди муниципальных служащих не выявлено.    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 Организация антикоррупционной экспертизы нормативных правовых акто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городской Думе все проекты нормативных правовых актов проходят антикоррупционную экспертизу и направляются в прокуратуру города Новошахтинска для осуществления антикоррупционной экспертизы. Также все проекты нормативных правовых актов размещаются на официальном сайте Администрации города Новошахти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За 2021 год проведена антикоррупционная экспертиза – 61 нормативно правового акта (в 2020 году 46) Нормативные правовые акты городской Думы обнародуются и размещаются на официальном сайте Администрации города Новошахтин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За 2021 год прокуратурой города в Новошахтинскую городскую Думу было направлено 2 заключения с замечаниями на проекты нормативно правовых актов (4 замечания в 2020году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правленные заключения рассмотрены, признаны обоснованными. Замечания устранены при принятии нормативных правовых актов.   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4. Противодействие коррупции при размещении муниципальных заказов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рушений процедур размещения заказов на поставку товаров, выполнения работ, оказания услуг для нужд городской Думы за 2021 год, конфликта интересов между членами комиссии и участниками закупки не выявлено. Все контрактные обязательства выполнен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5. Меры по повышению профессионального уровня депутатов и муниципальных служащих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повышения квалификации в сфере противодействия коррупции в декабре 2021 года вновь избранный депутат Пилягина М.Е., депутат городской Думы, член городской комиссии по противодействию коррупции Сидоров С.В. и специалисты аппарата городской Думы приня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 видеосеминаре, проводимым управлением инноваций  в органах власти Правительства Ростовской области совместно с управлением по противодействию коррупции при Губернаторе Р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shd w:fill="FFFFFF" w:val="clear"/>
        </w:rPr>
        <w:t>6. Обеспечение мероприятий, направленных на обеспечение открытости и прозрачности деятельности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2021 года на заседании Думы депутатами заслушан отчет о работе главы Администрации города о результатах его деятельности, деятельности Администрации города Новошахтинска за 2020 ,в апреле отчет Председателя городской Думы-главы города Новошахтинска о результатах деятельности за 2020 год, отчет начальника Отдела МВД России по городу Новошахтинску по итогам работы за 2020 год и  1 полугодие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о ответственным специалистом аппарата Думы проводится мониторинг о ходе реализации мер по противодействию коррупции и направляются данные сведения в Администрацию гор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недопущения предоставления неполных сведений о доходах, расходах, об имуществе и обязательствах имущественного характера в феврале 2021 года для депутатов был проведен обучающий семинар и розданы методические рекоменд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, предоставленные депутатами Новошахтинской городской Думы за 2020 год направлены в управление по противодействию коррупции при Губернаторе Ростовской области и размещены на официальном сайте Администрации города Новошахтинска в разделе «Новошахтинская городская Дума» в установленные законодательством сро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Новошахтинской городской Думы                             Н.Ф. Шевченко</w:t>
      </w:r>
      <w:r>
        <w:rPr/>
        <w:t xml:space="preserve">            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0:00Z</dcterms:created>
  <dc:creator>admin</dc:creator>
  <dc:description/>
  <cp:keywords/>
  <dc:language>en-US</dc:language>
  <cp:lastModifiedBy>Администратор</cp:lastModifiedBy>
  <cp:lastPrinted>2022-01-27T09:36:00Z</cp:lastPrinted>
  <dcterms:modified xsi:type="dcterms:W3CDTF">2022-01-27T09:31:00Z</dcterms:modified>
  <cp:revision>29</cp:revision>
  <dc:subject/>
  <dc:title> </dc:title>
</cp:coreProperties>
</file>