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7 апреля 2022  года</w:t>
        <w:tab/>
        <w:t xml:space="preserve">                                                                                № 324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27 апрел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приведения Положения о бюджетном процессе в городе Новошахтинске в соответствие с законодательством Российской Федерации, Новошахтинская городская Дум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snapToGrid w:val="false"/>
        <w:spacing w:lineRule="auto" w:line="276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../../C:%5CUsers%5C836D~1%5CAppData%5CLocal%5CTemp%5C7zOCAFD01C2%5C%D0%BF%D1%80%D0%BE%D0%B5%D0%BA%D1%82%20%D1%80%D0%B5%D1%88%D0%B5%D0%BD%D0%B8%D1%8F.doc" \l "P5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оложения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7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Размер резервного фонда Администрации города устанавливается решением о бюджете города на очередной финансовый год и плановый период и не может превышать 3 процента утвержденного указанным решением общего объема расходов;»;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</w:rPr>
      </w:pPr>
      <w:r>
        <w:rPr>
          <w:rStyle w:val="Blk"/>
          <w:sz w:val="28"/>
          <w:szCs w:val="28"/>
        </w:rPr>
        <w:t>1.2. Статью 9 дополнить подпунктом 10 следующего содержания:</w:t>
      </w:r>
    </w:p>
    <w:p>
      <w:pPr>
        <w:pStyle w:val="ConsPlusNormal"/>
        <w:spacing w:lineRule="auto" w:line="276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«10) Контрольно-счетная палата города Новошахтинска.»;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3. Дополнить подпунктом 8.1 пункта 1 статьи 10 следующего содержания: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8.1) формирует и определяет правовой статус Контрольно-счетной палаты города Новошахтинска;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rStyle w:val="Blk"/>
          <w:sz w:val="28"/>
          <w:szCs w:val="28"/>
        </w:rPr>
        <w:t>1.4.</w:t>
      </w:r>
      <w:r>
        <w:rPr>
          <w:bCs/>
          <w:sz w:val="28"/>
          <w:szCs w:val="28"/>
        </w:rPr>
        <w:t xml:space="preserve"> Дополнить новой статьей 10.1 следующего содержания:</w:t>
      </w:r>
    </w:p>
    <w:p>
      <w:pPr>
        <w:pStyle w:val="Normal"/>
        <w:autoSpaceDE w:val="false"/>
        <w:jc w:val="both"/>
        <w:rPr>
          <w:rStyle w:val="Blk"/>
          <w:b/>
          <w:b/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    </w:t>
      </w:r>
      <w:r>
        <w:rPr>
          <w:rStyle w:val="Blk"/>
          <w:sz w:val="28"/>
          <w:szCs w:val="28"/>
        </w:rPr>
        <w:t>«</w:t>
      </w:r>
      <w:r>
        <w:rPr>
          <w:rStyle w:val="Blk"/>
          <w:b/>
          <w:bCs/>
          <w:sz w:val="28"/>
          <w:szCs w:val="28"/>
        </w:rPr>
        <w:t>Статья 10.1 Бюджетные полномочия Контрольно-счетной палаты города Новошахтинска</w:t>
      </w:r>
    </w:p>
    <w:p>
      <w:pPr>
        <w:pStyle w:val="Normal"/>
        <w:autoSpaceDE w:val="false"/>
        <w:jc w:val="both"/>
        <w:rPr>
          <w:rStyle w:val="Blk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Контрольно-счетная палата города Новошахтинска обладает бюджетными полномочиями, установленным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rStyle w:val="Blk"/>
          <w:sz w:val="28"/>
          <w:szCs w:val="28"/>
        </w:rPr>
        <w:t xml:space="preserve">           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 и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Blk"/>
          <w:sz w:val="28"/>
          <w:szCs w:val="28"/>
        </w:rPr>
        <w:t xml:space="preserve"> Российской Федерации.»;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spacing w:lineRule="auto" w:line="276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«1. Бюджетные полномочия участников бюджетного процесса по осуществлению муниципального финансового контроля, по организации и осуществлению внутреннего финансового аудита устанавливаются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2. Муниципальный финансовый контроль подразделяется на внешний и внутренний.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Внешний финансовый контроль осуществляется Контрольно-счетной палатой города Новошахтинска.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орядок осуществления полномочий Контрольно-счетной палатой города Новошахтинска по внешнему муниципальному финансовому контролю определяется решением Новошахтинской городской Думы.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Внутренний муниципальный финансовый контроль осуществляется органом внутреннего муниципального финансового контроля - Финансовым управлением.       Полномочия органа внутреннего муниципального финансового контроля определяются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Blk"/>
          <w:sz w:val="28"/>
          <w:szCs w:val="28"/>
        </w:rPr>
        <w:t xml:space="preserve"> Российской Федерации.»;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6. Статью 29 дополнить частью 5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5. Представленный в городскую Думу проект решения о бюджете города Новошахтинска на очередной финансовый год и плановый период направляется Председателем городской Думы - главой города Новошахтинска на предварительное обсуждение постоянных комиссий городской Думы и (или) выносится на совещание депутатов городской Думы. Одновременно указанный проект решения направляется Председателем городской Думы - главой города Новошахтинска в Контрольно-счетную палату города Новошахтинска для проведения экспертизы бюджета города, проверки и анализа обоснованности его показателей.»;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7.   Часть 1 статьи 4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1. Уменьшение лимитов бюджетных обязательств главным распорядителям бюджетных средств осуществляется на основании представления Контрольно-счетной палаты Ростовской области, Управления Федерального казначейства по Ростовской области, Контрольно-счетной палаты города Новошахтинска, а также по результатам проведенных ревизий, проверок, обследований иных органов финансового контроля по фактам нецелевого использования бюджетных средств.»;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8. Статью 4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1. Отчетность об исполнении бюджета города может быть месячной, квартальной и годовой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2. Отчет об исполнении бюджета города за первый квартал, полугодие и девять месяцев текущего финансового года утверждается Администрацией города и направляется в городскую Думу и Контрольно-счетную палату города Новошахтинска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3. Годовой отчет об исполнении бюджета города утверждается городской Думой в форме решения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Непосредственное составление проекта решения городской Думы об отчете об исполнении бюджета города осуществляет Финансовое управление Администрации города.»;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9. Статью 4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Style w:val="Blk"/>
          <w:b/>
          <w:b/>
          <w:bCs/>
          <w:sz w:val="28"/>
          <w:szCs w:val="28"/>
        </w:rPr>
      </w:pPr>
      <w:r>
        <w:rPr>
          <w:rStyle w:val="Blk"/>
          <w:sz w:val="28"/>
          <w:szCs w:val="28"/>
        </w:rPr>
        <w:t>«</w:t>
      </w:r>
      <w:r>
        <w:rPr>
          <w:rStyle w:val="Blk"/>
          <w:b/>
          <w:bCs/>
          <w:sz w:val="28"/>
          <w:szCs w:val="28"/>
        </w:rPr>
        <w:t>Статья 43. Годовой отчет об исполнении бюджета города. Внешняя проверка годового отчета об исполнении бюджета города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 Ежегодно Администрация города представляет в городскую Думу годовой отчет об исполнении бюджета города не позднее 1 мая текущего года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" w:name="_Hlk100309645"/>
      <w:bookmarkEnd w:id="1"/>
      <w:r>
        <w:rPr>
          <w:bCs/>
          <w:sz w:val="28"/>
          <w:szCs w:val="28"/>
        </w:rPr>
        <w:t>2. Годовой отчет об исполнении бюджета города Новошахтинска представляется на рассмотрение городской Думы и включает следующие документы и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 решения городской Думы города Новошахтинска об утверждении отчета об исполнении бюджета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годовому отчету об исполнении бюджета города Новошахтинска, содержащей анализ исполнения бюджета и бюджетной отчет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 об использовании бюджетных ассигнований резервного фонда Администрации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выполнении муниципального задания и (или) иных результатах использования бюджетных ассигнова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ая бюджетная отчетность об исполнении бюджета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_Hlk100309645"/>
      <w:bookmarkStart w:id="3" w:name="_Hlk100309690"/>
      <w:bookmarkEnd w:id="2"/>
      <w:bookmarkEnd w:id="3"/>
      <w:r>
        <w:rPr>
          <w:bCs/>
          <w:sz w:val="28"/>
          <w:szCs w:val="28"/>
        </w:rPr>
        <w:t>- иные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Style w:val="Blk"/>
        </w:rPr>
      </w:pPr>
      <w:bookmarkStart w:id="4" w:name="_Hlk100309690"/>
      <w:bookmarkEnd w:id="4"/>
      <w:r>
        <w:rPr>
          <w:rStyle w:val="Blk"/>
          <w:sz w:val="28"/>
          <w:szCs w:val="28"/>
        </w:rPr>
        <w:t>3. Годовой отчет об исполнении бюджета до его рассмотрения на заседании городской Думы подлежит внешней проверке,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города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4. Главные распорядители бюджетных средств не позднее 15 марта текущего года представляют в Контрольно-счетную палату города Новошахтинска для внешней проверки годовую бюджетную отчетность. 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Результаты внешней проверки годовой бюджетной отчетности главных распорядителей бюджетных средств оформляются заключениями по каждому главному распорядителю бюджетных средств в срок до 1 мая текущего финансового года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5. Внешняя проверка годового отчета об исполнении бюджета города осуществляется Контрольно-счетной палатой города Новошахтинска, с соблюдением требований Бюджет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rStyle w:val="Blk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6. Администрация города предоставляет отчет об исполнении бюджета города в Контрольно-счетную палату города Новошахтинска для подготовки заключения на него не позднее 1 апреля текущего финансового года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одготовка заключения на годовой отчет об исполнении бюджета города проводится в срок, не превышающий один месяц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7. Контрольно-счетная палата города Новошахтинска готовит заключение на отчет об исполнении бюджета города с учетом данных внешней проверки годовой бюджетной отчетности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8. Заключение на годовой отчет об исполнении бюджета города представляется Контрольно-счетной палатой города Новошахтинска в городскую Думу с одновременным направлением главе Администрации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 результатам рассмотрения годового отчета об исполнении бюджета города городская Дума принимает решение об утверждении либо отклонении решения об исполнении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городской Думой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, не превышающий один месяц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_Hlk496102227"/>
      <w:bookmarkEnd w:id="5"/>
      <w:r>
        <w:rPr>
          <w:sz w:val="28"/>
          <w:szCs w:val="28"/>
        </w:rPr>
        <w:t>2. Настоящие решение вступает в силу после его официального опубликования, за исключением пунктов 1.2., 1.3., 1.4., 1.5., 1.6., 1.7., 1.8., 1.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ы 1.2., 1.3., 1.4., 1.5., 1.6., 1.7., 1.8., 1.9. настоящего решения вступают в силу со дня государственной регистрации юридического лица Контрольно-счетной палаты города Новошахтинс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7 апреля  202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85F7036EB492A1BF2D2A3142B1101EE298F8B0CF24605AF7C89DFB328E44C0EC05F9EC7F8083F5B69EC9C22064GAH" TargetMode="External"/><Relationship Id="rId4" Type="http://schemas.openxmlformats.org/officeDocument/2006/relationships/hyperlink" Target="consultantplus://offline/ref=1F85F7036EB492A1BF2D2A3142B1101EE591F0B7CD24605AF7C89DFB328E44C0EC05F9EC7F8083F5B69EC9C22064GAH" TargetMode="External"/><Relationship Id="rId5" Type="http://schemas.openxmlformats.org/officeDocument/2006/relationships/hyperlink" Target="consultantplus://offline/ref=BC8F6D343E0395DB9801F82F5991462F5CB3DCFBE9B2BAF3705451C6224906104A28B6FA73B3611E6D6A8C6508pAs9I" TargetMode="External"/><Relationship Id="rId6" Type="http://schemas.openxmlformats.org/officeDocument/2006/relationships/hyperlink" Target="consultantplus://offline/ref=9E002160E0CCD3D78AF2F26F75D102C5652EA1C1DFC872E396D9B10A5D9A4BF7A3E65074631EF77891268A6B250465L" TargetMode="External"/><Relationship Id="rId7" Type="http://schemas.openxmlformats.org/officeDocument/2006/relationships/hyperlink" Target="consultantplus://offline/ref=A0AFA54DDCE53C5AD299EC1F003D26C6AE0C28D5E9B27405D9E65D4620021B8F5F2F712AEB4CD1BCCD4035D4A8p6D5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2-04-26T15:35:00Z</cp:lastPrinted>
  <dcterms:modified xsi:type="dcterms:W3CDTF">2022-04-26T12:37:00Z</dcterms:modified>
  <cp:revision>26</cp:revision>
  <dc:subject/>
  <dc:title> </dc:title>
</cp:coreProperties>
</file>