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 декабря 2022 года</w:t>
        <w:tab/>
        <w:tab/>
        <w:t xml:space="preserve">        </w:t>
        <w:tab/>
        <w:tab/>
        <w:tab/>
        <w:tab/>
        <w:tab/>
        <w:t xml:space="preserve">                     № 371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рогнозного плана (Программы) приватизации муниципального имущества города Новошахтинска на плановый 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 2023-2025   годов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 </w:t>
      </w: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 22 декабря 2022 года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руководствуясь статьей 28 Устава муниципального образования «Город Новошахтинск», Новошахтинская городская Дума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1277"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(Программу) приватизации муниципального имущества города Новошахтинска на плановый период 2023-2025 годов  согласно приложению.</w:t>
      </w:r>
    </w:p>
    <w:p>
      <w:pPr>
        <w:pStyle w:val="Normal"/>
        <w:suppressAutoHyphens w:val="true"/>
        <w:overflowPunct w:val="false"/>
        <w:autoSpaceDE w:val="false"/>
        <w:ind w:right="43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-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</w:t>
        <w:tab/>
        <w:tab/>
        <w:tab/>
        <w:tab/>
        <w:tab/>
        <w:t xml:space="preserve">       Ю.В. Ушанев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2 декабря 2022 года</w:t>
      </w:r>
    </w:p>
    <w:p>
      <w:pPr>
        <w:pStyle w:val="Normal"/>
        <w:ind w:left="3544" w:right="43" w:hanging="0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Приложение к решению Новошахтинской городской Думы от 22.12.2022 № 371 </w:t>
      </w:r>
      <w:r>
        <w:rPr>
          <w:color w:val="000000"/>
          <w:sz w:val="28"/>
          <w:szCs w:val="28"/>
        </w:rPr>
        <w:t>«Об утверждении прогнозного плана (Программы) приватизации муниципального имущества на плановый период 2023-2025 годов»</w:t>
      </w:r>
    </w:p>
    <w:p>
      <w:pPr>
        <w:pStyle w:val="Normal"/>
        <w:ind w:left="4962" w:right="4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НОЗНЫЙ ПЛАН (ПРОГРАММА) ПРИВАТИЗАЦИИ МУНИЦИПАЛЬНОГО ИМУЩЕСТВА ГОРОДА НОВОШАХТИНСКА НА ПЛАНОВЫЙ ПЕРИОД</w:t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23 - 2025 ГОДОВ</w:t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</w:p>
    <w:p>
      <w:pPr>
        <w:pStyle w:val="Normal"/>
        <w:ind w:right="43" w:hanging="0"/>
        <w:jc w:val="center"/>
        <w:rPr/>
      </w:pPr>
      <w:r>
        <w:rPr>
          <w:b/>
          <w:sz w:val="28"/>
          <w:szCs w:val="28"/>
        </w:rPr>
        <w:t>ОСНОВНЫЕ НАПРАВЛЕНИЯ РЕАЛИЗАЦИИ ПОЛИТИКИ В СФЕРЕ ПРИВАТИЗАЦИИ МУНИЦИПАЛЬНОГО ИМУЩЕСТВА ГОРОДА НОВОШАХТИНСКА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ный план (Программа) приватизации муниципального имущества города Новошахтинска на плановый период 2023-2025 годов (далее - Программа приватизации) разработан в соответствии с требованиями Федерального закона от 21.12.2001 № 178-ФЗ «О приватизации государственного и муниципального имущества», Областного закона от 18.07.2002 № 255-ЗС «О приватизации государственного имущества Ростовской области», бюджетного законодательства, а также решения Новошахтинской городской Думы от 04.10.2010 № 201 «Об утверждении положения «О порядке управления и распоряжения имуществом, находящимся в муниципальной собственности города Новошахтинска»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1 августа 2022 года муниципальное образование «Город Новошахтинск» является собственником имущества 2-х муниципальных унитарных предприятий (МП «БТИ» и МП «ККТС»), акционером 1 акционерного общества (ОАО «Коммунальные услуги»), 4-х хозяйственных обществ с долей участия муниципального образования в уставном капитале 100% (ООО «ОКС, ООО «Автомобильный транспорт», ООО «Школьное питание», ООО «Редакция газеты «Знамя шахтера»), а так же 458 объектов  имущества казны муниципального образования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ределение муниципальных унитарных предприятий и хозяйствующих субъектов, акции и доли которых находятся в муниципальной собственности города Новошахтинска, и объектов иного муниципального имущества казны города Новошахтинска по отраслям экономики является следующим: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09"/>
        <w:gridCol w:w="708"/>
        <w:gridCol w:w="709"/>
        <w:gridCol w:w="851"/>
        <w:gridCol w:w="708"/>
        <w:gridCol w:w="709"/>
        <w:gridCol w:w="709"/>
        <w:gridCol w:w="850"/>
        <w:gridCol w:w="709"/>
        <w:gridCol w:w="709"/>
        <w:gridCol w:w="709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раслей экономик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 унитарные предприятия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онерные общества (хозяйствующие субъекты)             с участием города Новошахтинска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государственное имущество казны города Новошахтинска</w:t>
            </w:r>
          </w:p>
        </w:tc>
      </w:tr>
      <w:tr>
        <w:trPr>
          <w:trHeight w:val="99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шту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грамму  приват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шту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ограмму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ключенно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Программу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</w:tr>
      <w:tr>
        <w:trPr>
          <w:trHeight w:val="72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гропро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мышленный компл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мпл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производст-венная сф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меру находящиеся в государственной собственности Ростовской области пакеты акций акционерных обществ распределены следующим образ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075"/>
      </w:tblGrid>
      <w:tr>
        <w:trPr>
          <w:trHeight w:val="128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находящихся в муниципальной собственности акций акционерных общест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цент уставного капитала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е общества (хозяйствующие субъект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ук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проц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процентов + 1 акция до 100 проц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25 процентов + 1 акция до 50 процентов + 1 акц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 и менее проц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</w:t>
      </w:r>
    </w:p>
    <w:p>
      <w:pPr>
        <w:pStyle w:val="Normal"/>
        <w:ind w:right="43" w:hanging="0"/>
        <w:jc w:val="center"/>
        <w:rPr/>
      </w:pPr>
      <w:r>
        <w:rPr>
          <w:b/>
          <w:sz w:val="28"/>
          <w:szCs w:val="28"/>
        </w:rPr>
        <w:t xml:space="preserve">МУНИЦИПАЛЬНОЕ ИМУЩЕСТВО ГОРОДА НОВОШАХТИНСКА, ПРИВАТИЗАЦИЯ КОТОРОГО ПЛАНИРУЕТСЯ В 2023 – 2025 ГОДАХ 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TextBody"/>
        <w:spacing w:before="0" w:after="20"/>
        <w:jc w:val="center"/>
        <w:rPr/>
      </w:pPr>
      <w:r>
        <w:rPr>
          <w:sz w:val="28"/>
          <w:szCs w:val="28"/>
        </w:rPr>
        <w:t xml:space="preserve">иного муниципального имущества казны города Новошахтинска, </w:t>
      </w:r>
    </w:p>
    <w:p>
      <w:pPr>
        <w:pStyle w:val="TextBody"/>
        <w:spacing w:before="0" w:after="20"/>
        <w:jc w:val="center"/>
        <w:rPr/>
      </w:pPr>
      <w:r>
        <w:rPr>
          <w:sz w:val="28"/>
          <w:szCs w:val="28"/>
        </w:rPr>
        <w:t>которое планируется приватизировать в плановом периоде 2023 - 2025 годов</w:t>
      </w:r>
      <w:r>
        <w:rPr/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5"/>
        <w:gridCol w:w="2126"/>
        <w:gridCol w:w="1843"/>
      </w:tblGrid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Назначение имущества </w:t>
            </w:r>
          </w:p>
        </w:tc>
      </w:tr>
      <w:tr>
        <w:trPr>
          <w:trHeight w:val="236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производственная сфера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вязи в состав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Сооружение связ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диомачта башенного типа , высота 42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36 кв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Сооружение связ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диомачта башенного типа , высота 42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36 кв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Сооружение связи: радиомачта  башенного типа, высота 42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36 кв.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оружение связи: радиомачта башенного типа, высота 80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орудование и сооружения связи, расположенные в поселках городов Новошахтинска и Шахты Ростовской обла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ая область,  г. Новошахтинск,                                    </w:t>
            </w:r>
          </w:p>
          <w:p>
            <w:pPr>
              <w:pStyle w:val="Normal"/>
              <w:spacing w:lineRule="atLeast" w:line="170"/>
              <w:jc w:val="both"/>
              <w:rPr/>
            </w:pPr>
            <w:r>
              <w:rPr>
                <w:sz w:val="28"/>
                <w:szCs w:val="28"/>
              </w:rPr>
              <w:t>ул. Горняцкая, 21-б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rPr/>
            </w:pPr>
            <w:r>
              <w:rPr>
                <w:sz w:val="28"/>
                <w:szCs w:val="28"/>
              </w:rPr>
              <w:t xml:space="preserve">Ростовская область,  г. Новошахтинск,  </w:t>
            </w:r>
          </w:p>
          <w:p>
            <w:pPr>
              <w:pStyle w:val="Normal"/>
              <w:spacing w:lineRule="atLeast" w:line="170"/>
              <w:jc w:val="both"/>
              <w:rPr/>
            </w:pPr>
            <w:r>
              <w:rPr>
                <w:sz w:val="28"/>
                <w:szCs w:val="28"/>
              </w:rPr>
              <w:t>ул. Горняцкая, 21-б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ая область, г. Новошахтинск, </w:t>
            </w:r>
          </w:p>
          <w:p>
            <w:pPr>
              <w:pStyle w:val="Normal"/>
              <w:spacing w:lineRule="atLeast" w:line="170"/>
              <w:jc w:val="both"/>
              <w:rPr/>
            </w:pPr>
            <w:r>
              <w:rPr>
                <w:sz w:val="28"/>
                <w:szCs w:val="28"/>
              </w:rPr>
              <w:t>ул. Громовой, 138-а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ая область, г. Новошахтинск, 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ромовой, 138-а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ая область, г. Новошахтинск, 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ореза, 20-б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ая обл., 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шахтинск,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Тореза, 20-б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/>
            </w:pPr>
            <w:r>
              <w:rPr>
                <w:sz w:val="28"/>
                <w:szCs w:val="28"/>
              </w:rPr>
              <w:t>Ростовская область, г. Шахты, ул. 50 лет ВЛКСМ, 1 Б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120465:202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/>
            </w:pPr>
            <w:r>
              <w:rPr>
                <w:sz w:val="28"/>
                <w:szCs w:val="28"/>
              </w:rPr>
              <w:t>61:56:0120465:2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00080:237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00080:45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00658:471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00658:9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9:0020420:7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-ние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Здание, площадью 569,6 кв. м, количество этажей: 1, в том числе подземных: 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, площадь 2175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ая область, г. Новошахтинс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ахстанская, 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ая область, г. Новошахтинс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ахстанская, 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/>
            </w:pPr>
            <w:r>
              <w:rPr>
                <w:sz w:val="28"/>
                <w:szCs w:val="28"/>
              </w:rPr>
              <w:t>61:56:0090636:48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/>
            </w:pPr>
            <w:r>
              <w:rPr>
                <w:sz w:val="28"/>
                <w:szCs w:val="28"/>
              </w:rPr>
              <w:t>61:56:0090636: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Здание, площадью 26, 1 кв. м, количество этажей: 1, в том числе подземных: 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82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ая область, г. Новошахтинс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ой Конституции, 5-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ая область, г. Новошахтинск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Советской Конституции, 5-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120488:25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/>
            </w:pPr>
            <w:r>
              <w:rPr>
                <w:sz w:val="28"/>
                <w:szCs w:val="28"/>
              </w:rPr>
              <w:t>61:56:0120488: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Здание, площадью 683 кв. м, количество этажей: 2, в том числе подземных: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1351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Коперника, 6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товская область, г. Новошахтинск, ул. Коперника, 6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/>
            </w:pPr>
            <w:r>
              <w:rPr>
                <w:sz w:val="28"/>
                <w:szCs w:val="28"/>
              </w:rPr>
              <w:t>61:56:0010615:130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/>
            </w:pPr>
            <w:r>
              <w:rPr>
                <w:sz w:val="28"/>
                <w:szCs w:val="28"/>
              </w:rPr>
              <w:t>61:56:0010615: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Помещение, площадью 348,9 кв.м, количество этажей: 1, в том числе подземных: 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ая область, г. Новошахтинск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Депутатская, 1А, корпус 2, помещени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70112:2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</w:tbl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лановом периоде планируется приватизировать следующее муниципальное имущество города Новошахтинска: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В 2023 году предполагается приватизировать 8 объектов иного муниципального имущества казны города Новошахтинска.</w:t>
      </w:r>
    </w:p>
    <w:p>
      <w:pPr>
        <w:pStyle w:val="Normal"/>
        <w:ind w:right="43" w:hanging="0"/>
        <w:jc w:val="both"/>
        <w:rPr/>
      </w:pPr>
      <w:r>
        <w:rPr/>
        <w:t xml:space="preserve">           </w:t>
      </w:r>
      <w:r>
        <w:rPr>
          <w:sz w:val="28"/>
          <w:szCs w:val="28"/>
        </w:rPr>
        <w:t>Исходя из оценки прогнозируемой стоимости намечаемых к приватизации объектов, а также предполагаемых способов их приватизации, в 2023 году ожидаются поступления в бюджет города доходов от продажи иного муниципального имущества казны города Новошахтинска в размере   5 500,0 тыс. рублей.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В 2023 – 2025 годах будет дополнительно сформирован состав подлежащего приватизации муниципального имущества города Новошахтинска и продолжена работа по приватизации: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муниципальных унитарных предприятий города Новошахтинска путем преобразования в акционерные общества либо в общества с ограниченной ответственностью;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ходящихся в муниципальной собственности города Новошахтинска акций ранее созданных акционерных обществ;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иного муниципального имущества казны города Новошахтинска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ппарата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>Новошахтинской городской Думы                                            Н.Ф. Шевченко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Администратор</cp:lastModifiedBy>
  <cp:lastPrinted>2022-12-22T12:10:00Z</cp:lastPrinted>
  <dcterms:modified xsi:type="dcterms:W3CDTF">2022-12-22T09:27:00Z</dcterms:modified>
  <cp:revision>92</cp:revision>
  <dc:subject/>
  <dc:title/>
</cp:coreProperties>
</file>