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2 декабря 2022 года</w:t>
        <w:tab/>
        <w:t xml:space="preserve">                                                                                № 370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в городе Новошахтинск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2 декабр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целях приведения Положения о бюджетном процессе в городе Новошахтинске в соответствие с законодательством Российской Федерации, Уставом муниципального образования «Город Новошахтинск», Новошахтинская городская Дум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709"/>
        <w:jc w:val="both"/>
        <w:rPr/>
      </w:pPr>
      <w:bookmarkStart w:id="0" w:name="_Hlk4961022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7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Размер резервного фонда Администрации города устанавливается решением о бюджете города на очередной финансовый год и плановый период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1.2. </w:t>
      </w:r>
      <w:r>
        <w:rPr>
          <w:sz w:val="28"/>
          <w:szCs w:val="28"/>
        </w:rPr>
        <w:t>Пункт 3 статьи 7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 Средства резервного фонда Администрации города направляются на финансовое обеспечение непредвиденных расходов, в том числе </w:t>
        <w:br/>
        <w:t>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пункте 5 настоящей статьи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Пункт 4 статьи 7 признать утратившей сил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Пункт 3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hyperlink r:id="rId3">
        <w:r>
          <w:rPr>
            <w:rStyle w:val="InternetLink"/>
            <w:sz w:val="28"/>
            <w:szCs w:val="28"/>
          </w:rPr>
          <w:t>Статью 47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 следующего содержани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Приостановить до 1 января 2024 года действие части 4 статьи 26 (в части программы муниципальных гарантий на очередной финансовый год и плановый период) настоящего решения.».</w:t>
      </w:r>
    </w:p>
    <w:p>
      <w:pPr>
        <w:pStyle w:val="Normal"/>
        <w:autoSpaceDE w:val="false"/>
        <w:ind w:firstLine="709"/>
        <w:jc w:val="both"/>
        <w:rPr/>
      </w:pPr>
      <w:bookmarkStart w:id="1" w:name="_Hlk496102227"/>
      <w:bookmarkEnd w:id="1"/>
      <w:r>
        <w:rPr>
          <w:sz w:val="28"/>
          <w:szCs w:val="28"/>
        </w:rPr>
        <w:t>2. Настоящие решение вступает в силу со дня его официального опубликования, за исключением пунктов 1.1., 1.2., 1.3., 1.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ы 1.1., 1.2., 1.3., 1.5 настоящего решения вступают в силу с 01.01.2023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2 декабря 202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A2894F55DB1B4073DEB735BC1D4ABD4DE33A52E475BC0EC76A99E1788E7DD0A7DB0FC005CF8AB624AE7D27B4A5751D45172F00A4E3EBF7CC027893d0s8L" TargetMode="External"/><Relationship Id="rId4" Type="http://schemas.openxmlformats.org/officeDocument/2006/relationships/hyperlink" Target="consultantplus://offline/ref=ABA2894F55DB1B4073DEB735BC1D4ABD4DE33A52E475BC0EC76A99E1788E7DD0A7DB0FC005CF8AB624AE7D27B4A5751D45172F00A4E3EBF7CC027893d0s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пользователь</cp:lastModifiedBy>
  <cp:lastPrinted>2022-12-22T14:39:00Z</cp:lastPrinted>
  <dcterms:modified xsi:type="dcterms:W3CDTF">2022-12-27T11:21:00Z</dcterms:modified>
  <cp:revision>35</cp:revision>
  <dc:subject/>
  <dc:title> </dc:title>
</cp:coreProperties>
</file>