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 xml:space="preserve">     </w:t>
      </w: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 xml:space="preserve">    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 ноября 2022 года                                                                                    № 368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становлении земельного налога»</w:t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096" w:firstLine="6"/>
        <w:jc w:val="both"/>
        <w:rPr/>
      </w:pPr>
      <w:r>
        <w:rPr/>
        <w:t xml:space="preserve">     </w:t>
      </w:r>
      <w:r>
        <w:rPr/>
        <w:t>Принято Новошахтинской</w:t>
      </w:r>
    </w:p>
    <w:p>
      <w:pPr>
        <w:pStyle w:val="Normal"/>
        <w:ind w:left="6096" w:firstLine="6"/>
        <w:jc w:val="both"/>
        <w:rPr/>
      </w:pPr>
      <w:r>
        <w:rPr/>
        <w:t xml:space="preserve">     </w:t>
      </w:r>
      <w:r>
        <w:rPr/>
        <w:t>городской Думой</w:t>
      </w:r>
    </w:p>
    <w:p>
      <w:pPr>
        <w:pStyle w:val="Normal"/>
        <w:ind w:left="6096" w:firstLine="6"/>
        <w:jc w:val="both"/>
        <w:rPr/>
      </w:pPr>
      <w:r>
        <w:rPr/>
        <w:t xml:space="preserve">     </w:t>
      </w:r>
      <w:r>
        <w:rPr/>
        <w:t>24 ноября 2022 года</w:t>
      </w:r>
    </w:p>
    <w:p>
      <w:pPr>
        <w:pStyle w:val="Normal"/>
        <w:ind w:left="6096" w:firstLine="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709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главой 31 Налогового кодекса Российской Федерации, пунктом 2 статьи 3 главы 1, пунктом 3 части 1 статьи 28 главы 4 Устава муниципального образования «Город Новошахтинск», Новошахтинская городская Дума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вести на территории города Новошахтинска земельный налог и установить порядок уплаты земельного налога за земли, находящиеся в пределах границ города Новошахтинска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 налоговые ставки по земельному налогу в следующих размерах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0,3 процента в отношении земельных участков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есенных к землям сельскохозяйственного назначения или к землям в составе зон сельскохозяйственного использования в г. Новошахтинске и используемых для сельскохозяйственного производства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используемых в предпринимательской деятельности, приобретенных (предоставленных) для ведения личного подсобного хозяйства, садоводства или огородничества, а также земельных участков общего назначения, предусмотренных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9.07.2017 N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1,5 процента в отношении прочих земельных участков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0,25 процента - в отношении земельных участков, предназначенных для размещения вновь созданных (приобретенных) в рамках реализации инвестиционных проектов объектов с объемом капитальных вложений 100 млн. рублей и более на срок окупаемости инвестиционного проекта, но не более чем на пять лет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ая ставка не устанавливается инвесторам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случае применения к инвестору процедур, предусмотренных законодательством о несостоятельности (банкротстве)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 наличии просроченной задолженности по обязательным платежам в бюджетную систему Российской Федерации, за исключением случаев реструктуризации обязательств (задолженности)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 наличии просроченной задолженности по заработной плате более одного месяца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логовые льготы, установленные в соответствии с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39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логового кодекса Российской Федерации, действуют в полном объеме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свобождаются от уплаты земельного налога: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4.1 за земельные участки, используемые для размещения индивидуальных жилых домов или приобретенные (предоставленные) для индивидуального жилищного строительства, для размещения индивидуальных гаражей, ведения личного подсобного хозяйства, садоводства или огородничества, не используемые в предпринимательской деятельности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Герои Советского Союза, Герои Российской Федерации, Герои Социалистического Труда и полные кавалеры орденов Славы, Трудовой Славы и «За службу Родине в Вооруженных Силах СССР»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участники Великой Отечественной войны, ветераны боевых действий, а также граждане, на которых законодательством распространены социальные гарантии и льготы участников Великой Отечественной войны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довы (не вступившие в повторный брак) инвалидов и участников Великой Отечественной войны, ветеранов боевых действий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инвалиды I и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групп инвалидности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несовершеннолетние граждане в возрасте до 18 лет – члены многодетных семей, в составе которых есть трое и более детей, в том числе усыновленных (удочеренных), находящихся под опекой или попечительством, совместно проживающих с ними, являющихся гражданами Российской Федерации, в отношении земельных участков с видами разрешенного использования для индивидуального жилищного строительства и для ведения личного подсобного хозяйства (приусадебный земельный участок)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физические лица, имеющие детей-инвалидов, совместно проживающих с ними, в том числе усыновленных (удочеренных), находящихся под опекой или попечительством. Налогоплательщики указанной категории освобождаются от уплаты земельного налога за один земельный участок, по их выбору, не используемый в предпринимательской деятельности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граждане, призванные на военную службу по мобилизации в Вооруженные Силы Российской Федерации, а также их супруга (супруг), несовершеннолетние дети, родители (усыновители)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рядок предоставления льгот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Для граждан, указанных в подпункте 4.4. пункта 4 настоящего решения, – справка военного комиссариата о призыве гражданина на военную службу по мобилизации в Вооруженные силы Российской Федерации, копия свидетельства о заключении брака (для супруги (супруга), копия свидетельства о рождении ребенка, при необходимости – также копия свидетельства об установлении отцовства (для несовершеннолетних детей), копия свидетельства о рождении гражданина, призванного на военную службу по мобилизации в Вооруженные силы Российской Федерации (для родителей (усыновителей), копия акта об усыновлении (для усыновителей)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ам, призванным на военную службу по мобилизации в Вооруженные силы Российской Федерации, льгота предоставляется в беззаявительном порядке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Налоговые льготы, предоставляемые с учетом положений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 10 статьи  39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логового кодекса Российской Федерации, действуют в полном объеме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Земельный налог не взимается с земельных участков общего пользования (площади, улицы, проезды, автомобильные дороги, скверы и другие объекты) при условии целевого использования земель по профилю осуществляемой деятельности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рядок и сроки уплаты налога и авансовых платежей по налогу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1. Земельный налог и авансовые платежи по  земельному налогу подлежат уплате налогоплательщиками – физическими лицами и налогоплательщиками – организациями в порядке и в сроки, установленные в соответствии с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статьей 39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логового кодекса Российской Федерации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2.  Положение подпункта 4.4. пункта 4 настоящего решения применяются к правоотношениям, связанным с уплатой земельного налога за налоговые периоды 2021 и 2022 годов. 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9. Настоящее решение вступает в силу со дня его официального опублик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0. Со дня вступления в силу настоящего решения признать утратившими силу решения Новошахтинской городской Думы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29.09.2005 № 36 «Об установлении земельного налога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 26.04.2007 </w:t>
      </w:r>
      <w:hyperlink r:id="rId7">
        <w:r>
          <w:rPr>
            <w:rStyle w:val="InternetLink"/>
            <w:sz w:val="28"/>
            <w:szCs w:val="28"/>
          </w:rPr>
          <w:t>№ 204</w:t>
        </w:r>
      </w:hyperlink>
      <w:r>
        <w:rPr>
          <w:sz w:val="28"/>
          <w:szCs w:val="28"/>
        </w:rPr>
        <w:t xml:space="preserve"> «О внесении изменений в решение Новошахтинской городской Думы от 29.09.2005 N 36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 27.09.2007 № 263 «О внесении изменений в решение Новошахтинской городской Думы от 29.09.2005 № 36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 09.12.2008 № 8 «О внесении изменений в решение Новошахтинской городской Думы от 29.09.2005 № 36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 30.07.2009 № 90 «О внесении изменений в решение Новошахтинской городской Думы от 29.09.2005 № 36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 25.11.2010 № 216 «О внесении изменений в решение Новошахтинской городской Думы от 29.09.2005 № 36 «Об установлении земельного налога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 29.09.2011 № 294 «О внесении изменений в решение Новошахтинской городской Думы от 29.09.2005 № 36 «Об установлении земельного налога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 05.07.2012 № 357 «О внесении изменений в решение Новошахтинской городской Думы от 29.09.2005 № 36 «Об установлении земельного налога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 01.08.2013 № 450 «О внесении изменений в решение Новошахтинской городской Думы от 29.09.2005 № 36 «Об установлении земельного налога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 03.04.2014 № 66 «О внесении изменений в решение Новошахтинской городской Думы от 29.09.2005 № 36 «Об установлении земельного налога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 27.11.2014 № 111 «О внесении изменений в решение Новошахтинской городской Думы от 29.09.2005 № 36 «Об установлении земельного налога»;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 03.11.2015 № 193 «О внесении изменений в решение Новошахтинской городской Думы от 29.09.2005 № 36 «Об установлении земельного налога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 26.11.2015 № 197 «О внесении изменений в решение Новошахтинской городской Думы от 29.09.2005 № 36 «Об установлении земельного налога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от 30.05.2016 № 246 «О внесении изменений в отдельные решения Новошахтинской городской Думы»;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 03.11.2016 № 284 «О внесении изменений в решение Новошахтинской городской Думы от 29.09.2005 № 36 «Об установлении земельного налога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 04.04.2018 № 392 «О внесении изменений в решение Новошахтинской городской Думы от 29.09.2005 № 36 «Об установлении земельного налога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 30.10.2018 № 10 «О внесении изменений в решение Новошахтинской городской Думы от 29.09.2005 № 36 «Об установлении земельного налога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 29.11.2018 № 16 «О внесении изменений в решение Новошахтинской городской Думы от 29.09.2005 № 36 «Об установлении земельного налога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 28.11.2019 № 98 «О внесении изменений в решение Новошахтинской городской Думы от 29.09.2005 № 36 «Об установлении земельного налога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 30.07.2020 № 163 «О внесении изменений в решение Новошахтинской городской Думы от 29.09.2005 № 36 «Об установлении земельного налога»;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 27.04.2022 № 325 «О внесении изменений в решение Новошахтинской городской Думы от 29.09.2005 № 36 «Об установлении земельного налога»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Контроль за исполнением настояще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 </w:t>
      </w:r>
    </w:p>
    <w:p>
      <w:pPr>
        <w:pStyle w:val="Normal"/>
        <w:ind w:left="10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10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городской Думы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Новошахтинска                                                       Ю.В. Ушан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подписания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едседателем                                                                                         </w:t>
      </w:r>
    </w:p>
    <w:p>
      <w:pPr>
        <w:pStyle w:val="Normal"/>
        <w:rPr/>
      </w:pPr>
      <w:r>
        <w:rPr/>
        <w:t>городской Думы-</w:t>
      </w:r>
    </w:p>
    <w:p>
      <w:pPr>
        <w:pStyle w:val="Normal"/>
        <w:rPr/>
      </w:pPr>
      <w:r>
        <w:rPr/>
        <w:t xml:space="preserve">главой города                                                               </w:t>
        <w:tab/>
        <w:tab/>
        <w:t xml:space="preserve">         </w:t>
      </w:r>
    </w:p>
    <w:p>
      <w:pPr>
        <w:pStyle w:val="Normal"/>
        <w:rPr/>
      </w:pPr>
      <w:r>
        <w:rPr/>
        <w:t>24 ноября 2022 года</w:t>
      </w:r>
    </w:p>
    <w:sectPr>
      <w:type w:val="nextPage"/>
      <w:pgSz w:w="11906" w:h="16838"/>
      <w:pgMar w:left="1701" w:right="850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eastAsia="Calibri"/>
      <w:sz w:val="28"/>
      <w:szCs w:val="22"/>
    </w:rPr>
  </w:style>
  <w:style w:type="character" w:styleId="1">
    <w:name w:val="Заголовок 1 Знак"/>
    <w:qFormat/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7">
    <w:name w:val="Маркированный список"/>
    <w:basedOn w:val="Normal"/>
    <w:qFormat/>
    <w:pPr>
      <w:jc w:val="right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overflowPunct w:val="false"/>
      <w:autoSpaceDE w:val="false"/>
      <w:textAlignment w:val="baseline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747832EBA199731CA59A5E45DEA81960DFF2272767A704F9722B0CD7181DD57A13CC987C9DD0CD9474EF71291h5ACM" TargetMode="External"/><Relationship Id="rId4" Type="http://schemas.openxmlformats.org/officeDocument/2006/relationships/hyperlink" Target="consultantplus://offline/ref=D747832EBA199731CA59A5E45DEA81960DFF2276767E704F9722B0CD7181DD57B33C918BCBD31BD31301B1479E5F8C1E583C74F32C94hCAEM" TargetMode="External"/><Relationship Id="rId5" Type="http://schemas.openxmlformats.org/officeDocument/2006/relationships/hyperlink" Target="consultantplus://offline/ref=D747832EBA199731CA59A5E45DEA81960DFF2276767E704F9722B0CD7181DD57B33C918BCDD91ADB4C04A456C6538A07473D6AEF2E96CEhDA0M" TargetMode="External"/><Relationship Id="rId6" Type="http://schemas.openxmlformats.org/officeDocument/2006/relationships/hyperlink" Target="consultantplus://offline/ref=D747832EBA199731CA59A5E45DEA81960DFF2276767E704F9722B0CD7181DD57B33C918BC9D91BDE4C04A456C6538A07473D6AEF2E96CEhDA0M" TargetMode="External"/><Relationship Id="rId7" Type="http://schemas.openxmlformats.org/officeDocument/2006/relationships/hyperlink" Target="consultantplus://offline/ref=D747832EBA199731CA59BBE94B86DE930FF67E7E777E7D10C87DEB902688D700F473C8C98CD713D84750F517980ADA440C316BF63297CCCCD3A064h0A3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1:29:00Z</dcterms:created>
  <dc:creator>admin</dc:creator>
  <dc:description/>
  <cp:keywords/>
  <dc:language>en-US</dc:language>
  <cp:lastModifiedBy>Администратор</cp:lastModifiedBy>
  <cp:lastPrinted>2022-11-29T09:43:00Z</cp:lastPrinted>
  <dcterms:modified xsi:type="dcterms:W3CDTF">2022-11-29T08:27:00Z</dcterms:modified>
  <cp:revision>87</cp:revision>
  <dc:subject/>
  <dc:title/>
</cp:coreProperties>
</file>