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ab/>
        <w:t xml:space="preserve">               </w:t>
        <w:tab/>
        <w:tab/>
        <w:tab/>
        <w:tab/>
        <w:tab/>
        <w:t xml:space="preserve">         № 34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решения Новошахтинской городской Думы от 29.12.2004  № 282 «Об утверждении правил содержания домашних животных (собак, кошек), скота и птицы в городе Новошахтинске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6 ма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Новошахтинской городской Думы  в соответствие с законодательством Российской Федерации, 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 силу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ешение Новошахтинской городской Думы от 29.12.2004 № 282               «Об утверждении правил содержания домашних животных (собак, кошек</w:t>
      </w:r>
      <w:r>
        <w:rPr>
          <w:bCs/>
          <w:sz w:val="28"/>
          <w:szCs w:val="28"/>
        </w:rPr>
        <w:t>), скота и птицы в городе Новошахтинске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Новошахтинской городской Думы от 03.12.2014 № 116               «О внесении изменений в решение Новошахтинской городской Думы от 29.12.2004 № 282 «Об утверждении правил содержания домашних животных (собак, кошек), скота и птицы в городе Новошахтинске».</w:t>
      </w:r>
    </w:p>
    <w:p>
      <w:pPr>
        <w:pStyle w:val="Normal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6 мая 2022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2-05-27T09:40:00Z</cp:lastPrinted>
  <dcterms:modified xsi:type="dcterms:W3CDTF">2022-05-27T06:43:00Z</dcterms:modified>
  <cp:revision>27</cp:revision>
  <dc:subject/>
  <dc:title> </dc:title>
</cp:coreProperties>
</file>