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мая 2022 года</w:t>
        <w:tab/>
        <w:t xml:space="preserve">            </w:t>
        <w:tab/>
        <w:tab/>
        <w:tab/>
        <w:tab/>
        <w:t xml:space="preserve">                                  № 34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                       от 31.12.2013 N 45 «Об утверждении Положения о специализированном жилищном фонде города Новошахтинска»</w:t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мая 2022  года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оложения о специализированном жилищном фонде города Новошахтинска в соответствие с законодательством Российской Федерации, Новошахтинская городская Дум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от 31.12.2013 № 45 «</w:t>
      </w:r>
      <w:r>
        <w:rPr>
          <w:bCs/>
          <w:color w:val="26282F"/>
          <w:sz w:val="28"/>
          <w:szCs w:val="28"/>
        </w:rPr>
        <w:t>Об утверждении Положения о специализированном жилищном фонде города Новошахтинск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3.3. раздела 3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3.3.1. слова «о рождении (смерти) членов семьи» заменить словами «гражданин вправе предоставить копии свидетельств о рождении (смерти) членов семь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одпункте 3.3.2. слова «о рождении (смерти) членов семьи» заменить словами «гражданин вправе предоставить копии свидетельств о рождении (смерти) членов семь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-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Ю.В. Ушанев</w:t>
      </w:r>
      <w:r>
        <w:rPr/>
        <w:t xml:space="preserve">                                     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26 мая 2022 года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43:00Z</dcterms:created>
  <dc:creator>admin</dc:creator>
  <dc:description/>
  <cp:keywords/>
  <dc:language>en-US</dc:language>
  <cp:lastModifiedBy>Администратор</cp:lastModifiedBy>
  <cp:lastPrinted>2022-05-27T10:08:00Z</cp:lastPrinted>
  <dcterms:modified xsi:type="dcterms:W3CDTF">2022-05-27T07:15:00Z</dcterms:modified>
  <cp:revision>29</cp:revision>
  <dc:subject/>
  <dc:title> </dc:title>
</cp:coreProperties>
</file>