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мая 2022 года</w:t>
        <w:tab/>
        <w:tab/>
        <w:t xml:space="preserve">               </w:t>
        <w:tab/>
        <w:tab/>
        <w:tab/>
        <w:tab/>
        <w:tab/>
        <w:t xml:space="preserve">         № 33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результатов публичных слушаний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«Об утверждении отчета об исполнении бюджета города Новошахтинска за 2021 год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6 мая 2022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о результатах публичных слушаний по проекту решения «Об утверждении отчета об исполнении бюджета города Новошахтинска за 2021 год», руководствуясь статьей 7 решения Новошахтинской городской Думы от 31.10.2019 № 94 «Об утверждении Положения о порядке организации и проведения публичных слушаний на территории муниципального образования «Город Новошахтинск»,  Новошахтинская городск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ключение о результатах публичных слушаний по проекту решения «Об утверждении отчета об исполнении бюджета города Новошахтинска за 2021 год» принять к све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6 мая 2022 года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0-04-14T15:01:00Z</cp:lastPrinted>
  <dcterms:modified xsi:type="dcterms:W3CDTF">2022-05-26T09:12:00Z</dcterms:modified>
  <cp:revision>26</cp:revision>
  <dc:subject/>
  <dc:title> </dc:title>
</cp:coreProperties>
</file>