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2 года</w:t>
        <w:tab/>
        <w:t xml:space="preserve">            </w:t>
        <w:tab/>
        <w:tab/>
        <w:t xml:space="preserve">                                                    № 33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1017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0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19442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87.9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еализации правотворческой инициативы гражд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Город Новошахтинск»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637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>
          <w:bCs/>
          <w:sz w:val="28"/>
          <w:szCs w:val="28"/>
        </w:rPr>
      </w:pPr>
      <w:r>
        <w:rPr/>
        <w:t>27 апреля 2022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14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ава муниципального образования «Город Новошахтинск, Новошахтинская городская Дум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</w:t>
      </w:r>
      <w:hyperlink w:anchor="P3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 порядке реализации правотворческой инициативы граждан в муниципальном образовании «Город Новошахтинск» согласно приложению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Настоящее решение вступает в силу со дня его официального опубликования.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Ю.В. Ушанев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7 апреля 2022 года</w:t>
      </w:r>
    </w:p>
    <w:p>
      <w:pPr>
        <w:pStyle w:val="ConsPlusTitle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решению Новошахтинской городской Думы от 27.04.2022 № 331 «Об утверждении Положения о порядке реализации правотворческой инициативы граждан в муниципальном образовании «Город Новошахтинск»</w:t>
      </w:r>
    </w:p>
    <w:p>
      <w:pPr>
        <w:pStyle w:val="ConsPlusNormal"/>
        <w:numPr>
          <w:ilvl w:val="0"/>
          <w:numId w:val="0"/>
        </w:numPr>
        <w:ind w:left="482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еализации правотворческой инициативы гражд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Город Новошахтинс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реализации правотворческой инициативы граждан в муниципальном образовании «Город Новошахтинск» (далее - Положение) разработано на основани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Устава муниципального образования «Город Новошахтинск» (далее - Устав города Новошахтинска) и направлено на реализацию прав граждан Российской Федерации на участие в осуществлении местного самоуправления на территории муниципального образования «Город Новошахтинск» (далее – города  Новошахтинска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авотворческая инициатива реализуется в форме внесения инициативной группой граждан проекта муниципального правового акта на рассмотрение органом местного самоуправления или должностным лицом местного самоуправления, к компетенции которых относится принятие соответствующего ак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мые в порядке правотворческой инициативы проекты муниципальных правовых актов могут содержать только вопросы местного значения города Новошахтинска и не могут быть направлены на ограничение или отмену общепризнанных прав и свобод человека, конституционных гарантий реализации таких прав и свобо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7"/>
      <w:bookmarkEnd w:id="1"/>
      <w:r>
        <w:rPr>
          <w:rFonts w:cs="Times New Roman" w:ascii="Times New Roman" w:hAnsi="Times New Roman"/>
          <w:sz w:val="28"/>
          <w:szCs w:val="28"/>
        </w:rPr>
        <w:t>1.3. В порядке реализации правотворческой инициативы не могут быть внесены проекты муниципальных правовых актов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досрочном прекращении или продлении срока полномочий органов местного самоуправления города Новошахтинска, о приостановлении осуществления ими своих полномочий, а также о проведении досрочных выборов в органы местного самоуправления города Новошахтинска, либо об отсрочке указанных выбор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ерсональном составе органов местного самоуправления города Новошахтинс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избрании депутатов и должностных лиц местного самоуправления города Новошахтинска, об утверждении, о назначении на должность и об освобождении от должности указанных должностных лиц, а также о даче согласия на их назначение на должность и освобождение от должно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нятии или об изменении бюджета города Новошахтинс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орядок формирования инициативной групп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по внесению проектов муниципальных правовых актов в порядке реализации правотворческой инициативы гражда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Формирование инициативной группы граждан по внесению проектов муниципальных правовых актов в порядке реализации правотворческой инициативы граждан (далее - инициативная группа) осуществляется на основе волеизъявления граждан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инициативной группы устанавливае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ичестве не менее 150 жителей города Новошахтинска, обладающих избирательным прав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Членами инициативной группы могут быть граждане, обладающие избирательным правом, постоянно или преимущественно проживающие в городе Новошахтинск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граждан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ициативная группа считается созданной со дня принятия решения о ее создан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решение оформляется протоколом собрания инициативной группы, который подписывается всеми ее членам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протоколе собрания инициативной группы указываются следующие свед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жителей города Новошахтинска, присутствующих на собрании инициативной групп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естка собрания инициативной групп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проекта муниципального нормативного правового акта города Новошахтинска, вносимого в порядке реализации правотворческой инициатив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дрес для корреспонденции и контактный телефон уполномоченных представителей группы по организации и подготовке правотворческой инициативы граждан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шения, принятые по вопросам повестки собрания инициативной групп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собрания инициативной группы прилагаю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исок членов инициативной группы с указанием в отношении каждого члена фамилии, имени, отчества (при наличии), года рождения, адреса места жительства, паспортных данны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униципального нормативного правового акта города Новошахтинска, вносимого в порядке реализации правотворческой инициативы граждан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ициативная группа из своего состава выбирает уполномоченных представителей для представления интересов по вопросам, связанным с внесением проекта муниципального правового акта города Новошахтинска в порядке реализации правотворческой инициативы граждан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Внесение проектов муниципальных правовых актов при реализации правотворческой инициатив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78"/>
      <w:bookmarkEnd w:id="3"/>
      <w:r>
        <w:rPr>
          <w:rFonts w:cs="Times New Roman" w:ascii="Times New Roman" w:hAnsi="Times New Roman"/>
          <w:sz w:val="28"/>
          <w:szCs w:val="28"/>
        </w:rPr>
        <w:t>3.1. Инициативная группа для внесения проекта муниципального правового акта в порядке реализации правотворческой инициативы представляет следующие документ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муниципального нормативного правового акта, внесенный в порядке реализации правотворческой инициативы граждан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яснительную записку, содержащую цель и обоснование необходимости принятия муниципального правового акта, краткое изложение его содержа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протокола собрания инициативной группы, содержащего решение о создании инициативной группы и внесении проекта муниципального правового акта в порядке реализации правотворческой инициатив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исок членов инициативной групп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проводительное письмо, в котором должны быть указаны лица, уполномоченные представлять инициативную группу в процессе рассмотрения правотворческой инициативы граждан, в том числе докладчик по вносимому проекту муниципального правового акта в порядке реализации правотворческой инициативы граждан из числа уполномоченных представителей инициативной групп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окументы, указанные в </w:t>
      </w:r>
      <w:hyperlink w:anchor="P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инициативной группой (ее представителем) в орган местного самоуправления или должностному лицу местного самоуправления города Новошахтинска, к компетенции которых относится принятие соответствующего акта, лично, либо направляются посредством почтовой связи на бумажном носител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ступившие документы подлежат обязательной регистрации в течение 1 рабочего дн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 случае если инициативной группой не представлены документы, определенные в </w:t>
      </w:r>
      <w:hyperlink w:anchor="P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ли не соблюдены требования к численности инициативной группы, установленной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ступившие документы подлежат возврату в течение 7 дн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орядок рассмотрения проекта муниципаль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сле принятия к рассмотрению проекта муниципального правового акта, внесенного в порядке реализации правотворческой инициативы, орган местного самоуправления или должностное лицо местного самоуправления, к компетенции которых относится принятие соответствующего акта, в течение трех месяцев со дня его внесения выполняет следующие дейст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проведение правовой экспертизы проекта муниципального правового акта, внесенного в порядке реализации правотворческой инициати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получение заключения главы Администрации города Новошахтинска на проекты муниципальных правовых актов, предусматривающие установление, изменение или отмену местных налогов и сборов, осуществление расходов из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финансово-экономического обоснования (если реализация муниципального правового акта потребует дополнительных материальных или иных затрат), а также иных справ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перечень муниципальных правовых актов, отмены, изменения или дополнения которых потребует принятие указанного проекта муниципального правов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атривает проект муниципального правового акта в соответствии с требованиями Устава города Новошахтинска, правовых актов, регламентирующих порядок принятия соответствующих муниципальных правовых актов, принимает одно из решений в соответствии с </w:t>
      </w:r>
      <w:hyperlink w:anchor="P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 направляет его представителю инициативно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представителей инициативной группы орган местного самоуправления или должностное лицо местного самоуправления, к компетенции которых относится принятие соответствующего акта, предоставляет полную информацию о результатах экспертизы и иным вопросам, связанным с рассмотрением проекта муниципального правового акта, внесенного в порядке реализации правотворческой инициати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несенные в Новошахтинскую городскую Думу проекты муниципальных правовых актов, предусматривающие установление, изменение или отмену местных налогов и сборов, осуществление расходов из средств местного бюджета, в течение пяти рабочих дней со дня их поступления в Новошахтинскую городскую Думу направляются главе Администрации города Новошахтинска для дачи заключения. Указанное заключение представляется главой Администрации города Новошахтинска в Новошахтинскую городскую Думу в течение 20 календарных дней со дня получения им соответствующего проекта муниципального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заключение главы Администрации города Новошахтинска не является препятствием для рассмотрения Новошахтинской городской Думой указанных проектов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 местного самоуправления или должностное лицо местного самоуправления города Новошахтинска, к компетенции которых относится принятие соответствующего акта, не позднее 15 дней до даты рассмотрения проекта муниципального правового акта в письменной форме уведомляет представителей инициативной группы о дате, времени и месте рассмотрения внесенного проекта муниципального правового акта и обеспечивает представителям инициативной группы возможность изложения своей позиции при рассмотрении указанного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если принятие муниципального правового акта, проект которого внесен в порядке реализации правотворческой инициативы граждан, относится к компетенции коллегиального органа местного самоуправления, указанный проект должен быть рассмотрен на открытом заседании да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процессе обсуждения в проект муниципального правового акта, внесенного в порядке реализации правотворческой инициативы, могут вноситься попра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ки, изменения и дополнения по существу обсуждаемых вопросов включаются в текст проекта муниципального правового акта, внесенного в порядке реализации правотворческой инициативы, если за них проголосовало более половины от числа депутатов Новошахтинской городской Думы, принявших участие в голос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04"/>
      <w:bookmarkEnd w:id="4"/>
      <w:r>
        <w:rPr>
          <w:rFonts w:cs="Times New Roman" w:ascii="Times New Roman" w:hAnsi="Times New Roman"/>
          <w:sz w:val="28"/>
          <w:szCs w:val="28"/>
        </w:rPr>
        <w:t>4.6. По результатам рассмотрения правотворческой инициативы орган местного самоуправления или должностное лицо местного самоуправления города Новошахтинска, к компетенции которых относится принятие соответствующего акта, принимают одно из следующих мотивированны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ь правовой акт в предложенной реда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ь правовой акт с учетом попра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работать проект правового акта в соответствии с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лонить проект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09"/>
      <w:bookmarkEnd w:id="5"/>
      <w:r>
        <w:rPr>
          <w:rFonts w:cs="Times New Roman" w:ascii="Times New Roman" w:hAnsi="Times New Roman"/>
          <w:sz w:val="28"/>
          <w:szCs w:val="28"/>
        </w:rPr>
        <w:t>4.7. В случае если проект муниципального правового акта требует доработки, она осуществляется органом местного самоуправления или должностным лицом местного самоуправления, к компетенции которого относится принятие соответствующего акта, в срок, не превышающий 30 дней с даты первичного рассмотрения проекта муниципального правового акта, внесенного в порядке правотворческой инициати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работки проект муниципального правового акта подлежит повторному рассмотрению с соблюдением требований, установленных настоящим разделом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рган местного самоуправления или должностное лицо местного самоуправления, к компетенции которых относится принятие соответствующего акта, принимает решение об отклонении проекта муниципального правового акта, внесенного в порядке реализации правотворческой инициативы, при наличии хотя бы одного из следующих основ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предложенного проекта муниципального правового акта выходит за пределы компетенции соответствующего органа местного самоуправления города Новошахтинска либо содержит правовое регулирование отношений, не относящихся к вопросам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ложенный проект муниципального правового акта противоречит законодательству Российской Федерации, Ростовской области, Уставу города Новошахтинска, муниципальным правовым актам города Новошахтинска или содержит вопросы, указанные в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едложенном проекте муниципального правового акта содержатся ограничения или отмена общепризнанных прав и свобод человека и гражданина, конституционных гарантий реализации таких прав и своб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униципальный правовой акт, регулирующий тождественные правоотношения, принят ранее и действует на момент внесения на рассмотрение проекта муниципального правов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ует финансирование по соответствующей статье расходов бюджета города Новошахти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Н.Ф. Шевченко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DB48550B2A91E6E3E3A99FEA008173306E58284A2B701B88F6A7A1E6E802F76D31B350LDsAH" TargetMode="External"/><Relationship Id="rId4" Type="http://schemas.openxmlformats.org/officeDocument/2006/relationships/hyperlink" Target="consultantplus://offline/ref=CFEA9AE026AC571C8A88C54543677594E4E8B8AC9DE90AD42965680F771A2D2549C8A8FEE3A0FB03F37332BB57D3A59E789D8B011507F9915DEB8E03L0sBH" TargetMode="External"/><Relationship Id="rId5" Type="http://schemas.openxmlformats.org/officeDocument/2006/relationships/hyperlink" Target="consultantplus://offline/ref=CFEA9AE026AC571C8A88DB48550B2A91E6E3E3A99FEA008173306E58284A2B701B88F6A7A1E6E802F76D31B350LDs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2-04-26T11:08:00Z</cp:lastPrinted>
  <dcterms:modified xsi:type="dcterms:W3CDTF">2022-04-26T11:07:00Z</dcterms:modified>
  <cp:revision>11</cp:revision>
  <dc:subject/>
  <dc:title> </dc:title>
</cp:coreProperties>
</file>