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 xml:space="preserve">            </w:t>
        <w:tab/>
        <w:tab/>
        <w:tab/>
        <w:tab/>
        <w:t xml:space="preserve">                           № 3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6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8635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1.6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Hlk100581815"/>
      <w:bookmarkEnd w:id="0"/>
      <w:r>
        <w:rPr>
          <w:rFonts w:cs="Times New Roman" w:ascii="Times New Roman" w:hAnsi="Times New Roman"/>
          <w:bCs/>
          <w:sz w:val="28"/>
          <w:szCs w:val="28"/>
        </w:rPr>
        <w:t>О признании утратившим силу решения Новошахтинской городской Думы от 26.09.2019 № 80 «Об утверждении Порядка ведения перечня видов муниципального контроля и органов Администрации города Новошахтинска, уполномоченных на их осуществлени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00581815"/>
      <w:bookmarkStart w:id="2" w:name="_Hlk100581815"/>
      <w:bookmarkEnd w:id="2"/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2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1 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ью 1.1 статьи 1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31.07.2020 N 248-ФЗ «О государственном контроле (надзоре) и муниципальном контрол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Город Новошахтинск», с целью приведения муниципальных правовых актов, регламентирующих порядок осуществления муниципального контроля, в соответствие с законодательством  Российской Федерации,  Новошахтинска городская Ду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spacing w:before="22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овошахтинской городской Думы от 26.09.2019 № 80 «Об утверждении Порядка ведения перечня видов муниципального контроля и органов Администрации города Новошахтинска, уполномоченных на их осуществление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о дня его официального опубликования.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 городской Думы-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rPr>
          <w:sz w:val="28"/>
          <w:szCs w:val="28"/>
        </w:rPr>
      </w:pPr>
      <w:r>
        <w:rPr/>
        <w:t>27 апрел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8BA7B8EF43C0CB4639EFB29E1D1B7737721E95A7B8AF3568A3F2D5F51B322F2F4CD13AD45E4BA687D0C3DF463AC83C347C93A0C20440E7jCl4J" TargetMode="External"/><Relationship Id="rId4" Type="http://schemas.openxmlformats.org/officeDocument/2006/relationships/hyperlink" Target="consultantplus://offline/ref=948BA7B8EF43C0CB4639EFB29E1D1B7737721E95A7B8AF3568A3F2D5F51B322F2F4CD13AD45F4BAF8FD0C3DF463AC83C347C93A0C20440E7jCl4J" TargetMode="External"/><Relationship Id="rId5" Type="http://schemas.openxmlformats.org/officeDocument/2006/relationships/hyperlink" Target="consultantplus://offline/ref=948BA7B8EF43C0CB4639F1BF887144723271499DA6B8A3663CF0F482AA4B347A6F0CD76F971A47AF87DB978F0264916C71379EA5DD1840E1D87E7907j8lEJ" TargetMode="External"/><Relationship Id="rId6" Type="http://schemas.openxmlformats.org/officeDocument/2006/relationships/hyperlink" Target="consultantplus://offline/ref=948BA7B8EF43C0CB4639F1BF887144723271499DAFBAA16635FCA988A21238786803886A900B47AF86C5978A1C6DC53Fj3l7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2-04-25T16:28:00Z</cp:lastPrinted>
  <dcterms:modified xsi:type="dcterms:W3CDTF">2022-04-25T13:30:00Z</dcterms:modified>
  <cp:revision>8</cp:revision>
  <dc:subject/>
  <dc:title> </dc:title>
</cp:coreProperties>
</file>