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февраля 2022 года</w:t>
        <w:tab/>
        <w:tab/>
        <w:t xml:space="preserve">      </w:t>
        <w:tab/>
        <w:tab/>
        <w:tab/>
        <w:tab/>
        <w:t xml:space="preserve">                     № 31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6 «</w:t>
      </w:r>
      <w:r>
        <w:rPr>
          <w:b/>
          <w:bCs/>
          <w:color w:val="000000"/>
          <w:sz w:val="28"/>
          <w:szCs w:val="28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</w:t>
      </w:r>
    </w:p>
    <w:p>
      <w:pPr>
        <w:pStyle w:val="Normal"/>
        <w:ind w:left="63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февраля 2022 год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ести приложение к решению Новошахтинской городской Думы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 следующие изменения:</w:t>
      </w:r>
    </w:p>
    <w:p>
      <w:pPr>
        <w:pStyle w:val="Style19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4. дополнить под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)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 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Индикаторы риска</w:t>
        </w:r>
      </w:hyperlink>
      <w:r>
        <w:rPr>
          <w:sz w:val="28"/>
          <w:szCs w:val="28"/>
        </w:rPr>
        <w:t xml:space="preserve"> нарушения обязательных требований указаны в приложении N 1 к настоящему Положению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 дополнить приложением к Положению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,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Н.Н. Вак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4 февраля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от 24.02.2022 № 314 «О внесении изменений в решение Новошахтинской городской Думы                     от 23.12.2021 № 296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ConsPlusNormal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ожению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</w:t>
      </w:r>
    </w:p>
    <w:p>
      <w:pPr>
        <w:pStyle w:val="ConsPlusTitle"/>
        <w:ind w:left="425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ок при осуществлении Администрацией города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7"/>
          <w:szCs w:val="17"/>
        </w:rPr>
      </w:pPr>
      <w:r>
        <w:rPr>
          <w:rFonts w:cs="Times New Roman"/>
          <w:b/>
          <w:bCs/>
          <w:color w:val="000000"/>
          <w:sz w:val="17"/>
          <w:szCs w:val="17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Две и более аварии, произошедшие на одних и тех же объектах теплоснабжения в течение 3 месяцев подряд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упление в орган муниципального контроля обращения гражданина или организации, информации от органов государственной власти, органов местного самоуправления, из средств массовой информации о невыполнении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овошахтинск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епредставление в срок, установленный органом муниципального контроля в предостережении о недопустимости нарушения обязательных требований, уведомления о принятии мер по обеспечению соблюдения обязательных требований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аппарата Новошахтинской городской Думы                         Н.Ф. Шевченко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hyperlink" Target="consultantplus://offline/ref=D305D22FFBFFC6B6702E1DA123A3EFF3D1EA77E7EAC9F3D6C2096E00CAD421C591726B9B56AFD843DBE82E532284DEC72DE2453BF62B49380479C788x03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2-24T09:16:00Z</cp:lastPrinted>
  <dcterms:modified xsi:type="dcterms:W3CDTF">2022-02-24T06:18:00Z</dcterms:modified>
  <cp:revision>39</cp:revision>
  <dc:subject/>
  <dc:title> </dc:title>
</cp:coreProperties>
</file>