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февраля 2022 года</w:t>
        <w:tab/>
        <w:tab/>
        <w:t xml:space="preserve">      </w:t>
        <w:tab/>
        <w:tab/>
        <w:tab/>
        <w:tab/>
        <w:t xml:space="preserve">                          № 31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4 «</w:t>
      </w:r>
      <w:r>
        <w:rPr>
          <w:b/>
          <w:bCs/>
          <w:color w:val="000000"/>
          <w:sz w:val="28"/>
          <w:szCs w:val="28"/>
        </w:rPr>
        <w:t xml:space="preserve">Об утверждении Положения о муниципальном контроле в сфере благоустройства в границах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ород Новошахтинск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left="63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февраля 2022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к решению Новошахтинской городской Думы от 23.12.2021 № 294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4. дополнить подпунктом 5 следующего содержани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5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дикаторы ри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рушения обязательных требований указаны в приложении N 1 к настоящему Положению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лнить приложением к Положению </w:t>
      </w:r>
      <w:r>
        <w:rPr>
          <w:bCs/>
          <w:color w:val="000000"/>
          <w:sz w:val="28"/>
          <w:szCs w:val="28"/>
        </w:rPr>
        <w:t>о муниципальном контроле в сфере благоустройства</w:t>
      </w:r>
      <w:r>
        <w:rPr>
          <w:color w:val="000000"/>
          <w:sz w:val="28"/>
          <w:szCs w:val="28"/>
        </w:rPr>
        <w:t>,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</w:t>
      </w:r>
      <w:r>
        <w:rPr>
          <w:sz w:val="28"/>
        </w:rPr>
        <w:t xml:space="preserve">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Н.Н. Вак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4 февраля 2022 года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24.02.2022 № 313 «</w:t>
      </w:r>
      <w:r>
        <w:rPr>
          <w:color w:val="000000"/>
          <w:sz w:val="28"/>
          <w:szCs w:val="28"/>
        </w:rPr>
        <w:t>О внесении изменений в решение Новошахтинской городской Думы от 23.12.2021 № 294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 в сфере благоустройства в границах муниципального образования </w:t>
      </w:r>
    </w:p>
    <w:p>
      <w:pPr>
        <w:pStyle w:val="Normal"/>
        <w:ind w:left="496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Город Новошахтинск</w:t>
      </w:r>
      <w:r>
        <w:rPr>
          <w:color w:val="000000"/>
          <w:sz w:val="28"/>
          <w:szCs w:val="28"/>
        </w:rPr>
        <w:t>»</w:t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Plus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ло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ом контроле в сфере благоустройства в границах муниципального образования </w:t>
      </w:r>
    </w:p>
    <w:p>
      <w:pPr>
        <w:pStyle w:val="ConsPlusNormal"/>
        <w:ind w:left="496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ород Новошахтинск»</w:t>
      </w:r>
    </w:p>
    <w:p>
      <w:pPr>
        <w:pStyle w:val="ConsPlusTitle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ок при осуществлении Администрацией города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го контроля в сфере благоустройств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Невыполнение в установленный срок законного предписания органа муниципального контроля об устранении выявленных нарушений обязательных требовани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Поступление в орган муниципального контроля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обязательных требований и риска причинения вреда (ущерба) охраняемым законом ценностям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Получение информации об истечении сроков проведения работ в соответствии с разрешением на проведение земляных работ, проведении работ без разрешения на их проведение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  <w:tab/>
        <w:t>Выявление признаков нарушения Правил благоустройства на территории города Новошахтинск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упление в орган муниципального контроля информации о наличии препятствий для свободного доступа инвалидов к объектам социальной, инженерной и транспортной инфраструктур и предоставляемых услуг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hyperlink" Target="consultantplus://offline/ref=D305D22FFBFFC6B6702E1DA123A3EFF3D1EA77E7EAC9F3D6C2096E00CAD421C591726B9B56AFD843DBE82E532284DEC72DE2453BF62B49380479C788x03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2-24T09:14:00Z</cp:lastPrinted>
  <dcterms:modified xsi:type="dcterms:W3CDTF">2022-02-24T06:15:00Z</dcterms:modified>
  <cp:revision>39</cp:revision>
  <dc:subject/>
  <dc:title> </dc:title>
</cp:coreProperties>
</file>