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2 года</w:t>
        <w:tab/>
        <w:tab/>
        <w:t xml:space="preserve">      </w:t>
        <w:tab/>
        <w:tab/>
        <w:tab/>
        <w:tab/>
        <w:t xml:space="preserve">                     № 31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2 «</w:t>
      </w: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left="637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февраля 2022 год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нести в приложение к решению Новошахтинской городской Думы от 23.12.2021 № 292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2.5. слова «</w:t>
      </w:r>
      <w:r>
        <w:rPr>
          <w:color w:val="000000"/>
          <w:sz w:val="28"/>
          <w:szCs w:val="28"/>
        </w:rPr>
        <w:t>за исполнением единой теплоснабжающей организацией обязательств» заменить словами «на автомобильном транспорте»;</w:t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4. дополнить подпунктом 5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5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Индикаторы риска</w:t>
        </w:r>
      </w:hyperlink>
      <w:r>
        <w:rPr>
          <w:sz w:val="28"/>
          <w:szCs w:val="28"/>
        </w:rPr>
        <w:t xml:space="preserve"> нарушения обязательных требований указаны в приложении N 1 к настоящему Положению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ь приложением № 1 к Положению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</w:t>
      </w:r>
      <w:r>
        <w:rPr>
          <w:sz w:val="28"/>
        </w:rPr>
        <w:t xml:space="preserve">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февраля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24.02.2022 № 312 «О внесении изменений в решение Новошахтинской городской Думы                     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 к Положению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ок при осуществлении Администрацией города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личие информации об установленном факте нарушения обязательных требований к осуществлению дорожной деятельност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личие информации об установленном факте нарушений обязательных требований, установленных в отношении перевозок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Наличие информации об установленном факте нарушении обязательных требований при производстве дорожных работ.»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hyperlink" Target="consultantplus://offline/ref=D305D22FFBFFC6B6702E1DA123A3EFF3D1EA77E7EAC9F3D6C2096E00CAD421C591726B9B56AFD843DBE82E532284DEC72DE2453BF62B49380479C788x03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2-24T17:19:00Z</cp:lastPrinted>
  <dcterms:modified xsi:type="dcterms:W3CDTF">2022-02-24T14:20:00Z</dcterms:modified>
  <cp:revision>40</cp:revision>
  <dc:subject/>
  <dc:title> </dc:title>
</cp:coreProperties>
</file>