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2 декабря 2022 года</w:t>
        <w:tab/>
        <w:t xml:space="preserve">                                                                                № 376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от 31.01.2019 № 33 «Об утверждении структуры 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отделе культуры и спорта Администрации города Новошахтинск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2 декабр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деятельности отраслевого (функционального) органа Администрации города Новошахтинска, повышения качества реализации полномочий в сфере культуры и спорта, в соответствии с частью 1 статьи 40 Устава муниципального образования «Город Новошахтинск»,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0"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решению Новошахтинской городской Думы от 31.01.2019 № 33 «Об утверждении структуры и Положения «Об Отделе культуры и спорта Администрации города Новошахтинска» следующие изменения:</w:t>
      </w:r>
    </w:p>
    <w:p>
      <w:pPr>
        <w:pStyle w:val="Style18"/>
        <w:spacing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10 раздела 2 дополнить подпунктами 2.10.1., 2.10.2. следующего содержания:</w:t>
      </w:r>
    </w:p>
    <w:p>
      <w:pPr>
        <w:pStyle w:val="Style18"/>
        <w:spacing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0.1. Участие в разработке муниципальных нормативных правовых актов, муниципальных программ, а также в реализации региональных проектов в области нематериального этнокультурного достояния на территории города.</w:t>
      </w:r>
    </w:p>
    <w:p>
      <w:pPr>
        <w:pStyle w:val="Style18"/>
        <w:spacing w:before="0" w:after="0"/>
        <w:ind w:left="0"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Создание организационных условий для обеспечения выявления, изучения, использования, актуализации, сохранения и популяризации объектов нематериального этнокультурного достояния и свободного доступа к ним на территории города.».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2 декабря 2022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2-12-20T10:23:00Z</cp:lastPrinted>
  <dcterms:modified xsi:type="dcterms:W3CDTF">2022-12-22T09:41:00Z</dcterms:modified>
  <cp:revision>33</cp:revision>
  <dc:subject/>
  <dc:title> </dc:title>
</cp:coreProperties>
</file>