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ing1"/>
        <w:rPr>
          <w:rFonts w:ascii="Times New Roman" w:hAnsi="Times New Roman" w:cs="Times New Roman"/>
          <w:bCs w:val="false"/>
          <w:i/>
          <w:i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bCs w:val="false"/>
          <w:i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6 мая 2022 года</w:t>
        <w:tab/>
        <w:tab/>
        <w:t xml:space="preserve">               </w:t>
        <w:tab/>
        <w:tab/>
        <w:tab/>
        <w:tab/>
        <w:tab/>
        <w:t xml:space="preserve">         № 337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денежном содержании лиц, замещающих муниципальные должности на постоянной основе, в муниципальном образовании «Город Новошахтинск»</w:t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6096" w:hanging="0"/>
        <w:rPr/>
      </w:pPr>
      <w:r>
        <w:rPr/>
        <w:t>Принято Новошахтинск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городской Дум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26 мая 2022 года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06.10.2003 № 131-ФЗ                «Об общих принципах организации местного самоуправления в Российской Федерации»,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Областными законами от 10.12.2010 № 538-ЗС «О денежном содержании государственных гражданских служащих Ростовской области», от 13.10.2008 № 103-ЗС «О гарантиях осуществления полномочий отдельных лиц, замещающих муниципальные должности в Ростовской области», постановлением Правительства Ростовской области от 10.11.2011 № 116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», Уставом муниципального образования «Город Новошахтинск», Новошахтинская городская Дума</w:t>
      </w:r>
    </w:p>
    <w:p>
      <w:pPr>
        <w:pStyle w:val="ConsNormal"/>
        <w:widowControl/>
        <w:spacing w:lineRule="auto" w:line="276"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76"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ConsNormal"/>
        <w:widowControl/>
        <w:spacing w:lineRule="auto" w:line="276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76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оложение о денежном содержании лиц, замещающих муниципальные должности на постоянной основе, в муниципальном образовании «Город Новошахтинск», согласно приложению.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567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Настоящее решение вступает в силу со дня его официального опубликования</w:t>
      </w:r>
      <w:r>
        <w:rPr>
          <w:kern w:val="2"/>
          <w:sz w:val="28"/>
          <w:szCs w:val="28"/>
        </w:rPr>
        <w:t>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Контроль за исполнением настоящего решения возложить на постоянную депутатскую комиссию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1"/>
        <w:spacing w:lineRule="auto" w:line="276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76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76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городской Думы – </w:t>
      </w:r>
    </w:p>
    <w:p>
      <w:pPr>
        <w:pStyle w:val="Normal1"/>
        <w:spacing w:lineRule="auto" w:line="276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Новошахтинска                           </w:t>
        <w:tab/>
        <w:t xml:space="preserve">   </w:t>
        <w:tab/>
        <w:t xml:space="preserve">           Ю.В. Ушанев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едателем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й Думы - главой города</w:t>
      </w:r>
    </w:p>
    <w:p>
      <w:pPr>
        <w:pStyle w:val="Normal"/>
        <w:rPr/>
      </w:pPr>
      <w:r>
        <w:rPr/>
        <w:t>26 мая 2022 года</w:t>
      </w: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widowControl/>
        <w:ind w:left="4536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4536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4536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4536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4536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решению Новошахтинской городской Думы от 26.05.2022 № 337    «Об утверждении Положения о денежном содержании лиц, замещающих муниципальные должности на постоянной основе, в муниципальном образовании «Город Новошахтинск»</w:t>
      </w:r>
    </w:p>
    <w:p>
      <w:pPr>
        <w:pStyle w:val="ConsNormal"/>
        <w:widowControl/>
        <w:ind w:left="4536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</w:r>
    </w:p>
    <w:p>
      <w:pPr>
        <w:pStyle w:val="ConsNonformat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енежном содержании лиц, замещающих муниципальные должности на постоянной основе, в муниципальном образовании «Город Новошахтинск» </w:t>
      </w:r>
      <w:r>
        <w:rPr>
          <w:rFonts w:cs="Times New Roman" w:ascii="Times New Roman" w:hAnsi="Times New Roman"/>
          <w:bCs/>
          <w:sz w:val="28"/>
          <w:szCs w:val="28"/>
        </w:rPr>
        <w:t>(далее – Положение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widowControl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ложение определяет систему денежного содержания, выплачиваемого за счет средств бюджета города лицам, замещающим муниципальные должности на постоянной основе, в муниципальном образовании «Город Новошахтинск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2. </w:t>
      </w:r>
      <w:r>
        <w:rPr>
          <w:b/>
          <w:sz w:val="28"/>
          <w:szCs w:val="28"/>
        </w:rPr>
        <w:t>Денежное содержание лица, замещающего муниципальную должность на постоянной основ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Денежное содержание лица, замещающего муниципальную должность на постоянной основе, состоит из должностного оклада и ежемесячного денежного поощрения в соответствии с замещаемой им муниципальной должностью, а также из дополнительных выпла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К дополнительным выплатам относя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ежемесячная процентная надбавка к должностному окладу за работу со сведениями, составляющими государственную тайну (далее - ежемесячная надбавка за работу со сведениями, составляющими государственную тайну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ремии, в том числе за выполнение особо важных и сложных заданий (далее – премии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единовременная выплата при предоставлении ежегодного оплачиваемого отпуск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материальная помощ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Лицу, замещающему муниципальную должность, могут производиться другие выплаты, предусмотренные федеральными и областными законам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>Должностные оклады и ежемесячные денежные поощр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олжностной оклад лица, замещающего муниципальную должность на постоянной основе, устанавливается в размерах, кратных установленному Областным законом от 10.12.2010 № 538-ЗС «О денежном содержании государственных гражданских служащих Ростовской области» должностному окладу в соответствии с замещаемой государственным гражданским служащим Ростовской области должностью государственной гражданской службы Ростовской области «специалист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эффициенты, применяемые при исчислении должностного оклада лица, замещающего муниципальную должность на постоянной основе, и размер ежемесячного денежного поощрения устанавливаются согласно приложению № 1 к настоящему По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месячное денежное поощрение лица, замещающего муниципальную должность на постоянной основе, устанавливается в размерах, кратных должностному окладу по соответствующей муниципальной должности. 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shd w:fill="FFFFFF" w:val="clear"/>
        </w:rPr>
        <w:t>Размеры должностного оклада и ежемесячного денежного поощрения лица, замещающего муниципальную должность на постоянной основе, устанавливаются настоящим Положением в соответствии с законодательством Российской Федерации и законодательством Ростов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4. </w:t>
      </w:r>
      <w:r>
        <w:rPr>
          <w:sz w:val="28"/>
          <w:szCs w:val="28"/>
        </w:rPr>
        <w:t xml:space="preserve">Размер должностного оклада лица, замещающего муниципальную должность на постоянной основе, ежегодно увеличивается (индексируется) в сроки и в пределах размера повышения (индексации) месячных окладов лиц, замещающих государственные должности Ростовской обла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увеличении (индексации) должностного оклада лица, замещающего муниципальную должность на постоянной основе, его размеры подлежат округлению до целого рубля в сторону увелич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(индексация) размера должностного оклада лица, замещающего муниципальную должность на постоянной основе, производится нормативными правовыми актами </w:t>
      </w:r>
      <w:r>
        <w:rPr>
          <w:sz w:val="28"/>
          <w:szCs w:val="28"/>
          <w:shd w:fill="FFFFFF" w:val="clear"/>
        </w:rPr>
        <w:t>Новошахтинской городской Думы</w:t>
      </w:r>
      <w:r>
        <w:rPr>
          <w:sz w:val="28"/>
          <w:szCs w:val="28"/>
        </w:rPr>
        <w:t xml:space="preserve"> в сроки, установленные областным законодательств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4. </w:t>
      </w:r>
      <w:r>
        <w:rPr>
          <w:b/>
          <w:sz w:val="28"/>
          <w:szCs w:val="28"/>
        </w:rPr>
        <w:t>Ежемесячная надбавка за работу со сведениями, составляющими государственную тай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Ежемесячная надбавка за работу со сведениями, составляющими государственную тайну, устанавливается в размерах и порядке, определяемых законодательством Российской Федерации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 приеме, увольнении лица, замещающего муниципальную должность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жемесячная процентная надбавка к должностному окладу за допуск к государственной тайне выплачивается пропорционально числу отработанных дней (времени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5. </w:t>
      </w:r>
      <w:r>
        <w:rPr>
          <w:b/>
          <w:sz w:val="28"/>
          <w:szCs w:val="28"/>
        </w:rPr>
        <w:t>Премии</w:t>
      </w:r>
    </w:p>
    <w:p>
      <w:pPr>
        <w:pStyle w:val="ConsPlusNormal"/>
        <w:widowControl/>
        <w:spacing w:lineRule="auto" w:line="232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емирование лица, замещающего муниципальную должность на постоянной основе, в том числе за выполнение особо важных и сложных заданий (далее – премии) производится в пределах установленного фонда оплаты тру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мирование может осуществляться ежеквартально и единовременно (единовременные премии) на основании правового акта </w:t>
      </w:r>
      <w:r>
        <w:rPr>
          <w:sz w:val="28"/>
          <w:szCs w:val="28"/>
          <w:shd w:fill="FFFFFF" w:val="clear"/>
        </w:rPr>
        <w:t>Новошахтинской городской Думы</w:t>
      </w:r>
      <w:r>
        <w:rPr>
          <w:sz w:val="28"/>
          <w:szCs w:val="28"/>
        </w:rPr>
        <w:t xml:space="preserve">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Статья 6.</w:t>
      </w:r>
      <w:r>
        <w:rPr>
          <w:b/>
          <w:bCs/>
          <w:sz w:val="28"/>
          <w:szCs w:val="28"/>
        </w:rPr>
        <w:t xml:space="preserve"> Порядок выплаты ежеквартальных прем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Фонд для выплаты ежеквартальных премий лицу, замещающему муниципальную должность, формируется в пределах утвержденного фонда оплаты труда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 Ежеквартальная премия лицу, замещающему муниципальную должность на постоянной основе, устанавливается в размере средней суммы премиального фонда на одну штатную единицу, сложившейся в целом, с максимальным коэффициентом для оценки эффективности работы муниципальных служащих, предусмотренным критериями оценки согласно приложению № 2. </w:t>
      </w:r>
    </w:p>
    <w:p>
      <w:pPr>
        <w:pStyle w:val="S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Решение о выплате ежеквартальных премий оформляется правовым актом Новошахтинской городской Думы.</w:t>
      </w:r>
    </w:p>
    <w:p>
      <w:pPr>
        <w:pStyle w:val="S1"/>
        <w:spacing w:before="0" w:after="0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Выплата ежеквартальных премий за первый, второй, третий кварталы осуществляется не позднее 25 числа месяца, следующего за расчетным периодом, в четвертом квартале – не позднее 25 декабря учетного периода. </w:t>
      </w:r>
    </w:p>
    <w:p>
      <w:pPr>
        <w:pStyle w:val="S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Ежеквартальные премии начисляются и выплачиваются пропорционально фактически отработанному времени в пределах расчетного периода.</w:t>
      </w:r>
    </w:p>
    <w:p>
      <w:pPr>
        <w:pStyle w:val="S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При изменении должностных окладов начисление ежеквартальной премии производится с учетом установленных окладов пропорционально фактически отработанному времен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7. </w:t>
      </w:r>
      <w:r>
        <w:rPr>
          <w:b/>
          <w:sz w:val="28"/>
          <w:szCs w:val="28"/>
        </w:rPr>
        <w:t>Порядок выплаты единовременных премий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По результатам выполнения разовых поручений и иных должностных обязанностей лицам, замещающим муниципальные должности на постоянной основе, при наличии экономии денежных средств по фонду оплаты труда может выплачиваться единовременная прем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кретные размеры премий определяются по результатам деятельности и личного вклада лица, замещающего муниципальную должность на постоянной основ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шение о выплате единовременной премии оформляется правовым актом </w:t>
      </w:r>
      <w:r>
        <w:rPr>
          <w:sz w:val="28"/>
          <w:szCs w:val="28"/>
          <w:shd w:fill="FFFFFF" w:val="clear"/>
        </w:rPr>
        <w:t>Новошахтинской городской Думы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8.</w:t>
      </w:r>
      <w:r>
        <w:rPr>
          <w:b/>
          <w:bCs/>
          <w:sz w:val="28"/>
          <w:szCs w:val="28"/>
        </w:rPr>
        <w:t xml:space="preserve"> Поощрение </w:t>
      </w:r>
      <w:r>
        <w:rPr>
          <w:b/>
          <w:sz w:val="28"/>
          <w:szCs w:val="28"/>
        </w:rPr>
        <w:t>лица, замещающего муниципальную должность на постоянной основе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1. За добросовестное 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обязанност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лицом, замещающим муниципальную должность,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 продолжительную и безупречную службу, выполнение заданий особой важности и сложности предусматриваются следующие виды поощрений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объявление благодарност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выплата единовременного денежного вознагражде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объявление благодарности с выплатой единовременного денежного вознагражде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) награждение ценным подарком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) награждение почетной грамотой органа местного самоуправления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) награждение почетной грамотой органа местного самоуправления муниципального образования с выплатой единовременного денежного вознаграждения;</w:t>
      </w:r>
    </w:p>
    <w:p>
      <w:pPr>
        <w:pStyle w:val="S1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22272F"/>
          <w:sz w:val="28"/>
          <w:szCs w:val="28"/>
        </w:rPr>
        <w:t xml:space="preserve">      </w:t>
      </w:r>
      <w:r>
        <w:rPr>
          <w:sz w:val="28"/>
          <w:szCs w:val="28"/>
        </w:rPr>
        <w:t>7) выплата единовременного денежного вознаграждения в связи с юбилейными датами, в том числе личными юбилеями (50, 55, 60, 65-летием), праздничными днями и профессиональными праздниками.</w:t>
      </w:r>
    </w:p>
    <w:p>
      <w:pPr>
        <w:pStyle w:val="S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шение о поощрении лица, замещающего муниципальную должность на постоянной основе, принимается Председателем Новошахтинской городской Думы на основании соответствующего представления и оформляется нормативным правовым актом соответствующего органа местного самоуправления.</w:t>
      </w:r>
    </w:p>
    <w:p>
      <w:pPr>
        <w:pStyle w:val="S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пись о поощрении вносится в трудовую книжку (при наличии) и личное дело лица, замещающего муниципальную должность на постоянной основе.</w:t>
      </w:r>
    </w:p>
    <w:p>
      <w:pPr>
        <w:pStyle w:val="Normal"/>
        <w:ind w:firstLine="708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9. </w:t>
      </w:r>
      <w:r>
        <w:rPr>
          <w:b/>
          <w:sz w:val="28"/>
          <w:szCs w:val="28"/>
        </w:rPr>
        <w:t xml:space="preserve">Единовременная выплата при предоставлении ежегодного оплачиваемого отпуска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 предоставлении лицу, замещающему муниципальную должность на постоянной основе, ежегодного оплачиваемого отпуска, в том числе части ежегодного оплачиваемого отпуска, один раз в календарном году на основании его личного письменного заявления производится единовременная выплата в размере двух должностных оклад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лицо, замещающее муниципальную должность на постоянной основе, не использовало в течение календарного года своего права на ежегодный оплачиваемый отпуск, единовременная выплата производится в конце календарного года на основании его письменного заявления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уходе лица, замещающего муниципальную должность на постоянной основе, в ежегодный оплачиваемый отпуск с последующим освобождением его от должности, единовременная выплата производится пропорционально полным месяцам, прошедшим с начала календарного года до дня прекращения его полномоч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единовременной выплаты определяется исходя из размера должностного оклада, установленного на день подачи лицом, замещающим муниципальную должность на постоянной основе, соответствующего заявления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тья 10.</w:t>
      </w:r>
      <w:r>
        <w:rPr>
          <w:b/>
          <w:sz w:val="28"/>
          <w:szCs w:val="28"/>
        </w:rPr>
        <w:t xml:space="preserve"> Материальная помощ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Лицу, замещающему муниципальную должность на постоянной основе, производится выплата материальной помощи. Материальная помощь выплачивается в размере 0,25 должностного оклада один раз в кварта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атериальная помощь определяется исходя из размера должностного оклада, установленного на день окончания соответствующего квартала, в четвертом квартале - на 1 декабря учетного пери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цу, замещающему муниципальную должность на постоянной основе, в результате наделения полномочиями, назначения на соответствующую должность в течение квартала, материальная помощь выплачивается пропорционально полным месяцам, прошедшим со дня наделения полномочиями, назначения на соответствующую должность, до окончания кварт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Лицу, замещающему муниципальную должность на постоянной основе, проработавшему неполный учетный период в связи с </w:t>
      </w:r>
      <w:r>
        <w:rPr>
          <w:sz w:val="28"/>
          <w:szCs w:val="28"/>
          <w:lang w:eastAsia="ar-SA"/>
        </w:rPr>
        <w:t xml:space="preserve">нахождением </w:t>
      </w:r>
      <w:r>
        <w:rPr>
          <w:sz w:val="28"/>
          <w:szCs w:val="28"/>
        </w:rPr>
        <w:t>в отпуске без сохранения денежного содержания, выплата материальной помощи производится пропорционально отработанному време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лата материальной помощи производится без издания распорядительного документа в дни выплаты денежного содержания (заработной платы) за последний месяц кварт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аво на выплату материальной помощи сохран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а период временной нетрудоспособ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а время очередного трудового отпус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а период нахождения в служебных командировк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других случаях, когда за временно отсутствующим работником сохраняется заработная пла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свобождении лица, замещающего муниципальную должность на постоянной основе, от должности в связи с прекращением его полномочий, в том числе досрочно, начисление материальной помощи производится пропорционально полным месяцам, прошедшим с начала квартала до дня освобождения его от должности, и выплачивается в день увольнения. В случае прекращения полномочий лица, замещающего муниципальную должность на постоянной основе, связанных с совершением им виновных действий, материальная помощь не выплачив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лата материальной помощи производится в пределах средств фонда оплаты труда, направленных на выплату денежного содержания лица, замещающего муниципальную должность на постоянной основ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 наличии экономии денежных средств по фонду оплаты труда лицу, замещающему муниципальную должность, материальная помощь в размере одного должностного оклада может быть выплачена в связи с заключением брака, рождением ребенка, смертью близких родственников (родителей, детей, супруга (супруги), утратой личного имущества в результате пожара или стихийного бедствия, потребностью в лечении или восстановлении здоровья в связи с болезнью (травмой), несчастным случаем, аварией, а также в иных случаях острой необходимост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плата такой материальной помощи осуществляется на основании письменного заявления лица, замещающего муниципальную должность на постоянной основе, с приложением документов, подтверждающих соответствующие обстоятельств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змер материальной помощи определяется исходя из размера должностного оклада, установленного на день принятия решения о выплате материальной помощ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11. </w:t>
      </w:r>
      <w:r>
        <w:rPr>
          <w:b/>
          <w:sz w:val="28"/>
          <w:szCs w:val="28"/>
        </w:rPr>
        <w:t>Социальные гарантии лицу, замещающему муниципальную должность на постоянной основ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Лицу, замещающему муниципальную должность на постоянной основе, гарантируется право на выплату ежегодной компенсации на лечение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нсация на лечение выплачивается в размере 1,2 должностного оклада один раз в квартал. Размер ежегодной компенсации на лечение определяется исходя из установленного на 1 января текущего года должностного оклад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замещаемой им муниципальной долж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Лицу, замещающему муниципальную должность на постоянной основе, принятому на должность в течение квартала, компенсация на лечение выплачивается пропорционально полным месяцам, прошедшим со дня наделения полномочиями, назначения на соответствующую должность, до окончания кварт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Выплата компенсации на лечение производится без издания распорядительного документа в дни выплаты денежного содержания (заработной платы) в последний месяц кварт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Право на выплату компенсации на лечение сохран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а период временной нетрудоспособ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а время очередного трудового отпус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а период нахождения в служебных командировк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в других случаях, когда за временно отсутствующим работником сохраняется заработная пла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При освобождении лица, замещающего муниципальную должность на постоянной основе, от должности в связи с прекращением его полномочий, в том числе досрочно, начисление ежегодной компенсации на лечение производится пропорционально полным месяцам, прошедшим с начала квартала до дня освобождения его от должности, и выплачивается в день увольнения. В случае прекращения полномочий лица, замещающего муниципальную должность на постоянной основе, связанных с совершением им виновных действий, ежегодная компенсация на лечение не выплачивается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2. </w:t>
      </w:r>
      <w:r>
        <w:rPr>
          <w:rFonts w:cs="Times New Roman" w:ascii="Times New Roman" w:hAnsi="Times New Roman"/>
          <w:b/>
          <w:sz w:val="28"/>
          <w:szCs w:val="28"/>
        </w:rPr>
        <w:t>Формирование фонда оплаты труда и финансирование расходов, связанных с предоставлением гарантий лицу, замещающему муниципальную должность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сходы, связанные с предоставлением гарантий лицу, замещающему муниципальную должность на постоянной основе, финансируются за счет средств бюджета города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sub_71"/>
      <w:bookmarkEnd w:id="0"/>
      <w:r>
        <w:rPr>
          <w:sz w:val="28"/>
          <w:szCs w:val="28"/>
        </w:rPr>
        <w:t>2. При формировании фонда оплаты труда лица, замещающего муниципальную должность на постоянной основе, сверх суммы средств, направляемых для выплаты должностных окладов и ежемесячных денежных поощрений, предусматриваются следующие средства для выплаты (в расчете на год)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" w:name="sub_71"/>
      <w:bookmarkStart w:id="2" w:name="sub_711"/>
      <w:bookmarkEnd w:id="1"/>
      <w:r>
        <w:rPr>
          <w:sz w:val="28"/>
          <w:szCs w:val="28"/>
        </w:rPr>
        <w:t xml:space="preserve">1) ежемесячной надбавки за работу со </w:t>
      </w:r>
      <w:hyperlink r:id="rId3">
        <w:r>
          <w:rPr>
            <w:rStyle w:val="InternetLink"/>
            <w:sz w:val="28"/>
            <w:szCs w:val="28"/>
          </w:rPr>
          <w:t>сведениями</w:t>
        </w:r>
      </w:hyperlink>
      <w:r>
        <w:rPr>
          <w:sz w:val="28"/>
          <w:szCs w:val="28"/>
        </w:rPr>
        <w:t>, составляющими государственную тайну, в размере, определяемом в соответствии с законодательством Российской Федерации и</w:t>
      </w:r>
      <w:bookmarkStart w:id="3" w:name="sub_712"/>
      <w:bookmarkEnd w:id="2"/>
      <w:r>
        <w:rPr>
          <w:sz w:val="28"/>
          <w:szCs w:val="28"/>
        </w:rPr>
        <w:t xml:space="preserve"> нормативным правовым актом Новошахтинской городской Ду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ремий - в размере 2,4 должностных окладов;</w:t>
      </w:r>
    </w:p>
    <w:p>
      <w:pPr>
        <w:pStyle w:val="Normal"/>
        <w:jc w:val="both"/>
        <w:rPr>
          <w:sz w:val="28"/>
          <w:szCs w:val="28"/>
        </w:rPr>
      </w:pPr>
      <w:bookmarkEnd w:id="3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единовременной выплаты при предоставлении ежегодного оплачиваемого отпуска - в размере 2,0 должностных окла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) материальной помощи - в размере 1,0 должностного окла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) ежегодной компенсации на лечение - в размере 4,8 должностных окла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Экономия денежных средств по фонду оплаты труда лица, замещающего муниципальную должность на постоянной основе, может быть направлена по решению Председателя городской Думы – главы города Новошахтинска на выплату премий, материальной помощи и другие выплаты, предусмотренные федеральными и областными законами. </w:t>
      </w:r>
    </w:p>
    <w:p>
      <w:pPr>
        <w:pStyle w:val="Normal"/>
        <w:spacing w:lineRule="auto" w:line="264"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парата Новошахтинской городской Думы                           Н.Ф. Шевченко</w:t>
      </w:r>
    </w:p>
    <w:p>
      <w:pPr>
        <w:pStyle w:val="ConsNormal"/>
        <w:widowControl/>
        <w:ind w:left="6379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6379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eastAsia="Arial" w:cs="Arial" w:ascii="Arial" w:hAnsi="Arial"/>
          <w:sz w:val="25"/>
          <w:szCs w:val="25"/>
        </w:rPr>
        <w:t xml:space="preserve">     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left="4111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</w:t>
        <w:tab/>
        <w:t xml:space="preserve">к Положению о денежном содержании лиц, замещающих муниципальные должности на постоянной основе, в муниципальном образовании «Город Новошахтинск» </w:t>
      </w:r>
    </w:p>
    <w:p>
      <w:pPr>
        <w:pStyle w:val="ConsPlusNormal"/>
        <w:widowControl/>
        <w:ind w:left="18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коэффициент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меняемых при исчислении размера должностного оклада </w:t>
        <w:br/>
        <w:t>и ежемесячного денежного поощрения лица, замещающе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ую должность на постоянной осно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555"/>
        <w:gridCol w:w="2339"/>
        <w:gridCol w:w="233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, применяемый при исчислении размера должност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, применяемый при исчислении размера ежемесячного денежного поощрения (должностных окладов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нтрольно-счетной палаты города Новошахтинска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парата Новошахтинской городской Думы                           Н.Ф. Шевченко</w:t>
      </w:r>
    </w:p>
    <w:p>
      <w:pPr>
        <w:pStyle w:val="ConsNormal"/>
        <w:widowControl/>
        <w:ind w:left="6379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2 к Положению о денежном содержании лиц, замещающих муниципальные должности на постоянной основе, в муниципальном образовании «Город Новошахтинск»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rPr>
          <w:szCs w:val="28"/>
        </w:rPr>
      </w:pPr>
      <w:r>
        <w:rPr>
          <w:szCs w:val="28"/>
        </w:rPr>
        <w:t>Критерии</w:t>
        <w:br/>
        <w:t xml:space="preserve">оценки эффективности работы муниципальных служащих 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7090"/>
      </w:tblGrid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ы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ии оценки эффективности работы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-1,5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ные задания выполнялись в полном объеме, самостоятельно, с соблюдением установленных сроков. При этом выполнялись дополнительные поручения по реализации заданий высокой степени сложности (сверх обычно выполняемого объема работы)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-1,0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ные задания выполнялись в полном объеме, самостоятельно, с соблюдением установленных сроков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-0,5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ные задания выполнялись своевременно, но при постоянном контроле и необходимой помощи со стороны руководителя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-0,2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ные задания выполнялись своевременно, но при постоянной помощи со стороны руководителя</w:t>
            </w:r>
          </w:p>
        </w:tc>
      </w:tr>
    </w:tbl>
    <w:p>
      <w:pPr>
        <w:pStyle w:val="Normal"/>
        <w:spacing w:lineRule="auto" w:line="264"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парата Новошахтинской городской Думы                           Н.Ф. Шевченко</w:t>
      </w:r>
    </w:p>
    <w:p>
      <w:pPr>
        <w:pStyle w:val="ConsNormal"/>
        <w:widowControl/>
        <w:ind w:left="6379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6379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" w:hAnsi="Arial" w:cs="Arial"/>
      <w:sz w:val="24"/>
    </w:rPr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7">
    <w:name w:val="Маркированный список"/>
    <w:basedOn w:val="Normal"/>
    <w:qFormat/>
    <w:pPr>
      <w:jc w:val="right"/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0005548.100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21:00Z</dcterms:created>
  <dc:creator>admin</dc:creator>
  <dc:description/>
  <cp:keywords/>
  <dc:language>en-US</dc:language>
  <cp:lastModifiedBy>Администратор</cp:lastModifiedBy>
  <cp:lastPrinted>2022-05-27T10:32:00Z</cp:lastPrinted>
  <dcterms:modified xsi:type="dcterms:W3CDTF">2022-05-30T09:04:00Z</dcterms:modified>
  <cp:revision>35</cp:revision>
  <dc:subject/>
  <dc:title> </dc:title>
</cp:coreProperties>
</file>