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февраля 2022 года</w:t>
        <w:tab/>
        <w:tab/>
        <w:t xml:space="preserve">      </w:t>
        <w:tab/>
        <w:tab/>
        <w:tab/>
        <w:tab/>
        <w:t xml:space="preserve">                     № 30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Новошахтинской городской Думы                    от 05.02.2013 № 403 «Об утверждении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» </w:t>
      </w:r>
    </w:p>
    <w:p>
      <w:pPr>
        <w:pStyle w:val="Normal"/>
        <w:ind w:left="63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февраля 2022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Российской Федерации от 13.07.2005 № 428 «О порядке предоставления межбюджетных трансфертов на реализацию программ местного развития и обеспечение занятости для шахтерских городов и поселков» </w:t>
      </w:r>
      <w:r>
        <w:rPr>
          <w:color w:val="000000"/>
          <w:sz w:val="28"/>
          <w:szCs w:val="28"/>
        </w:rPr>
        <w:t>Новошахти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риложение 1 к решению Новошахтинской городской Думы от 05.02.2013 № 403 «Об утверждении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» 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.5 раздела 2 изложить в редакции: 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«2.5. </w:t>
      </w:r>
      <w:r>
        <w:rPr>
          <w:color w:val="22272F"/>
          <w:sz w:val="28"/>
          <w:szCs w:val="28"/>
        </w:rPr>
        <w:t>Перечень документов, предоставляемых гражданами в управление жилищной политики для реализации права на переселение из ветхого жилья (далее - перечень документов)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>- заявление о принятии документов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паспортов (все страницы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свидетельств о рождении детей до 14 лет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свидетельств о браке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свидетельств о расторжении брак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свидетельств о смерт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>- сведения о регистрации граждан по месту пребывания и (или) по месту жительства в пределах Российской Федерации (согласно приложению к настоящему Положению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правоустанавливающих документов на ветхое жилье.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Указанные документы предоставляются в виде копий и оригиналов для сверки с копиями. Копии документов, предоставляемых гражданами, не должны вызывать затруднений при их прочтении. После сверки с копиями оригиналы документов возвращаются гражданам.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Основанием для отказа гражданам в оказании содействия в переселении из ветхого жилья и уточнении сведений, является отсутствие обратившихся граждан в Списке граждан, подлежащих переселению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.18 раздела 2 изложить в редакции: 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«2.18. </w:t>
      </w:r>
      <w:r>
        <w:rPr>
          <w:color w:val="22272F"/>
          <w:sz w:val="28"/>
          <w:szCs w:val="28"/>
        </w:rPr>
        <w:t>Включение граждан в дополнительные Списки граждан, подлежащих переселению из ветхого жилья, а также их исключение из Списков граждан, подлежащих переселению из ветхого жилья, осуществляется в рамках корректировки Списков граждан, подлежащих переселению из ветхого жилья. Основаниями для уточнения списков граждан, подлежащих переселению, являются: рождение (усыновление) детей и их регистрация по месту жительства в ветхом жилье родителями (родителем), включенными (включенным) в список граждан, подлежащих переселению, и проживавшими (проживавшим) в ветхом жилье на день принятия решения о ликвидации организации угольной промышленности; государственная регистрация смерти или объявление умершим гражданина, включенного в список граждан, подлежащих переселению; снятие гражданина, включенного в список граждан, подлежащих переселению, с регистрационного учета по месту жительства в ветхом жилье; проживание гражданина в не учтенных при разработке проектов ликвидации угольных (сланцевых) шахт и разрезов домах, являющихся ветхим жильем, на день принятия решения о ликвидации организации угольной промышленности; фактическое отсутствие гражданина, зарегистрированного по мету жительства в ветхом жилье и владеющего правом собственности или иным законным правом на него, в таком ветхом жилье на дату утверждения списка граждан, подлежащих переселению. Предусмотренный настоящим пунктом перечень оснований для уточнения списков граждан, подлежащих переселению, является исчерпывающим.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В рамках корректировки Списков граждан, подлежащих переселению из ветхого жилья, в течение года в срок до 31 декабря отчетного года управлением жилищной политики осуществляется прием от граждан документов для внесения уточнений в Список граждан, подлежащих переселению из ветхого жилья. Согласование протоколов по уточнению Списков граждан, подлежащих переселению из ветхого жилья, в Министерстве энергетики РФ осуществляется в течение года.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Заявления граждан о включении в дополнительные Списки граждан, подлежащих переселению из ветхого жилья, а также внесение изменений в Список граждан, подлежащих переселению из ветхого жилья, рассматриваются на заседании Рабочей комиссии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В разделе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1. подпункт </w:t>
      </w:r>
      <w:r>
        <w:rPr>
          <w:color w:val="22272F"/>
          <w:sz w:val="28"/>
          <w:szCs w:val="28"/>
          <w:shd w:fill="FFFFFF" w:val="clear"/>
        </w:rPr>
        <w:t>3.2.2.</w:t>
      </w:r>
      <w:r>
        <w:rPr>
          <w:sz w:val="28"/>
          <w:szCs w:val="28"/>
        </w:rPr>
        <w:t xml:space="preserve"> пункта 3.2. 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изложить в редакции: 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«3.2.2.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color w:val="22272F"/>
          <w:sz w:val="28"/>
          <w:szCs w:val="28"/>
        </w:rPr>
        <w:t>предоставить в управление жилищной политики документы необходимые для заключения договора безвозмездной передачи ветхого жилья, в муниципальную собственность (при предъявлении оригинала)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паспортов граждан, являющихся собственниками ветхого жиль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>- копию документа, подтверждающего полномочия представителя граждан, являющихся собственниками ветхого жиль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>- копию свидетельства о государственной регистрации права собственности на жилое помещение или регистрационное удостоверение на жилое помещение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>- сведения о регистрации граждан по месту пребывания и (или) по месту жительства в пределах Российской Федерации (согласно приложению к настоящему Положению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>- адресные справки граждан, реализовавших право на переселение, подтверждающие снятие с регист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справку организации технической инвентаризации о собственниках жилого помещения и об отсутствии (наличии) обременений в отношении жилого помещения, в случае, если право собственности граждан, являющихся собственниками ветхого жилья, на жилое помещение зарегистрировано до введения в действие </w:t>
      </w:r>
      <w:r>
        <w:fldChar w:fldCharType="begin"/>
      </w:r>
      <w:r>
        <w:rPr>
          <w:rStyle w:val="InternetLink"/>
          <w:sz w:val="28"/>
          <w:szCs w:val="28"/>
          <w:color w:val="22272F"/>
        </w:rPr>
        <w:instrText xml:space="preserve"> HYPERLINK "https://internet.garant.ru/" \l "/document/11901341/entry/0"</w:instrText>
      </w:r>
      <w:r>
        <w:rPr>
          <w:rStyle w:val="InternetLink"/>
          <w:sz w:val="28"/>
          <w:szCs w:val="28"/>
          <w:color w:val="22272F"/>
        </w:rPr>
        <w:fldChar w:fldCharType="separate"/>
      </w:r>
      <w:r>
        <w:rPr>
          <w:rStyle w:val="InternetLink"/>
          <w:color w:val="22272F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  <w:color w:val="22272F"/>
        </w:rPr>
        <w:fldChar w:fldCharType="end"/>
      </w:r>
      <w:r>
        <w:rPr>
          <w:color w:val="22272F"/>
          <w:sz w:val="28"/>
          <w:szCs w:val="28"/>
        </w:rPr>
        <w:t> от 21.07.1997 № 122-ФЗ «О государственной регистрации прав на недвижимое имущество и сделок с ним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2. подпункт </w:t>
      </w:r>
      <w:r>
        <w:rPr>
          <w:color w:val="22272F"/>
          <w:sz w:val="28"/>
          <w:szCs w:val="28"/>
          <w:shd w:fill="FFFFFF" w:val="clear"/>
        </w:rPr>
        <w:t>3.3.4.</w:t>
      </w:r>
      <w:r>
        <w:rPr>
          <w:sz w:val="28"/>
          <w:szCs w:val="28"/>
        </w:rPr>
        <w:t xml:space="preserve">  пункта 3.3.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3. подпункт 3.4.2. пункта 3.4.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тоящее решение вступает в силу со дня его официального опубликования.    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Н.Н. Вакул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4 февраля  2022 года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2-24T08:57:00Z</cp:lastPrinted>
  <dcterms:modified xsi:type="dcterms:W3CDTF">2022-02-24T06:00:00Z</dcterms:modified>
  <cp:revision>36</cp:revision>
  <dc:subject/>
  <dc:title> </dc:title>
</cp:coreProperties>
</file>