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января 2022 года</w:t>
        <w:tab/>
        <w:tab/>
        <w:t xml:space="preserve">      </w:t>
        <w:tab/>
        <w:tab/>
        <w:tab/>
        <w:tab/>
        <w:t xml:space="preserve">                     № 30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Город Новошахтинск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7 января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5 статьи 30 Федерального закона                               от 31 июля 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шахти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земельного контроля на территории муниципального образования «Город Новошахтинск» согласно                     приложению 1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жилищного контроля на территории муниципального образования «Город Новошахтинск» согласно                          приложению 2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лесного контроля на территории муниципального образования «Город Новошахтинск» согласно приложению 3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контроля в сфере благоустройства на территории муниципального образования «Город Новошахтинск» согласно                  приложению 4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е показатели и их целевые значения, индикативные показатели муниципального контроля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color w:val="000000"/>
          <w:sz w:val="28"/>
          <w:szCs w:val="28"/>
        </w:rPr>
        <w:t>на территории муниципального образования «Город Новошахтинск» согласно                 приложению 5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лючевые показатели и их целевые значения, индикативные показател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8"/>
          <w:szCs w:val="28"/>
        </w:rPr>
        <w:t>на территории муниципального образования «Город Новошахтинск» согласно приложению 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и вступает в силу </w:t>
      </w:r>
      <w:r>
        <w:rPr>
          <w:color w:val="000000"/>
          <w:sz w:val="28"/>
          <w:szCs w:val="28"/>
        </w:rPr>
        <w:t>с 1 марта 2022 года.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янва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решению Новошахтинской   городской Думы от 27.01.2022 № 306                 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земель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1871" w:hanging="13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плановых контрольных мероприятий, проведенных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 к решению Новошахтинской городской Думы от 27.01.2022 № 306                     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жилищ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Style20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 к решению Новошахтинской городской Думы от 27.01.2022 № 306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лес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 к решению Новошахтинской городской Думы от 27.01.2022 № 306                    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ключевых и индикативных показателей, применяемых при осуществлении муниципального контроля в сфере благоустройства на территории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 к решению Новошахтинской городской Думы от 27.01.2022 № 306                    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0"/>
        <w:ind w:left="426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 к решению Новошахтинской городской Думы от 27.01.2022 № 306                    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≥</w:t>
            </w: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0"/>
        <w:ind w:left="426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Style20"/>
        <w:rPr/>
      </w:pPr>
      <w:r>
        <w:rPr>
          <w:color w:val="000000"/>
          <w:sz w:val="28"/>
          <w:szCs w:val="28"/>
        </w:rPr>
        <w:t>аппарата Новошахтинской городской Думы                           Н.Ф. Шевченк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1-27T14:06:00Z</cp:lastPrinted>
  <dcterms:modified xsi:type="dcterms:W3CDTF">2022-01-27T12:01:00Z</dcterms:modified>
  <cp:revision>30</cp:revision>
  <dc:subject/>
  <dc:title> </dc:title>
</cp:coreProperties>
</file>