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ind w:firstLine="540"/>
        <w:jc w:val="both"/>
        <w:rPr/>
      </w:pPr>
      <w:r>
        <w:rPr/>
      </w:r>
    </w:p>
    <w:p>
      <w:pPr>
        <w:pStyle w:val="Heading1"/>
        <w:rPr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567" w:hanging="0"/>
        <w:rPr>
          <w:sz w:val="24"/>
          <w:szCs w:val="24"/>
        </w:rPr>
      </w:pP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ind w:left="567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РЕШЕНИЕ</w:t>
      </w:r>
    </w:p>
    <w:p>
      <w:pPr>
        <w:pStyle w:val="Head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7 апреля 2022года            </w:t>
        <w:tab/>
        <w:t xml:space="preserve">                                                                       № 322            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626237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2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93.0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0999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7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spacing w:lineRule="auto" w:line="276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чете Председателя городской Думы - главы города Новошахтинска о результатах своей деятельности за 2021 год</w:t>
      </w:r>
    </w:p>
    <w:p>
      <w:pPr>
        <w:pStyle w:val="ConsPlusTitle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663" w:leader="none"/>
        </w:tabs>
        <w:ind w:left="6663" w:hanging="567"/>
        <w:jc w:val="both"/>
        <w:rPr/>
      </w:pPr>
      <w:r>
        <w:rPr/>
        <w:t xml:space="preserve">       </w:t>
      </w:r>
      <w:r>
        <w:rPr/>
        <w:t>Принято Новошахтинской</w:t>
      </w:r>
    </w:p>
    <w:p>
      <w:pPr>
        <w:pStyle w:val="Normal"/>
        <w:tabs>
          <w:tab w:val="clear" w:pos="720"/>
          <w:tab w:val="left" w:pos="6663" w:leader="none"/>
        </w:tabs>
        <w:ind w:left="6663" w:hanging="567"/>
        <w:jc w:val="both"/>
        <w:rPr/>
      </w:pPr>
      <w:r>
        <w:rPr/>
        <w:t xml:space="preserve">       </w:t>
      </w:r>
      <w:r>
        <w:rPr/>
        <w:t>городской Думой</w:t>
      </w:r>
    </w:p>
    <w:p>
      <w:pPr>
        <w:pStyle w:val="Normal"/>
        <w:tabs>
          <w:tab w:val="clear" w:pos="720"/>
          <w:tab w:val="left" w:pos="6663" w:leader="none"/>
        </w:tabs>
        <w:ind w:left="6663" w:hanging="567"/>
        <w:jc w:val="both"/>
        <w:rPr/>
      </w:pPr>
      <w:r>
        <w:rPr/>
        <w:t xml:space="preserve">       </w:t>
      </w:r>
      <w:r>
        <w:rPr/>
        <w:t>27 апреля 2022 года</w:t>
        <w:tab/>
      </w:r>
    </w:p>
    <w:p>
      <w:pPr>
        <w:pStyle w:val="Normal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5.1 статьи 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N 131-ФЗ «Об общих принципах организации местного самоуправления в Российской Федерации», с частью 2 статьи 31 Устава муниципального образования «Город Новошахтинск», статьей 59 Регламента Новошахтинской городской Думы, утвержденного решением Новошахтинской городской Думы от 28.03.2019 № 50, Новошахтинская городская Дума </w:t>
      </w:r>
    </w:p>
    <w:p>
      <w:pPr>
        <w:pStyle w:val="Normal"/>
        <w:spacing w:lineRule="auto" w:line="276"/>
        <w:ind w:left="567" w:right="4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left="567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 результатах деятельности Председателя городской Думы - главы города Новошахтинска за 2021 год согласно приложению.</w:t>
      </w:r>
    </w:p>
    <w:p>
      <w:pPr>
        <w:pStyle w:val="Normal"/>
        <w:spacing w:lineRule="auto" w:line="276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деятельность Председателя городской Думы - главы города Новошахтинска за 2021 год - удовлетворительной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редседателю городской Думы - главе города Новошахтинска                           в 2022 году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должить работу по приведению нормативно-правовых актов города в соответствие с действующим законодательством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ществлять мониторинг исполнения на территории города Новошахтинска национальных и инициативных  проектов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одолжить работу Новошахтинской городской Думы по рассмотрению вопросов, связанных с реализацие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города на период до 2030 года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уществлять контроль за рассмотрением и исполнением обращений граждан, поступающих в городскую Думу.</w:t>
      </w:r>
    </w:p>
    <w:p>
      <w:pPr>
        <w:pStyle w:val="ConsPlusNormal"/>
        <w:spacing w:lineRule="auto" w:line="27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Постоянным депутатским комиссиям Новошахтинской городской Думы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ить в 2022 году контроль за исполнением принимаемых решений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одить по необходимости выездные и совместные заседания при рассмотрении вопросов, выносимых на заседания городской Думы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ять контроль за рассмотрением и исполнением обращений граждан, поступающих депутатам Новошахтинской городской Думы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путатам Новошахтинской городской Думы: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ринимать активное участие в общественно-значимых мероприятиях города;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продолжить работу по выполнению наказов избирателей в своих избирательных округах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принятия и подлежит опубликованию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городской Думы -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                                                         Ю.В. Ушанев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TextBodyIndent"/>
        <w:spacing w:before="0" w:after="0"/>
        <w:rPr/>
      </w:pPr>
      <w:r>
        <w:rPr/>
        <w:t>Дата подписания</w:t>
      </w:r>
    </w:p>
    <w:p>
      <w:pPr>
        <w:pStyle w:val="TextBodyIndent"/>
        <w:spacing w:before="0" w:after="0"/>
        <w:rPr/>
      </w:pPr>
      <w:r>
        <w:rPr/>
        <w:t xml:space="preserve">Председателем </w:t>
      </w:r>
    </w:p>
    <w:p>
      <w:pPr>
        <w:pStyle w:val="TextBodyIndent"/>
        <w:spacing w:before="0" w:after="0"/>
        <w:rPr/>
      </w:pPr>
      <w:r>
        <w:rPr/>
        <w:t>городской Думы - главой город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7 апреля 2022 год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ind w:left="3119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к решению Новошахтинской городской Думы от 27.04.2022 № 322 «Об отчете Председателя городской Думы - главы города Новошахтинска                        о результатах своей деятельности за 2021 год»</w:t>
      </w:r>
    </w:p>
    <w:p>
      <w:pPr>
        <w:pStyle w:val="ConsPlusNormal"/>
        <w:ind w:left="311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  <w:bookmarkStart w:id="0" w:name="Par21"/>
      <w:bookmarkStart w:id="1" w:name="Par21"/>
      <w:bookmarkEnd w:id="1"/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ТЧЕТ ПРЕДСЕДАТЕЛЯ ГОРОДСКОЙ ДУМЫ - ГЛАВЫ ГОРОДА НОВОШАХТИНСКА О РЕЗУЛЬТАТАХ его ДЕЯТЕЛЬНОСТИ, деятельности Новошахтинской городской Дум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ЗА 2021 ГОД</w:t>
      </w:r>
    </w:p>
    <w:p>
      <w:pPr>
        <w:pStyle w:val="ConsPlusNormal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и Уставом муниципального образования «Город Новошахтинск» (далее – устав города) представляю отчёт о результатах деятельности Новошахтинской городской Думы за 2021 го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ЦИЯ ДЕЯТЕЛЬНОСТИ ГОРОДСКОЙ ДУ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едший 2021 год был необычны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сложным. Пандемия COVID-19 внесла свои коррективы во все сферы жизнедеятельности города. Основной удар пришёлся, безусловно, на систему здравоохранени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 меняющаяся обстановка требовала конкретных и оперативных действий. Несмотря на объявленный локдаун, Новошахтинская городская Дума (далее –Дума) организовала и провела все заседания. По всем внесенным проектам приняты соответствующие решения. </w:t>
      </w:r>
    </w:p>
    <w:p>
      <w:pPr>
        <w:pStyle w:val="Normal"/>
        <w:shd w:fill="FFFFFF" w:val="clear"/>
        <w:tabs>
          <w:tab w:val="clear" w:pos="720"/>
          <w:tab w:val="left" w:pos="226" w:leader="none"/>
          <w:tab w:val="left" w:pos="1622" w:leader="none"/>
          <w:tab w:val="left" w:pos="2534" w:leader="none"/>
          <w:tab w:val="left" w:pos="4176" w:leader="none"/>
          <w:tab w:val="left" w:pos="6518" w:leader="none"/>
          <w:tab w:val="left" w:pos="8414" w:leader="none"/>
        </w:tabs>
        <w:spacing w:before="34" w:after="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униципального образования «Город Новошахтинск» основной формой работы Думы являются заседания. В 2021году организовано и проведено 13 заседаний Думы, в том числе: очередных 11 заседаний, 2 внеочередных (внеплановых). На заседаниях рассмотрено 100 вопросов, принято 100 решений Думы. В работе Думы регулярно принимали участие Глава Администрации города Новошахтинска, заместители Главы Администрации, работники прокуратуры, начальники отделов Администрации города, представители средств массовой информации. </w:t>
      </w:r>
    </w:p>
    <w:p>
      <w:pPr>
        <w:pStyle w:val="Normal"/>
        <w:shd w:fill="FFFFFF" w:val="clear"/>
        <w:tabs>
          <w:tab w:val="clear" w:pos="720"/>
          <w:tab w:val="left" w:pos="226" w:leader="none"/>
          <w:tab w:val="left" w:pos="1622" w:leader="none"/>
          <w:tab w:val="left" w:pos="2534" w:leader="none"/>
          <w:tab w:val="left" w:pos="4176" w:leader="none"/>
          <w:tab w:val="left" w:pos="6518" w:leader="none"/>
          <w:tab w:val="left" w:pos="8414" w:leader="none"/>
        </w:tabs>
        <w:spacing w:before="34" w:after="0"/>
        <w:ind w:right="14" w:firstLine="709"/>
        <w:jc w:val="both"/>
        <w:rPr/>
      </w:pPr>
      <w:r>
        <w:rPr>
          <w:sz w:val="28"/>
          <w:szCs w:val="28"/>
        </w:rPr>
        <w:t>Средняя явка депутатов на заседания Думы в 2021 году составила 17 человек (в 2020 году - 17 человек, в 2019 году - 22 человека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варительного рассмотрения вопросов и подготовки проектов решений, относящихся к компетенции представительного органа, а также осуществления контрольных функций, работало 4 постоянных депутатских комиссии. Все вопросы, рассмотренные на заседаниях Думы, предварительно обсуждались на постоянных депутатских комиссиях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резе сфер правового регулирования большая часть решений касалась работы муниципальной собственности и бюджета города – 47,7%, местного самоуправления- 25,6 %, социальной и молодежной политики - 7%, жилищно-коммунального хозяйства -9,3%, утверждение отчетов и планов работы Думы – 10,4%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еятельности Думы утверждены отчеты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ы Администрации города Новошахтинска о результатах деятельности Администрации города Новошахтинска, в том числе о решении вопросов, поставленных Думой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деятельности отдела полиции Министерства внутренних дел Российской Федерации по городу Новошахтинску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результатах выполнения прогнозного плана приватизации имущества города Новошахтинск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исполнении бюджета города Новошахтинск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1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ОТВОРЧЕСКАЯ ДЕЯТЕЛЬНОСТЬ</w:t>
      </w:r>
    </w:p>
    <w:p>
      <w:pPr>
        <w:pStyle w:val="Style15"/>
        <w:spacing w:before="1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видом деятельности любого представительного органа является нормотворческая. Работа над нормативной базой муниципального образования — это многоэтапный и динамичный процесс, требующий постоянного анализа и корректировки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Совместная работа депутатов, аппарата Думы и Администрации города по подготовке и реализации проектов решений дает возможность держать под контролем все наиболее важные для жителей вопросы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2021 года велась работа по совершенствованию действующих правовых актов Думы, в том числе в связи с изменениями, вносимыми в федеральные и региональные нормативные акты. Аппаратом Думы проводилась правовая и антикоррупционная экспертиза проектов решений.</w:t>
      </w:r>
    </w:p>
    <w:p>
      <w:pPr>
        <w:pStyle w:val="Style15"/>
        <w:spacing w:before="10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депутатами Думы было принято 100 решений из них 61 решение носит нормативный правовой характер. </w:t>
      </w:r>
    </w:p>
    <w:p>
      <w:pPr>
        <w:pStyle w:val="Style15"/>
        <w:spacing w:before="10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ормативно - правовые акты городской Думы публиковались в Новошахтинском вестнике и размещались на официальном сайте Администрации города Новошахтинск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соответствии с федеральным законом «О прокуратуре Российской Федерации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роекты решений направлялись на правовую экспертизу в прокуратуру города Новошахтинска. За 2021 год прокуратурой города в Думу было направлено 2 заключения с замечаниями на проекты нормативно правовых актов, 3 акта прокурорского реагирования на решения городской Думы. Заключения с замечаниями и акты прокурорского реагирования рассмотрены, признаны обоснованными и удовлетворены с принятием конкретных мер по устранению противоречий в муниципальных нормативных актах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Также прокуратурой города в Думу внесено 4 проекта решения, из них 2 решения приняты в 2021 году и 2 проекта решения включены в план работы Думы на 1 полугодие 2022 года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зусловно, такое конструктивное взаимодействие позволило оперативно учесть замечания и предложения надзорного органа, что положительно сказалось на качестве муниципального правотворчеств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чу наиболее актуальные изменения внесенные в нормативно – правовые акты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в решение Думы «О бюджете города Новошахтинска на 2021 год и на плановый период 2022 – 2023 годов»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в правила благоустройства, уборки и санитарного содержания территории города Новошахтинска»;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в Положение об оплате труда муниципальных служащих и в положение об оплате труда, работникам осуществляющих техническое обеспечение деятельности органов местного самоуправления и обслуживающего персонала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рогнозный план приватизации муниципального имущества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ложение о специализированном фонде города Новошахтинска;</w:t>
      </w:r>
    </w:p>
    <w:p>
      <w:pPr>
        <w:pStyle w:val="Style15"/>
        <w:spacing w:before="0" w:after="0"/>
        <w:ind w:firstLine="709"/>
        <w:jc w:val="both"/>
        <w:rPr/>
      </w:pPr>
      <w:bookmarkStart w:id="2" w:name="_GoBack"/>
      <w:bookmarkEnd w:id="2"/>
      <w:r>
        <w:rPr>
          <w:sz w:val="28"/>
          <w:szCs w:val="28"/>
        </w:rPr>
        <w:t xml:space="preserve">- в Положение о предоставлении мер социальной поддержки врачам дефицитных специальностей муниципальных бюджетных учреждений здравоохранения города Новошахтинска;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внесены изменения в решение об инициативных проектах, выдвигаемых на территории города;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в Правила землепользования и застройки муниципального образования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 ноябре 2021 года приняты в новой редакции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Устав муниципального образования «Город Новошахтинск» и зарегистрирован в Министерстве юстиции РФ по Ростовской област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об Управлении социальной защиты населени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ложение Финансового управления Администрации города Новошахтинска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у</w:t>
      </w:r>
      <w:r>
        <w:rPr>
          <w:sz w:val="28"/>
          <w:szCs w:val="28"/>
        </w:rPr>
        <w:t>тверждены Положения о муниципальном контроле.</w:t>
      </w:r>
    </w:p>
    <w:p>
      <w:pPr>
        <w:pStyle w:val="ConsPlus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 ГОРОДА НОВОШАХТИНС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ельной компетенцией Думы является рассмотрение проекта бюджета, утверждение бюджета города Новошахтинска и отчета о его исполн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 города Новошахтинска на 2021 год и на плановый период 2022 и 2023 годов сформирован на основании утвержденных Администрацией города муниципальных програм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были направлены на развитие экономики, социальной и культурной сферы, коммунальной и транспортной инфраструктуры, обеспечение населения города жиль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 2021 года - 8 раз вносились изменения в связи с изменением объемов субсидий, субвенций и иных межбюджетных трансфертов, а также в целях эффективного использования бюджет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казатели бюджета города за 2021 год характеризуются следующими данными, приведенными в таблице: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руб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156"/>
        <w:gridCol w:w="1842"/>
        <w:gridCol w:w="1247"/>
      </w:tblGrid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021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п роста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50 25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16251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 17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6044,2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сег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4407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0207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2</w:t>
            </w:r>
          </w:p>
        </w:tc>
      </w:tr>
      <w:tr>
        <w:trPr>
          <w:trHeight w:val="5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, всег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9 08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887825,2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,2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вынужденные ограничения – доход и расход бюджета показал рост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ет бюджетных поступлений удалось осуществить финансирование целого ряда важнейших мероприятий. В том числе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b/>
          <w:b/>
          <w:bCs/>
          <w:color w:val="FFFF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приобретение медицинского оборудования для ЦГБ г. Новошахтинска в сумме 52,8 млн. рублей;</w:t>
      </w:r>
    </w:p>
    <w:p>
      <w:pPr>
        <w:pStyle w:val="31"/>
        <w:tabs>
          <w:tab w:val="clear" w:pos="720"/>
          <w:tab w:val="left" w:pos="540" w:leader="none"/>
          <w:tab w:val="left" w:pos="851" w:leader="none"/>
          <w:tab w:val="left" w:pos="2592" w:leader="none"/>
        </w:tabs>
        <w:spacing w:lineRule="auto" w:line="276"/>
        <w:rPr/>
      </w:pPr>
      <w:r>
        <w:rPr/>
        <w:t xml:space="preserve">     </w:t>
      </w:r>
      <w:r>
        <w:rPr/>
        <w:t>- на реализацию мероприятий по формированию современной городской среды в части благоустройства общественных территорий) (Благоустройство парка в п. Соколово - Кундрюченский г. Новошахтинск) в сумме 33,3 млн. рублей;</w:t>
      </w:r>
    </w:p>
    <w:p>
      <w:pPr>
        <w:pStyle w:val="31"/>
        <w:tabs>
          <w:tab w:val="clear" w:pos="720"/>
          <w:tab w:val="left" w:pos="540" w:leader="none"/>
          <w:tab w:val="left" w:pos="851" w:leader="none"/>
          <w:tab w:val="left" w:pos="2592" w:leader="none"/>
        </w:tabs>
        <w:spacing w:lineRule="auto" w:line="276"/>
        <w:rPr/>
      </w:pPr>
      <w:r>
        <w:rPr/>
        <w:t xml:space="preserve">     </w:t>
      </w:r>
      <w:r>
        <w:rPr/>
        <w:t xml:space="preserve">-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сумме 4,5 млн. рублей; </w:t>
      </w:r>
    </w:p>
    <w:p>
      <w:pPr>
        <w:pStyle w:val="31"/>
        <w:tabs>
          <w:tab w:val="clear" w:pos="720"/>
          <w:tab w:val="left" w:pos="540" w:leader="none"/>
          <w:tab w:val="left" w:pos="851" w:leader="none"/>
          <w:tab w:val="left" w:pos="2592" w:leader="none"/>
        </w:tabs>
        <w:spacing w:lineRule="auto" w:line="276"/>
        <w:rPr/>
      </w:pPr>
      <w:r>
        <w:rPr/>
        <w:t xml:space="preserve">    </w:t>
      </w:r>
      <w:r>
        <w:rPr/>
        <w:t>-  на реализацию мероприятий по сносу многоквартирных домов в сумме 32,7 млн. рублей;</w:t>
      </w:r>
    </w:p>
    <w:p>
      <w:pPr>
        <w:pStyle w:val="31"/>
        <w:tabs>
          <w:tab w:val="clear" w:pos="720"/>
          <w:tab w:val="left" w:pos="540" w:leader="none"/>
          <w:tab w:val="left" w:pos="851" w:leader="none"/>
          <w:tab w:val="left" w:pos="2592" w:leader="none"/>
        </w:tabs>
        <w:spacing w:lineRule="auto" w:line="276"/>
        <w:rPr/>
      </w:pPr>
      <w:r>
        <w:rPr/>
        <w:t xml:space="preserve">    </w:t>
      </w:r>
      <w:r>
        <w:rPr/>
        <w:t>- на ремонт тротуаров в сумме 10,3 млн. рублей и на капитальный ремонт кровли здания Детской музыкальной школы в сумме 3,7 млн. рублей;</w:t>
      </w:r>
    </w:p>
    <w:p>
      <w:pPr>
        <w:pStyle w:val="31"/>
        <w:tabs>
          <w:tab w:val="clear" w:pos="720"/>
          <w:tab w:val="left" w:pos="540" w:leader="none"/>
          <w:tab w:val="left" w:pos="851" w:leader="none"/>
          <w:tab w:val="left" w:pos="2592" w:leader="none"/>
        </w:tabs>
        <w:spacing w:lineRule="auto" w:line="276"/>
        <w:rPr/>
      </w:pPr>
      <w:r>
        <w:rPr/>
        <w:t xml:space="preserve">      </w:t>
      </w:r>
      <w:r>
        <w:rPr/>
        <w:t>-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сумме 0,4 млн. рублей;</w:t>
      </w:r>
    </w:p>
    <w:p>
      <w:pPr>
        <w:pStyle w:val="31"/>
        <w:tabs>
          <w:tab w:val="clear" w:pos="720"/>
          <w:tab w:val="left" w:pos="540" w:leader="none"/>
          <w:tab w:val="left" w:pos="851" w:leader="none"/>
          <w:tab w:val="left" w:pos="2592" w:leader="none"/>
        </w:tabs>
        <w:spacing w:lineRule="auto" w:line="276"/>
        <w:rPr/>
      </w:pPr>
      <w:r>
        <w:rPr/>
        <w:t xml:space="preserve">       </w:t>
      </w:r>
      <w:r>
        <w:rPr/>
        <w:t xml:space="preserve">-  на осуществление выплат стимулирующего характера за особые условия труда медицинским работникам, оказывающим первичную медико-санитарную помощь гражданам, в условиях предотвращения распространения новой коронавирусной инфекции в сумме 1,7 млн. рублей;  </w:t>
      </w:r>
    </w:p>
    <w:p>
      <w:pPr>
        <w:pStyle w:val="31"/>
        <w:tabs>
          <w:tab w:val="clear" w:pos="720"/>
          <w:tab w:val="left" w:pos="540" w:leader="none"/>
          <w:tab w:val="left" w:pos="851" w:leader="none"/>
          <w:tab w:val="left" w:pos="2592" w:leader="none"/>
        </w:tabs>
        <w:spacing w:lineRule="auto" w:line="276"/>
        <w:rPr/>
      </w:pPr>
      <w:r>
        <w:rPr/>
        <w:t xml:space="preserve">         </w:t>
      </w:r>
      <w:r>
        <w:rPr/>
        <w:t>-на реализацию проектов инициативного бюджетирования – 1,7 млн.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рассмотрении проекта бюджета соблюдены все требования бюджетного законодательства. Проведены публичные слушания, в которых приняли участие депутаты Думы, Администрация города, представители общественности. </w:t>
      </w:r>
    </w:p>
    <w:p>
      <w:pPr>
        <w:pStyle w:val="31"/>
        <w:tabs>
          <w:tab w:val="clear" w:pos="720"/>
          <w:tab w:val="left" w:pos="540" w:leader="none"/>
          <w:tab w:val="left" w:pos="851" w:leader="none"/>
          <w:tab w:val="left" w:pos="2592" w:leader="none"/>
        </w:tabs>
        <w:rPr/>
      </w:pPr>
      <w:r>
        <w:rPr/>
        <w:tab/>
        <w:t>Лишь грамотный подход к планированию бюджета позволил привлечь серьезное финансирование из вышестоящих бюджетов. Поэтому вхождение в как можно большее количество региональных и федеральных программ должно быть стратегической задачей муниципалитета.</w:t>
      </w:r>
    </w:p>
    <w:p>
      <w:pPr>
        <w:pStyle w:val="31"/>
        <w:tabs>
          <w:tab w:val="clear" w:pos="720"/>
          <w:tab w:val="left" w:pos="540" w:leader="none"/>
          <w:tab w:val="left" w:pos="851" w:leader="none"/>
          <w:tab w:val="left" w:pos="259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1"/>
        <w:tabs>
          <w:tab w:val="clear" w:pos="720"/>
          <w:tab w:val="left" w:pos="540" w:leader="none"/>
          <w:tab w:val="left" w:pos="851" w:leader="none"/>
          <w:tab w:val="left" w:pos="2592" w:leader="none"/>
        </w:tabs>
        <w:jc w:val="center"/>
        <w:rPr>
          <w:b/>
          <w:b/>
          <w:bCs/>
        </w:rPr>
      </w:pPr>
      <w:r>
        <w:rPr>
          <w:b/>
          <w:bCs/>
        </w:rPr>
        <w:t>ДЕЯТЕЛЬНОСТЬ КОМИССИЙ ДУМЫ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имо рассмотрения проектов решений, выносимых на заседания Думы, постоянные комиссии в течение 2021 года осуществляли контроль за исполнением Администрацией города полномочий по решению вопросов местного значе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но и проведено 42 заседания постоянных депутатских комиссий, на которых рассмотрено 133 вопрос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3051"/>
        <w:gridCol w:w="2317"/>
        <w:gridCol w:w="2406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/п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комисси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проведенных заседани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рассмотренных вопросов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иссия по бюджету, налогам, муниципальной собственности, экономической политике, промышленности и предпринимательству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иссия по социальной молодежной политике, труду и защите прав человека политик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иссия по жилищно-коммунальному хозяйству и транспорту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иссия по местному самоуправлению, связям с политическими партиями, общественными объединениями и средствами массовой информаци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3</w:t>
            </w:r>
          </w:p>
        </w:tc>
      </w:tr>
    </w:tbl>
    <w:p>
      <w:pPr>
        <w:pStyle w:val="ConsPlusNormal"/>
        <w:ind w:left="567" w:hanging="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2021 году на заседании депутатской комиссии по бюджету, налогам, муниципальной собственности, экономической политике, промышленности и предпринимательству (председатель комиссии Вакула Наталья Николаевна) было рассмотрено 52 вопроса, вынесено на рассмотрение Думы 43 реш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у, налогам,</w:t>
      </w:r>
      <w:r>
        <w:rPr>
          <w:sz w:val="28"/>
          <w:szCs w:val="28"/>
        </w:rPr>
        <w:t xml:space="preserve"> муниципальной собственности, экономической политике, промышленности и предпринимательству рассмотрела следующие вопросы. Перечислю некоторые из них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 работе Администрации города Новошахтинска по контролю за выполнением требований к размещению и содержанию нестационарных торговых объектов на территории города Новошахтинска, в том числе на придомовой территор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 согласовании отчисления части прибыли, подлежащей перечислению в бюджет города за 2020 год муниципальными предприятиями города Новошахтинска «Коммунальные котельные и тепловые сети» и «Бюро технической инвентаризац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 создании благоприятных условий для осуществления деятельности самозанятых гражда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предоставлении льготы по арендной плате за пользование помещением по адресу г. Новошахтинск, проспект Ленина, д.10 и амортизационных отчислений за арендуемый объект. И друг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заседании депутатской комиссии по ЖКХ (председатель комиссии - Лагутин Александр Васильевич) был рассмотрен 31 вопрос, из них 8 вынесено на рассмотрение Ду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ЖКХ и транспорту рассмотрела следующие вопросы. Озвучу некоторые из ни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 работе филиала АО «Донэнерго» на территории города Новошахтинска и взаимодействие с Администрацией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 состоянии и развитии материально-технической базы ООО МП «Автомобильный транспорт» и его деятельност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об организации транспортного обслуживания отдельных категорий</w:t>
      </w:r>
      <w:r>
        <w:rPr>
          <w:color w:val="000000"/>
          <w:sz w:val="28"/>
          <w:szCs w:val="28"/>
        </w:rPr>
        <w:t xml:space="preserve"> граждан, имеющих право льготного проез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 работе Администрации города по грейдированию и отсыпке улиц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Администрации города по восстановлению и прокладке тротуа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работе проводимой Филиалом ПАО “Газпром газораспределение Ростов-на-Дону” в городе Новошахтинске по проверке внутридомового газового обору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 раза вносились изменения и дополнения в Правила благоустройства, уборки и санитарного содержания территории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17 вопросов рассмотренных на комиссии по социальной и молодежной политике, труду и защите прав человека (председатель комиссии Мальцева Наталья Васильевна) 6 вопросов вынесены на рассмотрение Ду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иссия по социальной и молодежной политике рассмотрела следующие вопрос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мерах, принимаемых в городе Новошахтинске, по профилактике и      недопущению нарушений общественного порядка и безопасности при проведении несанкционированных ак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предотвращении случаев вовлечения несовершеннолетних к участию в массовых протестных акциях (митингах) и принятии мер по их устранению, а также действия по дальнейшему предупреждению данных явл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формация Администрации города о состоянии памятников, мемориальных комплексов, памятных мест в городе Новошахтинс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работе Администрации города по подготовке и проведению летней оздоровительной кампании 2021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формация Администрации города по профилактике социального сиротства и проведению мероприятий по устройству детей-сирот и детей, оставшихся без попечения родителей, в семь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работе ПЦР лаборатории по диагностике коронавирусной инфекции, развернутой на базе МУЗ «ЦГБ» г. Новошахти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деятельности Администрации города Новошахтинска по подготовке     муниципальных образовательных организаций города к новому учебному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формация ГКУ РО «Центр занятости населения города Новошахтинска» об организации занятости несовершеннолетних и молодеж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формация о деятельности клиентской службы (на правах отдела) в   г. Новошахтинске отделения Пенсионного фонда по Рост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реализации Концепции развития добровольчества (волонтерства) в Ростовской области до 2025 года на территории муниципального образования «Город  Новошахтинск» за истекший период 2021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трудоустройстве выпускников техникумов и ВУЗов 2021 года. О планах прохождения производственной практики студентами в 2021-2022 учеб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депутатской комиссии по местному самоуправлению, связям с политическими партиями, общественными объединениями и средствами массовой информации (председатель комиссии Юрова Светлана Викторовна) было рассмотрено 33 вопроса. На рассмотрение Думы вынесено 29 решений по вопросам, которые носят нормативно правовой характе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ли рассмотрены следующие вопрос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 целесообразности изменения границ муниципального образования    «Город  Новошахтинск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 назначении дополнительных выборов депутата Думы седьмого созыва по одномандатному избирательному округу № 8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нформация Территориальной избирательной комиссии города Новошахтинска о ходе подготовки к проведению выборов в Государственную Думу Российской Федерации и довыборов депутата Думы по одномандатному избирательному округу № 8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 принятии Устава муниципального образования «Город Новошахтинск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 внесении изменений в Положение о Молодежном парламенте при Новошахтинской городской Дум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нформация Администрации города о взаимодействии с некоммерческими организациями, в том числе общественными объединениями, политическими партиями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еспечении организационной деятельности комиссий важную роль играет аппарат Думы, ведущий подготовку и последующее оформление документации всех заседаний, осуществляющий разработку и доработку большинства проектов решений, направление нормативных правовых актов в соответствующие органы и на опубликование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ДЕЙСТВИЕ С МОЛОДЕЖНЫМ ПАРЛАМЕНТОМ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РИ НОВОШАХТИНСКОЙ ГОРОДСКОЙ ДУМ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олодые парламентарии взаимодействуют с депутатами Думы, отделом по работе с молодежью Администрации города, Молодежным парламентом при Законодательном Собрании Ростовской области. 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Члены молодежного парламента изучают законодательство, меры поддержки молодежи от 14 до 35 лет, молодых семей, выделяют наиболее эффективные меры и выявляют проблемные вопросы. 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и инициативные предложения представляют на рассмотрение Молодежного парламента при Законодательном Собрании Ростовской области.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2021 году начата реализация гражданско-патриотического проекта, посвященного Великой Отечественной войне «Память в наших сердцах». Ребята стали инициаторами, а депутаты поддержали создание видеоролика о памятных местах города Новошахтинска, который в преддверии Дня Победы транслировался во всех школах и был запущен в социальные сети, набрав более 1000 просмотров. Данный проект продолжается и в 2022 году, куратором проекта является депутат Юрова Светлана Викторовна.   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Ежегодно члены Молодежного парламента и депутаты Думы поздравляют ветеранов Великой Отечественной войны, участвуют в акциях «С новым годом Ветеран», «Планета добрых дел».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рамках областного конкурса «Лидеры Дона» Молодежным парламентом реализован социальный проект «Путь к храму». В результате совместной работы от автобусной остановки к Храму Донской иконы Божией Матери представители предприятия ИП Пялин, возглавляемого депутатом Думы В.В. Пялиным обустроили тротуар.  Молодые специалисты  предприятия ООО «ЭМС» изготовили и установили мостик, волонтеры убрали прилегающую территорию. Весной этого года у памятника посвященному Новошахтинцам, погибшим при исполнении воинского долга и служебных обязанностей, работники аппарата Новошахтинской городской Думы, члены Молодежного парламента, а также обучающиеся Новошахтинского филиала ГБПОУ РО «ШРКТЭ и ГКОУ РО «Центр образования детей с ограниченными возможностями здоровья» высадили молодые деревья и кустарники, специалисты  предприятия ООО «ЭМС» изготовили декоративные арку и клумбу, установили лавочку.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олодые парламентарии являлись активными участниками областных мероприятий, региональных форумов «Время молодых», "Выбор молодежи - выбор будущего!», дискуссионной площадки «Молодежь муниципальных образований Ростовской области», «Молодая волна», «Ростов».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итогам работы за 2021 год Молодежный парламент при Думе занял I место в ежегодном конкурсе «Лучший молодежный парламент в Ростовской области»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ИРОВАНИЕ О ДЕЯТЕЛЬНОСТИ ДУМЫ</w:t>
      </w:r>
    </w:p>
    <w:p>
      <w:pPr>
        <w:pStyle w:val="Style15"/>
        <w:shd w:fill="FFFFFF" w:val="clear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1 году произошло важное политическое событие - выборы депутатов в Государственную Думу Российской Федерации, в котором все наши депутаты приняли активное участие.</w:t>
      </w:r>
    </w:p>
    <w:p>
      <w:pPr>
        <w:pStyle w:val="Normal"/>
        <w:ind w:right="-185" w:firstLine="709"/>
        <w:jc w:val="both"/>
        <w:rPr/>
      </w:pPr>
      <w:r>
        <w:rPr>
          <w:sz w:val="28"/>
          <w:szCs w:val="28"/>
        </w:rPr>
        <w:t xml:space="preserve">В августе 2021 года Партия «ЕДИНАЯ РОССИЯ» на основе предложений избирателей сформировала свою Народную Программу на ближайшие пять лет и дальнейшую перспективу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е сессии проводились по тематике социальной сферы (здравоохранение, образование, культура) и благоустройства территорий (комфортная среда для жизни, автодороги, газоснабжение, водоснабжение).</w:t>
      </w:r>
    </w:p>
    <w:p>
      <w:pPr>
        <w:pStyle w:val="Normal"/>
        <w:ind w:right="-185" w:firstLine="709"/>
        <w:jc w:val="both"/>
        <w:rPr/>
      </w:pPr>
      <w:r>
        <w:rPr>
          <w:sz w:val="28"/>
          <w:szCs w:val="28"/>
        </w:rPr>
        <w:t xml:space="preserve">Депутаты встречались со своими избирателями. У избирателей, экспертов, представителей профессиональных сообществ, общественных организаций была возможность напрямую обратиться в партию, предложить инициативы, высказать свое мнение. Такой диалог позволил учесть общественные запросы, сформировать программы развития экономики и социальной сферы.  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избирателей, принявших участие, составило более 1300 человек.</w:t>
      </w:r>
    </w:p>
    <w:p>
      <w:pPr>
        <w:pStyle w:val="Normal"/>
        <w:ind w:right="-185" w:firstLine="720"/>
        <w:jc w:val="both"/>
        <w:rPr/>
      </w:pPr>
      <w:r>
        <w:rPr>
          <w:sz w:val="28"/>
          <w:szCs w:val="28"/>
        </w:rPr>
        <w:t>По окончанию работы была принята Итоговая резолюция сессии с предложениями в Народную программу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утат Думы Г.А. Ахмедиева, стала лидером партийного проекта «ВВЕРХ» и была приглашена  на образовательный семинар в Москву от Ростовской области, участвовала как приглашенная в работе 20-го съезда  партии «Единая Россия», встречалась с делегатами и руководством партии. Проект «ВВЕРХ» оказался жизнеспособным, интересным, стал новым направлением работы по определению партийных лидеров во всех крупных и малых городах Ро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депутаты Думы тесно взаимодействовали с депутатами Законодательного Собрания Ростовской области. Актив депутатского корпуса Думы неоднократно принимал участие в режиме видео-конференц-связи во встречах с председателем Законодательного Собрания Ростовской области Ищенко Александром Валентиновичем и депутатами Косачевым Александром Сергеевичем, Лютиковым Романом Алексеевичем.  </w:t>
      </w:r>
    </w:p>
    <w:p>
      <w:pPr>
        <w:pStyle w:val="Normal"/>
        <w:shd w:fill="FFFFFF" w:val="clear"/>
        <w:tabs>
          <w:tab w:val="clear" w:pos="720"/>
          <w:tab w:val="left" w:pos="226" w:leader="none"/>
          <w:tab w:val="left" w:pos="1622" w:leader="none"/>
          <w:tab w:val="left" w:pos="2534" w:leader="none"/>
          <w:tab w:val="left" w:pos="4176" w:leader="none"/>
          <w:tab w:val="left" w:pos="6518" w:leader="none"/>
          <w:tab w:val="left" w:pos="8414" w:leader="none"/>
        </w:tabs>
        <w:spacing w:before="34" w:after="0"/>
        <w:ind w:right="14" w:firstLine="709"/>
        <w:jc w:val="both"/>
        <w:rPr/>
      </w:pPr>
      <w:r>
        <w:rPr>
          <w:sz w:val="28"/>
          <w:szCs w:val="28"/>
        </w:rPr>
        <w:t xml:space="preserve">В 2021 году депутаты, несмотря на режим изоляции, связанный с пандемией, участвовали в различных акциях взаимопомощи, проводимых в городе. 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большим вниманием депутаты относятся к инвалидам ВОВ, участникам ВОВ, инвалидам детства вследствие ранения. Независимо от партийной принадлежности, навещали ветеранов, вручали подарки, оказывали посильную материальную помощь. В течение года депутаты чествовали ветеранов труда, лидеров общественного мнения, жителей города.</w:t>
      </w:r>
    </w:p>
    <w:p>
      <w:pPr>
        <w:pStyle w:val="Normal"/>
        <w:shd w:fill="FFFFFF" w:val="clear"/>
        <w:ind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В 2021 году депутаты регулярно проводили прием граждан в режиме онлайн.</w:t>
      </w:r>
    </w:p>
    <w:p>
      <w:pPr>
        <w:pStyle w:val="Normal"/>
        <w:shd w:fill="FFFFFF" w:val="clear"/>
        <w:ind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Депутаты Думы, несмотря на ограничения, проводили встречи с гражданами, объезжали территории, вместе с администрацией принимали участие в работе по отсыпке и грейдированию улиц, обустройству тротуаров в своих округах, участвовали в реализации инициативных проектов.</w:t>
      </w:r>
    </w:p>
    <w:p>
      <w:pPr>
        <w:pStyle w:val="Normal"/>
        <w:shd w:fill="FFFFFF" w:val="clear"/>
        <w:ind w:right="10" w:firstLine="70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ы оказывали помощь в очистке дорог от снега, вывозе мусора от заброшенных домовладений, в покосе сорной растительности, осуществляли ремонт памятников воинам, погибшим в годы ВОВ, участвовали в рейдах по контролю за вывозом ТБО, оказывали помощь семьям по доставке дров, участвовали в субботниках, обрезке аварийных деревьев, проведении Дня древонасаждения. 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Направляли запросы в компетентные органы по тем или иным проблемным вопросам. Обращались к депутату Законодательного Собрания Косачеву Александру Сергеевичу с инициативой об увеличении компенсации расходов за газификацию домовладения (квартиры).</w:t>
      </w:r>
    </w:p>
    <w:p>
      <w:pPr>
        <w:pStyle w:val="Normal"/>
        <w:jc w:val="both"/>
        <w:rPr/>
      </w:pPr>
      <w:r>
        <w:rPr>
          <w:sz w:val="28"/>
          <w:szCs w:val="28"/>
        </w:rPr>
        <w:t>17.09.2021 года внесены изменения и дополнения в Областной Закон №11- ЗС «О предоставлении меры социальной поддержки по оплате расходов на газификацию жилья отдельным категориям граждан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бластном Законе расширен круг лиц, имеющих право на компенсацию одиноко проживающим гражданам старше 65 лет, компенсация составляет 50% от стоимости проведения газа, но не более 50 тысяч рублей на одно домовладение (квартиру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же в 2021 году этими льготами в Новошахтинске воспользовались 8 человек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вязи с многочисленными запросами граждан к депутатам Законодательного собрания Ростовской области заменен льготный проезд граждан на денежную выплату. Изменения вступили в силу с 1 апреля 2022 года. Каждый льготник будет получать 1 тысячу рублей. Сумма будет ежегодно индексироваться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z w:val="28"/>
          <w:szCs w:val="28"/>
        </w:rPr>
        <w:t>Большинство проблемных вопросов удалось решить, однако отдельные обращения не нашли решения, стоят на контроле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sz w:val="28"/>
          <w:szCs w:val="28"/>
        </w:rPr>
        <w:t>В 2021 году основную долю информационных материалов (73 публикации в газете «Знамя Шахтера») составили репортажи и обзоры с заседаний Думы и комиссий, освещение и разъяснение наиболее актуальных для жизнедеятельности города вопросов. Работали в тесном взаимодействии с телерадиокомпанией «Несветай».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ирование о деятельности Думы размещалась на Официальном сайте Администрации города в разделе «Новошахтинская городская Дума» и в социальной сети  ИНСТАГРАМ. У нас было 743 подписчика и более 200 публикаций. В настоящее время городская Дума зарегистрирована в телеграммы канале и в Вконтакте, просим Вас присоединиться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ab/>
        <w:t xml:space="preserve">Большинство депутатов имеют личные аккаунты и общаются с избирателями в соцсетях. Интернет коммуникации, как современные методы диалога между жителями и властью, прочно вошли в нашу жизнь. Интернет обеспечил возможность населению не только получать информацию, но и быть активными участниками различных городских процессов. 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Наша основная цель: быстрое реагирование на вопросы, которые поднимают пользователи социальных сетей, а также принятие эффективных мер реагирования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z w:val="28"/>
          <w:szCs w:val="28"/>
        </w:rPr>
        <w:tab/>
        <w:t>В течение отчетного периода Дума вела целенаправленную систематическую работу по оперативному информированию городского сообщества о деятельности Председателя городской Думы – главы города и депутатов Думы.</w:t>
      </w:r>
    </w:p>
    <w:p>
      <w:pPr>
        <w:pStyle w:val="Normal"/>
        <w:shd w:fill="FFFFFF" w:val="clear"/>
        <w:ind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b/>
          <w:bCs/>
          <w:sz w:val="28"/>
          <w:szCs w:val="28"/>
        </w:rPr>
        <w:t xml:space="preserve">РАБОТА СО СЛУЖЕБНЫМИ ПИСЬМАМИ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ОБРАЩЕНИЯМИ ГРАЖДАН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уму за 2021 год поступали обращения по разным каналам связи (почта России, электронная почта и др.), большое количество устных обращений и телефонных звонков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Думе зарегистрировано: входящих- 423 письма, исходящих- 323 письма, 156- обращений гражда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ализ обращений  граждан   показал, что Новошахтинцев больше всего волновали такие вопросы, как благоустройство территории города, обустройство уличного освещения и дворовых территорий, обрезка деревьев, ликвидация аварийных ситуаций, связанных с перебоями в поставке воды, пандемия и ее последствия, общественный транспорт, ремонт дорожного покрытия и тротуа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вопросах благоустройства жителей в основном не устраивало  ненадлежащее содержание зеленых насаждений, некачественная уборка территор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фере ЖКХ обращения поступали на подачу воды не соответствующую САНПИНАМ. Жители так же сообщали о состоянии дорог, ямах и выбоинах на дорожном полот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вошахтинцев волновали вопросы вакцинации и лечения от коронавирусной инфекции. Чаще всего неравнодушные жители задавали вопросы о том, как получить (кюаркод) QR- код и сертификат вакцинированного либо переболевшего, на оказание медицинской помощи не в полном объеме, а также на очереди в медицинские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локе общественного транспорта больше всего жалоб было отработано по вопросам графика движения транспортных средст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али запросы о переименовании улиц, предоставлении земельных участков, о присвоении звания «Почетный гражданин города». Депутаты неоднократно обращались в комиссию по безопасности дорожного дви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опросов, обратившихся граждан, депутаты использовали различные формы работы: обращение к должностному лицу, совместная работа с Председателем Думы, личная помощь депута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заявителями проводилась адресная работа, давались разъяснения по решению заданных вопросов, несмотря на то, что часть поднимаемых проблем в обращениях не относилась к компетенции городской Ду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лномочия Думы входят решения о поощрении граждан за особые заслуги. Председателем городской Думы – главой города Новошахтинска, председателями постоянных депутатских комиссий за истекший период были вручены 35 благодарственных писем жителям за многолетнюю плодотворную деятельность на благо города, к профессиональным праздникам, юбилея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дарю всех депутатов Думы, аппарат Думы, активистов в округах, представителей общественности, Администрацию города, депутатов Законодательного Собрания и Правительство Ростовской области, без поддержки которых реализация многих инициатив, программ и проектов в городе была бы невозможн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командную работу!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Начальник отдела</w:t>
      </w:r>
    </w:p>
    <w:p>
      <w:pPr>
        <w:pStyle w:val="Style15"/>
        <w:spacing w:before="0" w:after="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аппарата Новошахтинской городской Думы                                Н.Ф. Шевченко</w:t>
      </w:r>
    </w:p>
    <w:p>
      <w:pPr>
        <w:pStyle w:val="Normal"/>
        <w:spacing w:lineRule="auto" w:line="276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70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rFonts w:eastAsia="Arial"/>
        <w:sz w:val="10"/>
        <w:szCs w:val="10"/>
      </w:rPr>
    </w:pPr>
    <w:r>
      <w:rPr>
        <w:rFonts w:eastAsia="Arial"/>
        <w:sz w:val="10"/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f3f3f3f3f3f3f">
    <w:name w:val="О3fб3fы3fч3fн3fы3fй3f"/>
    <w:qFormat/>
    <w:pPr>
      <w:widowControl/>
      <w:autoSpaceDE w:val="false"/>
      <w:bidi w:val="0"/>
      <w:spacing w:lineRule="atLeast" w:line="200"/>
    </w:pPr>
    <w:rPr>
      <w:rFonts w:ascii="Mangal" w:hAnsi="Mangal" w:eastAsia="Times New Roman" w:cs="Mangal"/>
      <w:color w:val="auto"/>
      <w:kern w:val="2"/>
      <w:sz w:val="36"/>
      <w:szCs w:val="36"/>
      <w:lang w:val="ru-RU" w:bidi="ar-SA" w:eastAsia="zh-CN"/>
    </w:rPr>
  </w:style>
  <w:style w:type="paragraph" w:styleId="11">
    <w:name w:val="Знак Знак1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22CDD7EC34063D71E68F6F13B343F3F0A34D20A2ADA92E4F053395E3F39876298094174D49121FC968CA5E2AA5023683E4D2CEAAB610DBR8r5H" TargetMode="External"/><Relationship Id="rId4" Type="http://schemas.openxmlformats.org/officeDocument/2006/relationships/hyperlink" Target="consultantplus://offline/ref=E9252473731E8CED315EC501F50E3FA2BE0E4A6B0CB8347D46A6268E4AAA5FFEE1DF1BE20D679D03FB95D0613760CE47C1EFAD02E6968311DB6424C3r3H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8:23:00Z</dcterms:created>
  <dc:creator>User</dc:creator>
  <dc:description/>
  <cp:keywords/>
  <dc:language>en-US</dc:language>
  <cp:lastModifiedBy>Администратор</cp:lastModifiedBy>
  <cp:lastPrinted>2022-04-27T12:18:00Z</cp:lastPrinted>
  <dcterms:modified xsi:type="dcterms:W3CDTF">2022-04-27T09:21:00Z</dcterms:modified>
  <cp:revision>26</cp:revision>
  <dc:subject/>
  <dc:title>Решение городской Думы г. Шахты от 23.04.2019 N 536"Об "Отчете председателя городской Думы - главы города Шахты о результатах своей деятельности за 2018 год"</dc:title>
</cp:coreProperties>
</file>