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нтября 2022 года</w:t>
        <w:tab/>
        <w:tab/>
        <w:t xml:space="preserve">      </w:t>
        <w:tab/>
        <w:tab/>
        <w:tab/>
        <w:tab/>
        <w:t xml:space="preserve">                          № 35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4 «</w:t>
      </w: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в границах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род Новошахтинск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left="63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сентября 2022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решению Новошахтинской городской Думы от 23.12.2021 № 294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 1.4 раздела 1 изложить в следующей редакции: 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4. Должностным лицом Администрации города, уполномоченным осуществлять муниципальный контроль в сфере благоустройства, является начальник сектора муниципального контроля Администрации города (далее – должностное лицо, уполномоченное осуществлять муниципальный контроль в сфере благоустройства). В должностные обязанности указанного должностного лица Администрации города в соответствии с его должностной инструкцией входит осуществление полномочий по муниципальному контролю в сфере благоустройства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ое лицо, уполномоченное осуществлять муниципальный контроль в сфере благоустройства имеет права, обязанности и несе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»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ах 1.6 раздела 1, 2.8, 2.9 раздела 2, 3.10, 3.11, 3.15, 3.19, 3.23, 3.24 раздела 3, 4.1, 4.2, 4.4 раздела 4 слова «должностные лица, уполномоченные осуществлять муниципальный контроль в сфере благоустройства» в соответствующем падеже по тексту заменить словами «должностное лицо, уполномоченное осуществлять муниципальный контроль в сфере благоустройства» в соответствующем падеж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</w:t>
      </w:r>
      <w:r>
        <w:rPr>
          <w:sz w:val="28"/>
        </w:rPr>
        <w:t xml:space="preserve">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сентябр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2:00Z</dcterms:created>
  <dc:creator>admin</dc:creator>
  <dc:description/>
  <cp:keywords/>
  <dc:language>en-US</dc:language>
  <cp:lastModifiedBy>Администратор</cp:lastModifiedBy>
  <cp:lastPrinted>2022-09-29T14:38:00Z</cp:lastPrinted>
  <dcterms:modified xsi:type="dcterms:W3CDTF">2022-09-29T11:55:00Z</dcterms:modified>
  <cp:revision>10</cp:revision>
  <dc:subject/>
  <dc:title> </dc:title>
</cp:coreProperties>
</file>