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ноября 2021 года</w:t>
        <w:tab/>
        <w:t xml:space="preserve">         </w:t>
        <w:tab/>
        <w:tab/>
        <w:t xml:space="preserve">                                                       № 28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от 27.05.2021 № 245 «Об утверждении Положения об оплате труда муниципальных служащих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ноя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10.12.2010 N 538-ЗС «О денежном содержании государственных гражданских служащих Рост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товской области от 10.11.2011 N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Новошахтинская городская Дум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риложение к решению Новошахтинской городской Думы от 27.05.2021 № 245 «Об утверждении Положения об оплате труда муниципальных служащих в городе Новошахтинске» (далее - Положение)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kern w:val="2"/>
          <w:sz w:val="28"/>
          <w:szCs w:val="28"/>
        </w:rPr>
        <w:t xml:space="preserve"> и распространяется на правоотношения, возникшие</w:t>
        <w:br/>
        <w:t>с 01.10.2021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Установить, что с 01.10.2021 по 31.12.2021 размер единовременной выплаты, предусмотренной статьей 12 Положения, определяется исходя из размеров должностного оклада, установленных на 30.09.2021. </w:t>
      </w:r>
    </w:p>
    <w:p>
      <w:pPr>
        <w:pStyle w:val="Normal"/>
        <w:shd w:fill="FFFFFF" w:val="clear"/>
        <w:spacing w:lineRule="auto" w:line="276"/>
        <w:ind w:left="5" w:right="10" w:hanging="5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1"/>
        <w:spacing w:lineRule="auto" w:line="276" w:before="0" w:after="0"/>
        <w:ind w:firstLine="54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 городской Думы –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 ноября 2021 год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30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5.11.2021 № 283</w:t>
      </w:r>
    </w:p>
    <w:p>
      <w:pPr>
        <w:pStyle w:val="Normal"/>
        <w:tabs>
          <w:tab w:val="clear" w:pos="708"/>
          <w:tab w:val="left" w:pos="284" w:leader="none"/>
        </w:tabs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Новошахтинской городской Думы                    от 27.05.2021 № 245 «Об утверждении Положения об оплате труда муниципальных служащих в городе Новошахтинске»</w:t>
      </w:r>
    </w:p>
    <w:p>
      <w:pPr>
        <w:pStyle w:val="Normal"/>
        <w:spacing w:lineRule="auto" w:line="225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spacing w:lineRule="auto" w:line="225"/>
        <w:jc w:val="center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</w:t>
      </w:r>
      <w:r>
        <w:rPr>
          <w:sz w:val="28"/>
          <w:szCs w:val="28"/>
        </w:rPr>
        <w:t xml:space="preserve">решение Новошахтинской городской Думы от 27.05.2021 № 245  </w:t>
      </w:r>
    </w:p>
    <w:p>
      <w:pPr>
        <w:pStyle w:val="Normal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муниципальных служащих                     в  городе Новошахтинске» </w:t>
      </w:r>
    </w:p>
    <w:p>
      <w:pPr>
        <w:pStyle w:val="Normal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решению в пункте 4 части 1 статьи 15 слова «5 должностных» заменить словами «8 должностных».  </w:t>
      </w:r>
    </w:p>
    <w:p>
      <w:pPr>
        <w:pStyle w:val="Style22"/>
        <w:numPr>
          <w:ilvl w:val="0"/>
          <w:numId w:val="2"/>
        </w:numPr>
        <w:spacing w:lineRule="auto" w:line="225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приложении № 1к «Положению об оплате труда муниципальных служащих в городе Новошахтинске» внести следующие изменения:</w:t>
      </w:r>
    </w:p>
    <w:p>
      <w:pPr>
        <w:pStyle w:val="Style22"/>
        <w:spacing w:lineRule="auto" w:line="225"/>
        <w:ind w:left="1069"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а) в разделе 1:</w:t>
      </w:r>
    </w:p>
    <w:p>
      <w:pPr>
        <w:pStyle w:val="Style22"/>
        <w:spacing w:lineRule="auto" w:line="225"/>
        <w:ind w:left="1069"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зици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4"/>
        <w:gridCol w:w="2130"/>
        <w:gridCol w:w="21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лужбы), заведующий отделом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лужбы), заведующего отделом (службой), главный бухгалтер 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в разделе 2:</w:t>
      </w:r>
    </w:p>
    <w:p>
      <w:pPr>
        <w:pStyle w:val="Style22"/>
        <w:spacing w:lineRule="auto" w:line="225"/>
        <w:ind w:left="1069"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зици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34"/>
        <w:gridCol w:w="2130"/>
        <w:gridCol w:w="21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, начальник управления, начальник отдела (службы), заведующий отделом  (служб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, начальника управления, начальника отдела (службы),  заведующего отделом  (службо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заведующий отделом) в составе комитета,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раслевого (функционального) органа Администрации го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заведующего отделом) в составе  комитета, управления, заведующий сектором (начальник сектора) в составе  комитета, управления,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62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арата Новошахтинской городской Думы                            Н.Ф. Шевченко</w:t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BE090D228AAC29F154AD27084935EDE1BB2CA69D27BE0045BF410BBF2715563D1E430E66598D4DB60ECF79B519753327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1-11-25T12:13:00Z</cp:lastPrinted>
  <dcterms:modified xsi:type="dcterms:W3CDTF">2021-11-25T09:20:00Z</dcterms:modified>
  <cp:revision>34</cp:revision>
  <dc:subject/>
  <dc:title> </dc:title>
</cp:coreProperties>
</file>