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   </w:t>
      </w: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ноября 2021 года                                                                                    № 28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в первом чтении проекта решения Новошахтинской городской Думы «Об утверждении прогнозного плана (Программы) приватизации муниципального имуществ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2-2024   годов»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25 ноября 2021 года</w:t>
      </w:r>
    </w:p>
    <w:p>
      <w:pPr>
        <w:pStyle w:val="Normal"/>
        <w:ind w:left="6096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50 Регламента Новошахтинской городской Думы, утвержденного решением Новошахтинской городской Думы 28.03.2019 № 50, Новошахтинская городская Ду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Принять в первом чтении проект решения «Об утверждении прогнозного плана (Программы) приватизации муниципального имущества на плановый период 2022-2024   годов» согласно приложению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Установить, что поправки к проекту решения «Об утверждении прогнозного плана (Программы) приватизации муниципального имущества на плановый период 2022-2024 годов» представляются в постоянную депутатскую комиссию по бюджету, налогам, муниципальной собственности, экономической политике, промышленности и предпринимательству, в срок до 10 декабря 2021 года.</w:t>
      </w:r>
    </w:p>
    <w:p>
      <w:pPr>
        <w:pStyle w:val="Normal"/>
        <w:ind w:right="43" w:firstLine="720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о дня его принятия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>4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left="10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5 ноября 2021 года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Новошахтинской городской Думы от 25.11.2021 № 281 «О принятии в первом чтении проекта решения Новошахтинской городской Думы </w:t>
      </w:r>
      <w:r>
        <w:rPr>
          <w:color w:val="000000"/>
          <w:sz w:val="28"/>
          <w:szCs w:val="28"/>
        </w:rPr>
        <w:t>«Об утверждении прогнозного плана (Программы) приватизации муниципального имущества на плановый период 2022-2024   годов»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  2021 года</w:t>
        <w:tab/>
        <w:tab/>
        <w:t xml:space="preserve">        </w:t>
        <w:tab/>
        <w:tab/>
        <w:tab/>
        <w:tab/>
        <w:tab/>
        <w:t xml:space="preserve">                     № _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рогнозного плана (Программы) приватизации муниципального имущества на плановый период 2022-2024  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на основании пункта 1 части 3 статьи 27 Устава муниципального образования «Город Новошахтинск», Новошахтинская городская Дума 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ный план (Программу) приватизации муниципального имущества на плановый период 2022-2024 годов, согласно приложению №1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42" w:right="43" w:firstLine="77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42" w:right="43" w:firstLine="77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-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</w:t>
        <w:tab/>
        <w:tab/>
        <w:tab/>
        <w:tab/>
        <w:tab/>
        <w:t>Ю.В. Ушанев</w:t>
        <w:tab/>
        <w:tab/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________ 2021 года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                                          </w:t>
      </w:r>
    </w:p>
    <w:p>
      <w:pPr>
        <w:pStyle w:val="Normal"/>
        <w:ind w:left="4962" w:right="4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96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Новошахтинской городской Думы  от __.__.2021 №__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Об утверждении прогнозного плана (Программы) приватизации муниципального имущества на плановый период 2022-2024   годов»</w:t>
      </w:r>
    </w:p>
    <w:p>
      <w:pPr>
        <w:pStyle w:val="Normal"/>
        <w:ind w:left="496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ПРОГНОЗНЫЙ ПЛАН (ПРОГРАММА) ПРИВАТИЗАЦИИ МУНИЦИПАЛЬНОГО ИМУЩЕСТВА ГОРОДА НОВОШАХТИНСКА НА ПЛАНОВЫЙ ПЕРИОД </w:t>
      </w:r>
    </w:p>
    <w:p>
      <w:pPr>
        <w:pStyle w:val="Normal"/>
        <w:ind w:right="43" w:firstLine="708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22- 2024 ГОДОВ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й план (Программа) приватизации муниципального имущества города Новошахтинска на плановый период 2022-2024 годов (далее - Программа приватизации) разработан в соответствии с требованиями бюджетного законодательства, Федерального закона                           от 21.12.2001 № 178-ФЗ «О приватизации государственного и муниципального имущества», Областного закона от 18.07.2002 № 255-ЗС «О приватизации государственного имущества Ростовской области», а также решением Новошахтинской городской Думы от 04.10.2010 № 201 «Об утверждении положения «О порядке управления и распоряжения имуществом, находящимся в муниципальной собственности города Новошахтинска», бюджетного законодательства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>ОСНОВНЫЕ НАПРАВЛЕНИЯ РЕАЛИЗАЦИИ ПОЛИТИКИ В СФЕРЕ ПРИВАТИЗАЦИИ МУНИЦИПАЛЬНОГО ИМУЩЕСТВА ГОРОДА НОВОШАХТИНСКА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Основными задачами приватизации муниципального имущества              города Новошахтинска на плановый период 2022-2024 годов как части формируемой в условиях рыночной экономики системы управления муниципальным имуществом являются: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оптимизация муниципальной собственности за счет приватизации муниципального имущества, не используемого для обеспечения функций и полномочий муниципального образования «Город Новошахтинск»;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формирование доходов бюджета города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 сентября 2021 года муниципальное образование «Город Новошахтинск» является собственником имущества 2-х муниципальных унитарных предприятий (МП «БТИ»  и МП «ККТС»), акционером 1 акционерного общества (ОАО «Коммунальные услуги»), 4-х хозяйственных обществ с долей участия муниципального образования в уставном капитале 100%  (ООО «ОКС, ООО «Автомобильный транспорт», ООО «Школьное питание», ООО «Редакция газеты «Знамя шахтера»),  а  также является собственником   442-х  объектов муниципальной казны, из них: 353 единицы  – объекты инженерной инфраструктуры; 12 – гидротехнические сооружения;   12 - памятники; 65 – объекты недвижимого имущества, из них: 9 объектов, не обремененных правами третьих лиц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по отраслям экономики является следующим: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5"/>
        <w:gridCol w:w="1260"/>
        <w:gridCol w:w="2040"/>
        <w:gridCol w:w="1648"/>
        <w:gridCol w:w="1677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>Наименование отраслей экономик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нитарные   предприятия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ующие субъекты с участием города Новошахтинска 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штук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>Включенные в Программу приватизации  на 2022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>Всего (штук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>Включенные в Программу приватиза-ции на  2022 год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ышленны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Т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етически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КТС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Т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АО «Коммунальные услуги»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КС»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ОО «Школьное питание»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Г «Знамя шахтера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меру муниципальные пакеты акций (доли) в уставном капитале хозяйствующих субъектов распределены следующим образом:</w:t>
      </w:r>
    </w:p>
    <w:tbl>
      <w:tblPr>
        <w:tblW w:w="926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0"/>
        <w:gridCol w:w="3926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>Доля находящихся в муниципальной собственности акций (долей) акционерных обществ (процент уставного капитала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е субъекты (штук)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процентов + 1 акция до 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процентов  + 1 акция до 50 процентов + 1 акц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 менее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                                    </w:t>
      </w:r>
    </w:p>
    <w:p>
      <w:pPr>
        <w:pStyle w:val="Normal"/>
        <w:ind w:firstLine="567"/>
        <w:rPr>
          <w:bCs/>
        </w:rPr>
      </w:pPr>
      <w:r>
        <w:rPr>
          <w:bCs/>
        </w:rPr>
        <w:t xml:space="preserve">                                                                   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Cs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II. </w:t>
        <w:tab/>
        <w:tab/>
        <w:tab/>
        <w:tab/>
        <w:tab/>
        <w:tab/>
        <w:tab/>
        <w:tab/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ИМУЩЕСТВО ГОРОДА НОВОШАХТИНСКА, ПРИВАТИЗАЦИЯ КОТОРОГО ПЛАНИРУЕТСЯ В 2022 ГОДУ</w:t>
      </w:r>
    </w:p>
    <w:p>
      <w:pPr>
        <w:pStyle w:val="Normal"/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ого муниципального имущества, которое планируется     приватизировать в 2022 году</w:t>
      </w:r>
    </w:p>
    <w:p>
      <w:pPr>
        <w:pStyle w:val="Normal"/>
        <w:tabs>
          <w:tab w:val="clear" w:pos="708"/>
          <w:tab w:val="left" w:pos="3465" w:leader="none"/>
        </w:tabs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701"/>
        <w:gridCol w:w="1701"/>
        <w:gridCol w:w="13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531" w:leader="none"/>
                <w:tab w:val="right" w:pos="353" w:leader="none"/>
              </w:tabs>
              <w:suppressAutoHyphens w:val="true"/>
              <w:ind w:right="43" w:hanging="14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№ </w:t>
              <w:tab/>
              <w:t>№</w:t>
              <w:b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имущества, его местонахо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Занимаемая площадь </w:t>
              <w:br/>
              <w:t>кв. м</w:t>
            </w:r>
          </w:p>
          <w:p>
            <w:pPr>
              <w:pStyle w:val="Normal"/>
              <w:suppressAutoHyphens w:val="true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и привати- зации, квартал 2022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вязи в составе: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- радиомачта башенного типа, назначение: сооружение связи, высота 42 м, расположенное по адресу: г. Новошахтинск, ул. Горняцкая, № 21-б, с одновременным отчуждением земельного участка площадью     36 кв. м, расположенного под сооружением;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диомачта башенного типа, назначение: сооружение связи, высота 42 м, расположенное по адресу: г. Новошахтинск, ул. Громовой, № 138-а, с одновременным отчуждением земельного участка площадью     36 кв. м, расположенного под сооружением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-  радиомачта башенного типа, назначение: сооружение связи, высота 42 м, расположенное по адресу: г. Новошахтинск, ул. Тореза, № 20-б, с одновременным отчуждением земельного участка площадью 36 кв.м, расположенного под сооружением; </w:t>
            </w:r>
          </w:p>
          <w:p>
            <w:pPr>
              <w:pStyle w:val="Normal"/>
              <w:suppressAutoHyphens w:val="tru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ружение связи, назначение: башня, высота 80 м, расположенное по адресу: Ростовская обл., г. Шахты, ул. 50 лет ВЛКСМ, № 1 Б, с предоставлением в аренду или отчуждением земельного участка площадью 84 кв.м, расположенного под сооружением;</w:t>
            </w:r>
          </w:p>
          <w:p>
            <w:pPr>
              <w:pStyle w:val="Normal"/>
              <w:suppressAutoHyphens w:val="true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и сооружения связи, расположенные в поселках города Новошахтинска и города Шахты Ростов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 кв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43" w:hanging="0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Исходя из анализа экономических характеристик предлагаемого к приватизации муниципального имущества города Новошахтинска и опыта его продаж, а также предполагаемых способов их приватизации, в 2022 году ожидаются поступления в бюджет города доходов от приватизации в размере 3 000,0 тыс. рублей, в том числе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продажи иного муниципального имущества –  3 000,0 тыс. руб.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ные показатели Программы приватизации муниципального имущества города Новошахтинска на 2023 год – 300, 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огнозные показатели Программы приватизации муниципального имущества города Новошахтинска на 2024 год – 300, 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ппарата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Новошахтинской городской Думы                                            Н.Ф. Шевченко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Администратор</cp:lastModifiedBy>
  <cp:lastPrinted>2021-11-26T10:46:00Z</cp:lastPrinted>
  <dcterms:modified xsi:type="dcterms:W3CDTF">2021-11-26T07:47:00Z</dcterms:modified>
  <cp:revision>77</cp:revision>
  <dc:subject/>
  <dc:title/>
</cp:coreProperties>
</file>