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ноября 2021 года</w:t>
        <w:tab/>
        <w:tab/>
        <w:t xml:space="preserve">               </w:t>
        <w:tab/>
        <w:tab/>
        <w:tab/>
        <w:tab/>
        <w:t xml:space="preserve">            № 278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4.12.2020 № 190 «Об утверждении прогнозного плана (Программы) приватизации муниципального имущества города Новошахтинска на 2021 год и на плановый период 2022 и 2023 годов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ноябр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, 3 статьи 9 Федерального закона                               от 22.07.2008 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4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0" w:firstLine="708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Новошахтинской городской Думы от 24.12.2020 № 190 «Об утверждении прогнозного плана (Программы) приватизации муниципального имущества на 2021 год и на плановый период 2022 и 2023 годов» разделом III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дел III. 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                              от 22.07.2008 № 159-ФЗ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6"/>
        <w:gridCol w:w="2961"/>
        <w:gridCol w:w="3174"/>
        <w:gridCol w:w="42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(нежилое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шахтинск, ул. Нахимова, дом 19, помещение 15 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5 ноябр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11-26T11:00:00Z</cp:lastPrinted>
  <dcterms:modified xsi:type="dcterms:W3CDTF">2021-11-26T08:04:00Z</dcterms:modified>
  <cp:revision>32</cp:revision>
  <dc:subject/>
  <dc:title> </dc:title>
</cp:coreProperties>
</file>