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октября  2021 года</w:t>
        <w:tab/>
        <w:tab/>
        <w:t xml:space="preserve">         </w:t>
        <w:tab/>
        <w:tab/>
        <w:t xml:space="preserve">                                                №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общественных обсуждений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ок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8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Новошахтинской городской Думы от 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общественные обсуждения (инициатор общественных обсуждений - Новошахтинская городская Дума) по проекту реш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щественные обсуждения провести посредством официального сайта Администрации города Новошахтинска в сети Интернет (далее – Сайт) (подраздел «</w:t>
      </w:r>
      <w:hyperlink r:id="rId3">
        <w:r>
          <w:rPr>
            <w:rStyle w:val="InternetLink"/>
            <w:sz w:val="28"/>
            <w:szCs w:val="28"/>
          </w:rPr>
          <w:t>Общественные обсуждения по проекту правил благоустройства и проектам по внесению в них изменений</w:t>
        </w:r>
      </w:hyperlink>
      <w:r>
        <w:rPr>
          <w:sz w:val="28"/>
          <w:szCs w:val="28"/>
        </w:rPr>
        <w:t>» подраздела «Общественные обсуждения» раздела «Жителю») и разместить проект решения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срок проведения общественных обсуждений со дня оповещения жителей муниципального образования «Город Новошахтинск» о проведении общественных обсуждений до дня официального опубликования заключения общественных обсуждений – не менее одного месяца, с 29.10.2021 по 29.11.202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комиссию по организации и проведению общественных обсуждений (далее – комиссия) по проекту решения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агутин Александр Васильевич – депутат Новошахтинской городской Думы по одномандатному избирательному округу № 1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рошенко Николай Николаевич – депутат Новошахтинской городской Думы по одномандатному избирательному округу № 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доров Сергей Васильевич - депутат Новошахтинской городской Думы по одномандатному избирательному округу № 2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леева Яна Сергеевна – главный специалист – юрист Новошахтинской городской Ду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горова Ирина Игоревна – главный специалист по организационным вопросам Новошахтинской городской Ду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лександрин Алексей Анатольевич</w:t>
        </w:r>
      </w:hyperlink>
      <w:r>
        <w:rPr>
          <w:sz w:val="28"/>
          <w:szCs w:val="28"/>
        </w:rPr>
        <w:t xml:space="preserve"> –  директор МКУ «УГ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асткин Анатолий Михайлович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ручить комиссии организацию и проведение общественных обсуждений  по проекту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8 октября 2021  го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8.10.2021 № 276 «</w:t>
      </w:r>
      <w:bookmarkStart w:id="0" w:name="_Hlk78460846"/>
      <w:r>
        <w:rPr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и назначении общественных обсуждений»</w:t>
      </w:r>
    </w:p>
    <w:p>
      <w:pPr>
        <w:pStyle w:val="TextBodyIndent"/>
        <w:ind w:hanging="0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</w:r>
    </w:p>
    <w:p>
      <w:pPr>
        <w:pStyle w:val="Heading1"/>
        <w:rPr>
          <w:caps w:val="false"/>
          <w:smallCaps w:val="false"/>
          <w:kern w:val="0"/>
          <w:sz w:val="24"/>
          <w:szCs w:val="24"/>
        </w:rPr>
      </w:pPr>
      <w:r>
        <w:rPr>
          <w:caps w:val="false"/>
          <w:smallCaps w:val="false"/>
          <w:kern w:val="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Муниципальный контроль в сфере благоустройства осуществляется Администрацией города Новошахт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метом муниципального контроля в сфере благоустройства является соблюдение юридическими лицами, индивидуальными предпринимателями, гражданами обязательных требований правил благоустройства города Новошахтинск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исполнение которых является необходимым в соответствии с законодательством Российской Федерации и исполнение решений, принимаемых по результатам контрольных мероприятий.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дел 2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Собственники земельных участков, зданий, строений, сооружений (в том числе временных), собственники и (или) иные законные владельцы помещений в многоквартирных домах  обязаны принимать непосредственное и (или) финансовое участие в содержании прилегающих территор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Границы прилегающей территории отображаются на схеме границ прилегающей территории на кадастровом плане территории (далее - схема границ прилегающей территории). Подготовка схемы границ прилегающей территории осуществляется Администрацией города Новошахтинска или по ее заказу кадастровым инженером и финансируется за счет средств бюджета города Новошахтинска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До проведения комплексных межевых работ на территории муниципального образования «Город Новошахтинск» в отношении прилегающих территорий ориентировочные границы прилегающих территорий определяются в следующем порядке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жилых домов прилегающая территория определяется шириной 10 метров по периметру земельного участка при отсутствии соседних землепользователей. При рядовой застройке – в длину – в пределах середины территории между двумя соседними земельными  участками, в ширину – до обочины проезжей части улицы, площади, переулка, проезда, но не более 10 метров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учреждений образования, культуры, здравоохранения, социальной защиты населения, иных объектов социальной сферы прилегающая территория определяется по всему периметру земельного участка  с обращенной к проезжей части стороны - шириной до бордюрного камня дороги, с других сторон - шириной не менее 10 мет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бособленно расположенных нежилых зданий и сооружений, включая объекты торговли, бытового обслуживания и сферы услуг, прилегающая территория определяется по всему периметру  земельного участка  с обращенной к проезжей части стороны - шириной до бордюрного камня дороги, с других сторон - шириной не менее 10 метров, и включает въезды и выезды к отведенным территориям (при наличии) по всей протяженност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многоквартирных домов прилегающая территория определяется по периметру в пределах 25 метров от жилого дома, при отсутствии соседних землепользователей. При рядовой застройке – в длину – в пределах середины территории между двумя соседними участками, в ширину – до кромки проезжей части улицы, площади, переулка проезда. Прилегающая территория включает места временного складирования отходов, придомовые открытые автостоянки (парковки), придомовые детские площадк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собственников нежилых помещений в жилых домах прилегающая территория определяется в створе выходящего на улицу фасада нежилого помещения шириной до бордюрного камня дорог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строительных площадок прилегающая территория определяется по всему периметру отведенной территории шириной 15 метров и включает въезды и выезды к  земельному участку  по всей протяженности;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наземных инженерных сетей и производственных сооружений коммунального назначения (тепловые пункты, сети теплоснабжения, водоснабжения, водоотведения, водозаборные узлы, канализационные насосные станции, трансформаторные подстанции, линии электропередач, газопроводы  и т.п.) прилегающая территория определяется в пределах  охранных зон, но не менее 5 метров по периметру от объекта; 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нестационарных объектов торговли, сферы услуг и бытового обслуживания, контейнерных площадок и иных нестационарных и временных объектов благоустройства прилегающая территория определяется по всему периметру шириной  не менее 5 метр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4. Собственники и (или) законные владельцы объектов обеспечивают надлежащее содержание, своевременную  и качественную уборку прилегающей территории в соответствии с действующим законодательством, настоящими Правил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5. Собственники и (или) законные владельцы объектов могут реализовать обязательства по благоустройству прилегающей территории путем непосредственного обеспечения работ, заключения договора с подрядной организацией, установления в договоре аренды здания (помещения в нем) обязанностей арендаторов или распределения обязанностей между арендаторами по обеспечению уборочных раб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Собственники зданий, помещений, предназначенных для общего пользования, обязаны установить специальные приспособления (пандусы), обеспечивающие доступность к вышеперечисленным объектам людей с ограниченными возможностя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3.3.7 части 13.3 раздела 1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3.7. Удаление с мест (площадок) накопления ТКО и прилегающих к ним территорий в радиусе не менее 10 метров, высыпавшихся отходов при выгрузке из контейнеров в специализированный транспорт, а также скопившихся и (или) разнесенных отходов в результате нарушения графика вывоза, производится региональным оператором.».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 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писания                                        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ем городской Думы –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город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2021 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resident/obsh-obsuz-grad/obsh-obs-pravil-blagoustr-vnes-v-nikh-izm/index.php" TargetMode="External"/><Relationship Id="rId4" Type="http://schemas.openxmlformats.org/officeDocument/2006/relationships/hyperlink" Target="https://checko.ru/person/6151075928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пользователь</cp:lastModifiedBy>
  <cp:lastPrinted>2021-07-29T14:00:00Z</cp:lastPrinted>
  <dcterms:modified xsi:type="dcterms:W3CDTF">2021-11-30T09:06:00Z</dcterms:modified>
  <cp:revision>45</cp:revision>
  <dc:subject/>
  <dc:title> </dc:title>
</cp:coreProperties>
</file>