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3 сентября 2021 года</w:t>
        <w:tab/>
        <w:t xml:space="preserve">               </w:t>
        <w:tab/>
        <w:tab/>
        <w:t xml:space="preserve">                                               № 26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>
          <w:sz w:val="22"/>
          <w:szCs w:val="22"/>
        </w:rPr>
      </w:pPr>
      <w:r>
        <w:rPr/>
        <w:t>23 сентября 2021 года</w:t>
      </w:r>
      <w:r>
        <w:rPr>
          <w:sz w:val="22"/>
          <w:szCs w:val="22"/>
        </w:rPr>
        <w:tab/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ил благоустройства, уборки и санитарного содержания территории города Новошахтинска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8"/>
          <w:szCs w:val="28"/>
        </w:rPr>
        <w:t>РЕШИЛА:</w:t>
      </w:r>
      <w:r>
        <w:rPr>
          <w:sz w:val="22"/>
          <w:szCs w:val="22"/>
        </w:rPr>
        <w:tab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2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1. понятие «благоустройство» изложить в следующей редакции: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–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 города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онятие «прилегающая территория»  изложит в следующей редакции: «прилегающая территория –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дополнить поняти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лементы благоустройства –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3: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1. пункт 3.8.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8.1. Исключить размещение нестационарных торговых объектов, осуществляющих розничную продажу табачных изделий на придомовых территориях многоквартирных домов, за исключением земельных участков, относящихся к придомовой территории многоквартирного дома, которые сформированы в надлежащем порядке и поставлены на кадастровый учет, если собственниками этих участков выражено согласие на размещение таких объектов и соблюдены обязательные требования, определенные законодательством Российской Федерации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пункт  3.10  изложить в следующей редакции:   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«3.10. Содержание в чистоте и исправном состоянии пешеходных путей движения (пешеходные дорожки, тротуары), газонов, подъездных путей к предприятиям и организациям, строительным площадкам является обязанностью соответствующих предприятий и организаций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пункт 3.1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11. Землепользователи, землевладельцы, арендаторы земельных участков, прилегающих к полосе автомобильных дорог, обязаны содержать в технически исправном состоянии и чистоте пешеходные пути движения (пешеходные дорожки, тротуары), газоны, подъездные пути на автомобильную дорогу общего пользования.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4: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пункт 4.2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/>
      </w:pPr>
      <w:r>
        <w:rPr>
          <w:sz w:val="28"/>
          <w:szCs w:val="28"/>
        </w:rPr>
        <w:t>«4.2. Собственники зданий, строений и сооружений, ограждений (заборов), а также прочих сооружений или специализированные организации в соответствии с договорами обязаны обеспечить: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ытье окон, витрин, дверей, вывесок и указателей по мере загрязнения;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чистку фасадов зданий, балконов, лоджий, дверей, водосточных труб от самовольно расклеенных объявлений, плакатов и иной информационно-печатной продукции, очистку (либо закрашивание) от надписей и рисунков на фасадах зданий, балконах, лоджий, дверей, водосточных труб по мере их нанес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своевременное производство работ по реставрации, ремонту и  покраске фасадов указанных объектов и их отдельных элементов (балконов, лоджий, водосточных труб и др.), а также содержание в чистоте и исправном состоянии расположенных на фасадах указателей с обозначением наименования улицы и номерных знаков домов, памятных досок в соответствии с настоящими Правил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амовольное окрашивание фасадов зданий и их конструктивных элементов без наличия согласованных главным архитектором города паспортов отделки фасадов.».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/>
      </w:pPr>
      <w:r>
        <w:rPr>
          <w:sz w:val="28"/>
          <w:szCs w:val="28"/>
        </w:rPr>
        <w:t>1.3.2.  пункт 4.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4.3. Контроль за соответствием выполняемых работ по реставрации, реконструкции, окраске фасадов зданий, сооружений паспортам отделки фасадов осуществляет Архитектура города. В случае выявления несоответствия Архитектура города в письменной форме информирует Администрацию города для принятия мер к нарушителям.»;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ункт 4.8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8. Запрещается самовольно переоборудовать балконы и лоджии многоквартирных домов, менять или демонтировать экраны балконов и лоджий, загромождать балконы и лоджии, устанавливать цветочные ящики с внешней стороны окон, балконов и лоджий, производить покраску наружных поверхностей экранов балконов и лоджий.». 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4.  Пункты 4.9, 4.10 исключить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В разделе 5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4.1. пункт 5.11 дополнить подпунктом 5.11.4 следующего содержания: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«5.11.4. На территориях, находящихся в санитарной охранной зоне инженерных коммуникаций -  на владельцев, собственников, арендаторов, пользователей данных земельных участков.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4.2. дополнить пунктом 5.13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5.13. Нарушение требований настоящего Порядка влечет за собой ответственность, предусмотренную федеральным и областным законодательством. Привлечение к ответственности не освобождает правонарушителей от устранения допущенных нарушений и возмещения вреда окружающей среде в полном объе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на возмещение вреда окружающей среде вносятся в бюджет города Новошахтинска добровольно, либо по решению суда». 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разделе 7 пункт 7.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.6. Цветовое решение оригинал-макетов вывесок и рекламных конструкций, предоставленное заявителем, подлежит рассмотрению на заседаниях Архитектурно-градостроительного Совета при Администрации города Новошахтинска».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 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2"/>
        </w:rPr>
        <w:t>23 сентября 2021 год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8:00Z</dcterms:created>
  <dc:creator>admin</dc:creator>
  <dc:description/>
  <cp:keywords/>
  <dc:language>en-US</dc:language>
  <cp:lastModifiedBy>Администратор</cp:lastModifiedBy>
  <cp:lastPrinted>2021-10-11T11:38:00Z</cp:lastPrinted>
  <dcterms:modified xsi:type="dcterms:W3CDTF">2021-10-11T08:38:00Z</dcterms:modified>
  <cp:revision>16</cp:revision>
  <dc:subject/>
  <dc:title> </dc:title>
</cp:coreProperties>
</file>