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декабря 2021 года</w:t>
        <w:tab/>
        <w:tab/>
        <w:t xml:space="preserve">         </w:t>
        <w:tab/>
        <w:tab/>
        <w:t xml:space="preserve">                                                № 3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bookmarkStart w:id="0" w:name="_Hlk90558911"/>
      <w:bookmarkEnd w:id="0"/>
      <w:r>
        <w:rPr>
          <w:b/>
          <w:sz w:val="28"/>
          <w:szCs w:val="28"/>
        </w:rPr>
        <w:t>О внесении изменений в решение Новошахтинской городской Думы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  <w:bookmarkStart w:id="1" w:name="_Hlk90558911"/>
      <w:bookmarkStart w:id="2" w:name="_Hlk90558911"/>
      <w:bookmarkEnd w:id="2"/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3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пункт 1.4. раздел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.4. Муниципальный контроль в сфере благоустройства осуществляется Администрацией города Новошахтин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метом муниципального контроля в сфере благоустройства является соблюдение юридическими лицами, индивидуальными предпринимателями, гражданами обязательных требований правил благоустройства города Новошахтинск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здел 2.1.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1. Собственники и (или) иные законные владельцы зданий, строений, сооружений, земельных участков обязаны принимать участие, в том числе финансовое, в содержании прилегающих территорий, за исключением  собственников и (или) законных владельцев помещений в многоквартирных домах, земельные участки под которыми не образованы или образованы по границам таких дом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Границы прилегающей территории отображаются на схеме границ прилегающей территории на кадастровом плане территории (далее - схема границ прилегающей территории). Подготовка схемы границ прилегающей территории осуществляется Администрацией города Новошахтинска и финансируется за счет средств бюджета города Новошахтинска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3. До проведения комплексных межевых работ на территории муниципального образования «Город Новошахтинск» в отношении прилегающих территорий ориентировочные границы прилегающих территорий определяются в следующем порядке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- для индивидуальных жилых домов прилегающая территория определяется шириной 10 метров по периметру земельного участка при отсутствии соседних землепользователей. При рядовой застройке – в длину – в пределах середины территории между двумя соседними земельными  участками, в ширину – до обочины проезжей части улицы, площади, переулка, проезда, но не более 10 мет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зданий, в которых располагаются образовательные, спортивные, медицинские организации, культурно-развлекательные организации, организации социально-бытового назначения: имеющих ограждение - не менее 5 метров по периметру ограждения; не имеющих ограждения - не менее 15 метров по периметру стен здания (каждого здания), а в случае наличия парковки для автомобильного транспорта - не менее 10 метров по периметру парков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для обособленно расположенных нежилых зданий и сооружений, включая объекты торговли, бытового обслуживания и сферы услуг, прилегающая территория определяется по всему периметру  земельного участка  с обращенной к проезжей части стороны - шириной до бордюрного камня дороги, с других сторон - шириной не менее 10 метров, и включает въезды и выезды к отведенным территориям (при наличии) по всей протяженност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многоквартирных домов (за исключением собственников и (или) законных владельцев помещений в многоквартирных домах, земельные участки под которыми не образованы или образованы по границам таких домов) прилегающая территория определяется по периметру в пределах 25 метров от жилого дома, при отсутствии соседних землепользователей. При рядовой застройке – в длину – в пределах середины территории между двумя соседними участками, в ширину – до кромки проезжей части улицы, площади, переулка проезда. Прилегающая территория включает придомовые открытые автостоянки (парковки), придомовые детские площадки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- для собственников нежилых помещений в жилых домах прилегающая территория определяется в створе выходящего на улицу фасада нежилого помещения шириной до бордюрного камня дороги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- для строительных площадок прилегающая территория определяется по всему периметру отведенной территории шириной 15 метров и включает въезды и выезды к земельному участку по всей протяженности;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8"/>
          <w:szCs w:val="28"/>
        </w:rPr>
        <w:t xml:space="preserve">- для наземных инженерных сетей и производственных сооружений коммунального назначения (тепловые пункты, сети теплоснабжения, водоснабжения, водоотведения, водозаборные узлы, канализационные насосные станции, трансформаторные подстанции, линии электропередач, газопроводы  и т.п.) прилегающая территория определяется в пределах  охранных зон, но не менее 5 метров по периметру от объекта; 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8"/>
          <w:szCs w:val="28"/>
        </w:rPr>
        <w:t>- для нестационарных объектов торговли, сферы услуг и бытового обслуживания, контейнерных площадок и иных нестационарных и временных объектов благоустройства прилегающая территория определяется по всему периметру шириной не менее 5 метр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4. Собственники и (или) законные владельцы объектов могут реализовать обязательства по благоустройству прилегающей территории путем непосредственного обеспечения работ, заключения договора с подрядной организацией, установления в договоре аренды здания (помещения в нем) обязанностей арендаторов или распределения обязанностей между арендаторами по обеспечению уборочных рабо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5. Собственники зданий, помещений, предназначенных для общего пользования, обязаны установить специальные приспособления (пандусы), обеспечивающие доступность к вышеперечисленным объектам людей с ограниченными возможностями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в разделе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подпункт 3.22.20 пункта 3.2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22.20. Производить торговлю продовольственными и непродовольственными товарами в неустановленных для этих целей местах, а также местах, непредусмотренных схемой размещения нестационарных торговых объектов на территории города Новошахтинска.»;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2. пункт 3.25. дополнить подпунктом 3.25.5 следующего содержания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3.25.5. При кормлении домашнего животного и животного без владельца на территории города Новошахтинска необходимо соблюдать следующие гигиенические требования: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исключить кормление животных в лифтах и помещениях общего пользования многоквартирных домов, у подъездов, во дворах многоквартирных домов. Кормление производить в специально отведенном месте, установленном решением общего собрания собственников многоквартирных дом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ить кормление животных на детских и спортивных площадках, на территориях школ, больниц, детских садов, в парках и скверах, рынка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ачественную уборку места кормления животных после каждого приема пищ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ункт 3.26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6. Содержание территорий городских кладбищ осуществляется в соответствии с Положением об оказании ритуальных услуг и содержании мест захоронений в городе Новошахтинске, утвержденным решением Новошахтинской городской Думы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4.  дополнить пунктами 3.27- 3.31 следующего содержания: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27. Выгул и дрессировка собак осуществляются их владельцами в специально отведенном месте или на специально оборудованных площадках, определенных Новошахтинской городской Думой. </w:t>
      </w:r>
    </w:p>
    <w:p>
      <w:pPr>
        <w:pStyle w:val="Normal"/>
        <w:tabs>
          <w:tab w:val="clear" w:pos="708"/>
          <w:tab w:val="left" w:pos="27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лощадок для выгула животных и дрессировки, размещаемые на территориях жилого назначения должны составлять 400-600 кв.м, на прочих территориях - до 800 кв.м. В условиях сложившейся застройки можно принимать уменьшенный размер площадок, исходя из имеющихся территориальных возможностей. Доступность площадок – не далее 400 м. На территории микрорайонов с плотной жилой застройкой – не далее 600 м. Расстояние от границы площадки до окон жилых и общественных зданий принимается не менее 25 м, а до участков детских учреждений, школ, детских и спортивных площадок, площадок отдыха – не менее 50 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8. В случае размещения специализированной площадки для выгула и дрессировки собак на внутриквартальной территории или объекте общего пользования собственником (владельцем) в обязательном порядке предусматривается ограждение высотой не менее двух метров. Расстояние между элементами и секциями ограждения, его нижним краем и землей не должно позволять животному покинуть площадку или причинить себе трав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9. Нормируемый перечень элементов благоустройства на территории площадки для выгула и дрессировки собак включает: различные виды покрытия, ограждение, спортивные и тренировочные снаряды, скамьи, урны, осветительное оборудование и информационный щит с правилами пользования площадк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0. Уборку и содержание площадки для выгула и дрессировки животных осуществляет собственник (владелец) земельного участка или объекта благоустройства, на котором она расположена. Допускается передача обязанностей по уборке площадки организациям (объединениям) владельцев животных на основании догов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1. Запрещается оставление экскрементов животных на территории площадок для выгула и дрессировки животных. Владельцы животных обязаны выполнять подбор экскрементов собственными силами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 подпункт 13.3.7 пункта 13.3 раздела 1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3.7. Удаление с мест (площадок) накопления ТКО и прилегающих к ним территорий в радиусе не менее 10 метров, высыпавшихся отходов при выгрузке из контейнеров в специализированный транспорт, а также скопившихся и (или) разнесенных отходов в результате нарушения графика вывоза, производится региональным оператором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писания                                        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ем городской Думы –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декабря 2021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49:00Z</dcterms:created>
  <dc:creator>admin</dc:creator>
  <dc:description/>
  <cp:keywords/>
  <dc:language>en-US</dc:language>
  <cp:lastModifiedBy>Администратор</cp:lastModifiedBy>
  <cp:lastPrinted>2021-12-27T12:17:00Z</cp:lastPrinted>
  <dcterms:modified xsi:type="dcterms:W3CDTF">2021-12-27T09:35:00Z</dcterms:modified>
  <cp:revision>13</cp:revision>
  <dc:subject/>
  <dc:title> </dc:title>
</cp:coreProperties>
</file>