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декабря 2021 года</w:t>
        <w:tab/>
        <w:tab/>
        <w:t xml:space="preserve">        </w:t>
        <w:tab/>
        <w:tab/>
        <w:tab/>
        <w:tab/>
        <w:tab/>
        <w:t xml:space="preserve">                    № 29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материальном стимулировании деятельности народных дружинников, участвующих в охране общественного порядка города Новошахтинс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3 декабря 2021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Федерального закона от 02.04.2014                        № 44-ФЗ «Об участии граждан в охране общественного порядка», статьей 11 Областного закона Ростовской области от 08.07.2014 №184-ЗС «Об участии граждан в охране общественного порядка на территории Ростовской области», Новошахтинская городская Дума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jc w:val="both"/>
        <w:rPr/>
      </w:pPr>
      <w:r>
        <w:rPr/>
        <w:t>1. Утвердить Положение о материальном стимулировании деятельности народных дружинников, участвующих в охране общественного порядка города Новошахтинска согласно приложению к настоящему реш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bookmark1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официального опубликования, но не ранее 01.01.2022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3 декабря 2021 года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ab/>
        <w:tab/>
        <w:t xml:space="preserve">                                  </w:t>
      </w:r>
      <w:r>
        <w:rPr>
          <w:sz w:val="28"/>
          <w:szCs w:val="28"/>
        </w:rPr>
        <w:t xml:space="preserve">Приложение к решению Новошахтинской    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городской Думы от 23.12.2021 № 290 </w:t>
      </w:r>
    </w:p>
    <w:p>
      <w:pPr>
        <w:pStyle w:val="Normal"/>
        <w:autoSpaceDE w:val="false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материальном стимулировании деятельности народных дружинников, участвующих в охране общественного порядка на территории города Новошахтинска»</w:t>
      </w:r>
    </w:p>
    <w:p>
      <w:pPr>
        <w:pStyle w:val="Normal"/>
        <w:autoSpaceDE w:val="false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жение </w:t>
      </w:r>
    </w:p>
    <w:p>
      <w:pPr>
        <w:pStyle w:val="Normal"/>
        <w:autoSpaceDE w:val="false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атериальном стимулировании деятельности народных дружинников, участвующих в охране общественного порядка </w:t>
      </w:r>
    </w:p>
    <w:p>
      <w:pPr>
        <w:pStyle w:val="Normal"/>
        <w:autoSpaceDE w:val="false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Новошахтинска</w:t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Положение)</w:t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Федеральным законом от 02.04.2014 № 44-ФЗ «Об участии граждан в охране общественного порядка» и Областным законом Ростовской области от 08.07.2014 № 184-ЗС «Об участии граждан в охране общественного порядка на территории Ростовской области» и определяет условия и порядок материального стимулирования народных дружинников, осуществляющих свою деятельность на территории города Новошахтинска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настоящем Положении используются следующие основные понятия: 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ая дружина - основанное на членстве общественное объединение, участвующее в охране общественного порядка во взаимодействии с Отделом Министерства внутренних дел России по городу Новошахтинску и иными правоохранительными органами, органами государственной власти и Администрацией города Новошахтинска;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родный дружинник - гражданин Российской Федерации, являющийся членом народной дружины и принимающий в ее составе участие в охране общественного порядка в городе Новошахтин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3. Мерой материального стимулирования является выплата денежного поощрения.</w:t>
      </w:r>
    </w:p>
    <w:p>
      <w:pPr>
        <w:pStyle w:val="Normal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материального стимулирования</w:t>
      </w:r>
    </w:p>
    <w:p>
      <w:pPr>
        <w:pStyle w:val="Normal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2.1. На получение денежного поощрения имеют право народные дружинники, получившие удостоверения народного дружинника, принимающие активное участие и осуществляющие добросовестное выполнение функциональных обязанностей в оказании содействия Отделу МВД России по г. Новошахтинску, Администрации города в осуществлении мероприятий по охране общественного порядка на территории города, имеющие не менее четырех выходов на дежурство в течении квартала, по ходатайству Командира народной дружины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 получение денежного поощрения имеет право командир народной дружины, осуществляющий добросовестное выполнение полномочий командира народной Дружины в течении квартала, за организацию деятельности Народной Дружины и обеспечение постоянной готовности Народной Дружины к выполнению поставленных перед ней задач, за активное взаимодействие Народной Дружины с Отделом Министерства внутренних дел России по городу Новошахтинску, по ходатайству начальника Отдела МВД России по г. Новошахтинску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итериями для получения денежного поощрения являются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наличие в бюджете города Новошахтинска бюджетных ассигнований на исполнение расходных обязательств, указанных в разделе 4 настоящего Положения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наличие Соглашения, предметом которого является взаимодействие Народной дружины с Отделом Министерства внутренних дел России по городу Новошахтинску (далее – Отдел МВД России по г. Новошахтинску) и Администрацией города Новошахтинска по следующим направлениям: содействие органам внутренних дел (полиции) и Администрации города в охране общественного порядка, участие в предупреждении и пресечении правонарушений на территории города, участие в охране общественного порядка в случаях возникновения чрезвычайных ситуаций, распространения правовых знаний, разъяснение норм поведения в общественных местах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активное участие и добросовестное выполнение функциональных обязанностей народного дружинника, полномочий командира народной дружины, имеющих право на получение денежного поощрения, исходя из их личного фактического участия в оказании содействия Отделу МВД России по г. Новошахтинску, Администрации города по следующим направлениям: организации и осуществлении мероприятий по участию в охране общественного порядка на территории города; охране общественного порядка в случаях возникновения чрезвычайных ситуаций; распространения правовых знаний, разъяснению норм поведения в общественных местах; за содействие в  раскрытии преступлений и участие в задержании лиц их совершивших; содействие в выявлении и документировании административных правонарушений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2.3. Материальное стимулирование не осуществляется в случае не предоставления в Администрацию города документов, предусмотренных настоящим Положением, либо с нарушением требований к их оформлению, указанных в настоящем Положении и (или) предусмотренных законодательством Российской Федерации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кументы, необходимые для предоставления финансирования в целях материального стимулирования народных дружинников.</w:t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Финансирование материального стимулирования осуществляется по итогам деятельности народного дружинника за квартал, по результатам рассмотрения ходатайства командира Народной дружины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 Для предоставления материального стимулирования народным дружинникам, имеющим право на предоставление материального стимулирования, командир Народной дружины направляет на имя Главы Администрации города ходатайство о материальном стимулировании народных дружинников, согласованное с начальником Отдела МВД России по г. Новошахтинску и Заместителем Главы Администрации города по административно-правовым вопросам. К ходатайству прилагаются: список народных дружинников, графики дежурств, утвержденные Командиром народной дружины в течении квартала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2.1 Одновременно с ходатайством представляются следующие документы народных дружинников: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,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копия страхового свидетельства государственного пенсионного страхования (СНИЛС),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постановке на учет в налоговом органе физического лица по месту жительства на территории Российской Федерации (ИНН),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народного дружинника на имя Главы Администрации города о согласии перечисления денежного поощрения с указанием реквизитов лицевого счета, открытого гражданину в Российской кредитной организации, и о согласии на обработку персональных данных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2.2. Командир Народной дружины несет ответственность за достоверность и полноту представленных сведений о народных дружинниках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3. Для предоставления материального стимулирования командира Народной дружины, при наличии у него права на предоставление материального стимулирования, начальник Отдела МВД России по                             г. Новошахтинску направляет на имя Главы Администрации города ходатайство, согласованное с Заместителем Главы Администрации города по административно-правовым вопросам с приложением документов, указанных в подпункте 3.2.1 пункта 3.2 настоящего Положения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выплаты материального стимулирования.</w:t>
      </w:r>
    </w:p>
    <w:p>
      <w:pPr>
        <w:pStyle w:val="Normal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Финансирование материального стимулирования осуществляется в пределах лимитов бюджетных обязательств Администрации города Новошахтинска, предусмотренных на указанные цели в текущем финансовом году муниципальной программой «Обеспечение общественного порядка и противодействие преступности», утвержденной правовым актом Администрации город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4.2. Размер денежного поощрения народного дружинника составляет 2500 рублей, в соответствии с требованиями Налогового Кодекса РФ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редоставление народному дружиннику материального стимулирования в виде денежного поощрения осуществляется на основании правового акта Администрации города путем его перечисления на лицевой счет народного дружинника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ыплата денежного поощрения народному дружиннику производится Администрацией города в течении 30 календарных дней с даты принятия правового акта Администрации города. </w:t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Новошахтинской городской Думы                                            Н.Ф. Шевченко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ind w:firstLine="24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1-12-24T10:33:00Z</cp:lastPrinted>
  <dcterms:modified xsi:type="dcterms:W3CDTF">2021-12-24T07:50:00Z</dcterms:modified>
  <cp:revision>83</cp:revision>
  <dc:subject/>
  <dc:title/>
</cp:coreProperties>
</file>