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</w:t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декабря 2021 года</w:t>
        <w:tab/>
        <w:tab/>
        <w:t xml:space="preserve">        </w:t>
        <w:tab/>
        <w:tab/>
        <w:tab/>
        <w:tab/>
        <w:tab/>
        <w:t xml:space="preserve">                    № 28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рогнозного плана (Программы) приватизации муниципального имущества на плановый период 2022-2024  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23 декабря 2021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на основании пункта 1 части 3 статьи 27 Устава муниципального образования «Город Новошахтинск», Новошахтинская городская Дума 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ный план (Программу) приватизации муниципального имущества на плановый период 2022-2024 годов согласно приложению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42" w:right="43" w:firstLine="77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42" w:right="43" w:firstLine="77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-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</w:t>
        <w:tab/>
        <w:tab/>
        <w:tab/>
        <w:tab/>
        <w:tab/>
        <w:t>Ю.В. Ушанев</w:t>
        <w:tab/>
        <w:tab/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3 декабря 2021 года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                                          </w:t>
      </w:r>
    </w:p>
    <w:p>
      <w:pPr>
        <w:pStyle w:val="Normal"/>
        <w:ind w:left="496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3.12.2021 № 286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Об утверждении прогнозного плана (Программы) приватизации муниципального имущества на плановый период 2022-2024   годов»</w:t>
      </w:r>
    </w:p>
    <w:p>
      <w:pPr>
        <w:pStyle w:val="Normal"/>
        <w:ind w:left="496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ПРОГНОЗНЫЙ ПЛАН (ПРОГРАММА) ПРИВАТИЗАЦИИ МУНИЦИПАЛЬНОГО ИМУЩЕСТВА ГОРОДА НОВОШАХТИНСКА НА ПЛАНОВЫЙ ПЕРИОД </w:t>
      </w:r>
    </w:p>
    <w:p>
      <w:pPr>
        <w:pStyle w:val="Normal"/>
        <w:ind w:right="43" w:firstLine="708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22- 2024 ГОДОВ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й план (Программа) приватизации муниципального имущества города Новошахтинска на плановый период 2022-2024 годов (далее - Программа приватизации) разработан в соответствии с требованиями бюджетного законодательства, Федерального закона от                        21.12.2001 № 178-ФЗ «О приватизации государственного и муниципального имущества», Областного закона от 18.07.2002 № 255-ЗС «О приватизации государственного имущества Ростовской области», а также решением Новошахтинской городской Думы от 04.10.2010 № 201 «Об утверждении положения «О порядке управления и распоряжения имуществом, находящимся в муниципальной собственности города Новошахтинска», бюджетного законодательства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>ОСНОВНЫЕ НАПРАВЛЕНИЯ РЕАЛИЗАЦИИ ПОЛИТИКИ В СФЕРЕ ПРИВАТИЗАЦИИ МУНИЦИПАЛЬНОГО ИМУЩЕСТВА ГОРОДА НОВОШАХТИНСКА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Основными задачами приватизации муниципального имущества              города Новошахтинска на плановый период 2022-2024 годов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оптимизация муниципальной собственности за счет приватизации муниципального имущества, не используемого для обеспечения функций и полномочий муниципального образования «Город Новошахтинск»;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формирование доходов бюджета города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1 сентября 2021 года муниципальное образование «Город Новошахтинск» является собственником имущества 2-х муниципальных унитарных предприятий (МП «БТИ» и МП «ККТС»), акционером 1 акционерного общества (ОАО «Коммунальные услуги»), 4-х хозяйственных обществ с долей участия муниципального образования в уставном капитале 100% (ООО «ОКС, ООО «Автомобильный транспорт», ООО «Школьное питание», ООО «Редакция газеты «Знамя шахтера»), а также является собственником 442-х объектов муниципальной казны, из них: 353 единицы 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ы инженерной инфраструктуры; 12 – гидротехнические сооружения;   12 - памятники; 65 – объекты недвижимого имущества, из них: 9 объектов, не обремененных правами третьих лиц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пределение муниципальных унитарных предприятий и хозяйствующих субъектов, акции и доли которых находятся в муниципальной собственности города Новошахтинска, по отраслям экономики является следующим: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5"/>
        <w:gridCol w:w="1260"/>
        <w:gridCol w:w="2040"/>
        <w:gridCol w:w="1648"/>
        <w:gridCol w:w="1677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ей экономик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>Муниципальные унитарные   предприятия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 xml:space="preserve">Хозяйствующие субъекты с участием города Новошахтинска 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штук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ные в Программу приватизации на 2022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штук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>Включенные в Программу приватиза-ции на 2022 год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>Агропромышленны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Т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етически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КТС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Т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АО «КУ»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КС»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Школьное питание»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Г «Знамя шахтера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меру муниципальные пакеты акций (доли) в уставном капитале хозяйствующих субъектов распределены следующим образом: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0"/>
        <w:gridCol w:w="3926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ходящихся в муниципальной собственности акций (долей) акционерных обществ (процент уставного капитала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>Хозяйствующие субъекты (штук)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процентов + 1 акция до 100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процентов  + 1 акция до 50 процентов + 1 акц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>25 и менее процент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>
          <w:bCs/>
        </w:rPr>
        <w:t xml:space="preserve">                                        </w:t>
      </w:r>
    </w:p>
    <w:p>
      <w:pPr>
        <w:pStyle w:val="Normal"/>
        <w:ind w:firstLine="567"/>
        <w:rPr>
          <w:bCs/>
        </w:rPr>
      </w:pPr>
      <w:r>
        <w:rPr>
          <w:bCs/>
        </w:rPr>
        <w:t xml:space="preserve">                                                                   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Cs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II. </w:t>
        <w:tab/>
        <w:tab/>
        <w:tab/>
        <w:tab/>
        <w:tab/>
        <w:tab/>
        <w:tab/>
        <w:tab/>
      </w:r>
    </w:p>
    <w:p>
      <w:pPr>
        <w:pStyle w:val="Normal"/>
        <w:ind w:right="43" w:hanging="0"/>
        <w:jc w:val="center"/>
        <w:rPr/>
      </w:pPr>
      <w:r>
        <w:rPr>
          <w:b/>
          <w:sz w:val="28"/>
          <w:szCs w:val="28"/>
        </w:rPr>
        <w:t>Муниципальное имущество города Новошахтинска, приватизация которого планируется в 2022 году.</w:t>
      </w:r>
    </w:p>
    <w:p>
      <w:pPr>
        <w:pStyle w:val="Normal"/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ого муниципального имущества, которое планируется приватизировать в 2022 году</w:t>
      </w:r>
    </w:p>
    <w:p>
      <w:pPr>
        <w:pStyle w:val="Normal"/>
        <w:tabs>
          <w:tab w:val="clear" w:pos="708"/>
          <w:tab w:val="left" w:pos="3465" w:leader="none"/>
        </w:tabs>
        <w:ind w:left="1416"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276"/>
        <w:gridCol w:w="1985"/>
        <w:gridCol w:w="13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531" w:leader="none"/>
                <w:tab w:val="right" w:pos="353" w:leader="none"/>
              </w:tabs>
              <w:suppressAutoHyphens w:val="true"/>
              <w:ind w:right="43" w:hanging="14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№ </w:t>
              <w:tab/>
              <w:t>№</w:t>
              <w:b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имущества, его местонах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Занима-емая площадь </w:t>
              <w:br/>
              <w:t>кв. м</w:t>
            </w:r>
          </w:p>
          <w:p>
            <w:pPr>
              <w:pStyle w:val="Normal"/>
              <w:suppressAutoHyphens w:val="true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и привати- зации, квартал 2022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>Объекты связи в составе: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- радиомачта башенного типа, назначение: сооружение связи, высота 42 м, расположенное по адресу: г. Новошахтинск, ул. Горняцкая, № 21-б, с одновременным отчуждением земельного участка площадью     36 кв. м, расположенного под сооружением;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- радиомачта башенного типа, назначение: сооружение связи, высота 42 м, расположенное по адресу: г. Новошахтинск, ул. Громовой, № 138-а, с одновременным отчуждением земельного участка площадью     36 кв. м, расположенного под сооружением;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-  радиомачта башенного типа, назначение: сооружение связи, высота 42 м, расположенное по адресу: г. Новошахтинск, ул. Тореза, № 20-б, с одновременным отчуждением земельного участка площадью 36 кв.м, расположенного под сооружением </w:t>
            </w:r>
          </w:p>
          <w:p>
            <w:pPr>
              <w:pStyle w:val="Normal"/>
              <w:suppressAutoHyphens w:val="tru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ружение связи, назначение: башня, высота 80 м, расположенное по адресу: Ростовская обл., г. Шахты, ул. 50 лет ВЛКСМ, № 1 Б, с предоставлением в аренду или отчуждением земельного участка площадью 84 кв.м, расположенного под сооружением;</w:t>
            </w:r>
          </w:p>
          <w:p>
            <w:pPr>
              <w:pStyle w:val="Normal"/>
              <w:suppressAutoHyphens w:val="true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и сооружения связи, расположенные в поселках города Новошахтинска и города Шахты Ростов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 кв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электроснабжения в составе: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ти электроснабжения, адрес (местоположение): Ростовская обл., г. Новошахтинск, Сети электроснабжения малоэтажной застройки по ул. Газеты Правда участок № 1, участок № 2 в г. Новошахтинске Ростовской области, кадастровый номер 61:56:0080197:27, протяженность линии 1447 метров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- Воздушно-кабельная линия электропередач, местоположение: Российская Федерация, Ростовская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>область, г. Новошахтинск, ул. Степная 1-а (начало объекта – выход из трансформаторной подстанции Н-14, конец объекта расположен в 121 м. в восточной части жилого дома по ул. Свердлова, 12), кадастровый номер 61:00:0000000:1208, протяженность линии 4315 метров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душно-кабельная линия электропередач, местоположение: Российская  Федерация, Ростовская обл., г. Новошахтинск, ул. Сосновый Бор, (начало объекта расположено в северо-западной части жилого дома по ул. Сосновый Бор 142, конец объекта в юго-восточной части жилого дома по адресу: ул. Сосновый Бор, 60) кадастровый номер 61:56:0000000:6298, протяженность линии 1604 метра;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Наружное электроснабжение, адрес (местонахождение): Ростовская обл., г. Новошахтинск, ул. Магаданская, ул. Прохладная, ул. Фонтанная, протяженность линии 726 мет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>Нежилое здание, расположенное по адресу: Ростовская область, г. Новошахтинск, ул. Казахстанская, 16, кадастровый номер 61:56:0090636:48, площадью 569,6 кв.м, с отчуждением земельного участка площадью 2175 кв.м с кадастровым номером 61:56:0090636:37, расположенным под приватизируемым зд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Нежилое здание прачечной, расположенное по адресу:              г. Новошахтинск, ул. Щорса, 5-а, </w:t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отчуждением земельного участка площадью 1002 кв.м, кадастровый номер 61:56:00602274:110, расположенного под приватизируемым з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2, расположенное по адресу: </w:t>
            </w:r>
          </w:p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шахтинск, ул. Депутатская, 1А, корпус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расположенное по адресу: г. Новошахтинск, ул. Советской Конституции, 5-г с отчуждением земельного участка площадью 82 кв.м, кадастровый номер 61:56:0120488:79, расположенного под приватизируемым з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 кв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43" w:hanging="0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Исходя из анализа экономических характеристик предлагаемого к приватизации муниципального имущества города Новошахтинска и опыта его продаж, а также предполагаемых способов их приватизации, в 2022 году ожидаются поступления в бюджет города доходов от приватизации в размере 7 100,0 тыс. рублей, в том числе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продажи иного муниципального имущества – 7 100,0 тыс. руб.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Прогнозные показатели Программы приватизации муниципального имущества города Новошахтинска на 2023 год – 300, 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гнозные показатели Программы приватизации муниципального имущества города Новошахтинска на 2024 год – 300, 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ппарата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Новошахтинской городской Думы                                            Н.Ф. Шевченко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21-12-23T15:05:00Z</cp:lastPrinted>
  <dcterms:modified xsi:type="dcterms:W3CDTF">2021-12-23T12:08:00Z</dcterms:modified>
  <cp:revision>83</cp:revision>
  <dc:subject/>
  <dc:title/>
</cp:coreProperties>
</file>