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br w:type="textWrapping" w:clear="all"/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октября 2021 года                                                                                     №  27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 от 26.09.2019  № 82 «Об утверждении Положения о Молодежном парламенте при Новошахтинской городской Думе»</w:t>
      </w:r>
    </w:p>
    <w:p>
      <w:pPr>
        <w:pStyle w:val="ConsPlusTitle"/>
        <w:jc w:val="center"/>
        <w:rPr/>
      </w:pPr>
      <w:r>
        <w:rPr/>
        <w:tab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8 октября 2021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развития молодежного парламентского движения и  эффективной деятельности Молодежного парламента при Новошахтинской городской Думе, Новошахтинская городская Ду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статью 6 решения Новошахтинской городской Думы от 26.09.2019 № 82 «Об утверждении Положения о Молодежном парламенте при Новошахтинской городской Думе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части 3 слова «</w:t>
      </w:r>
      <w:r>
        <w:rPr>
          <w:rFonts w:cs="Times New Roman" w:ascii="Times New Roman" w:hAnsi="Times New Roman"/>
          <w:sz w:val="28"/>
          <w:szCs w:val="28"/>
        </w:rPr>
        <w:t>30 (тридцати)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словами              «40 (сорока) человек»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 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8 октября  2021 год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3020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26:00Z</dcterms:created>
  <dc:creator>admin</dc:creator>
  <dc:description/>
  <dc:language>en-US</dc:language>
  <cp:lastModifiedBy>admin</cp:lastModifiedBy>
  <cp:lastPrinted>2021-09-20T14:41:00Z</cp:lastPrinted>
  <dcterms:modified xsi:type="dcterms:W3CDTF">2021-11-02T11:28:00Z</dcterms:modified>
  <cp:revision>4</cp:revision>
  <dc:subject/>
  <dc:title>проект</dc:title>
</cp:coreProperties>
</file>