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28 октября 2021 года</w:t>
        <w:tab/>
        <w:t xml:space="preserve">                                                                                № 275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налоговых льгот по земельному налогу инвесторам, реализующим инвестиционные проект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рритории г. Новошахтин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8 октября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9 Федерального закона от 25.02.1999                № 39-ФЗ «Об инвестиционной деятельности в Российской Федерации, осуществляемой в форме капитальных вложений», руководствуясь пунктом 2 части 1 статьи 16 Федерального закона от 06.10.2003 № 131-ФЗ «Об общих принципах организации местного самоуправления в Российской Федерации», в целях повышения эффективности экономического развития города Новошахтинска,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hanging="0"/>
        <w:jc w:val="both"/>
        <w:rPr/>
      </w:pPr>
      <w:r>
        <w:rPr/>
        <w:t xml:space="preserve">      </w:t>
      </w:r>
      <w:r>
        <w:rPr/>
        <w:t>1.Утвердить Порядок предоставления налоговых льгот по земельному налогу инвесторам, реализующим инвестиционные проекты на территории города Новошахтинска согласно приложению 1 к настоящему решению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bookmark1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8 октября  2021 года</w:t>
      </w:r>
    </w:p>
    <w:p>
      <w:pPr>
        <w:pStyle w:val="Normal"/>
        <w:autoSpaceDE w:val="false"/>
        <w:ind w:left="396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 к решению  Новошахтинской городской Думы  от 28.10.2021 № 275 «</w:t>
      </w:r>
      <w:r>
        <w:rPr>
          <w:sz w:val="28"/>
          <w:szCs w:val="28"/>
        </w:rPr>
        <w:t>Об утверждении Порядка предоставления налоговых льгот по земельному налогу инвесторам, реализующим инвестиционные проекты на территории г. Новошахтинска»</w:t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налоговых льгот по земельному налогу инвесторам, реализующим инвестиционные проекты на территории                                    г. Новошахтинска </w:t>
      </w:r>
      <w:r>
        <w:rPr>
          <w:bCs/>
          <w:sz w:val="28"/>
          <w:szCs w:val="28"/>
        </w:rPr>
        <w:t>(далее – Порядок)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bCs/>
          <w:sz w:val="28"/>
          <w:szCs w:val="28"/>
        </w:rPr>
        <w:t>Основной целью предоставления льгот по земельному налогу инвесторам, реализующим инвестиционные проекты на территории                      г. Новошахтинска, предусмотренных настоящим Порядком, является стимулирование инвестиционной активности, привлечение инвестиций в сферу материального производства, создание новых рабочих мест, увеличение налогооблагаемой базы на территории города Новошахтинска.</w:t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механизм и условия предоставления муниципальной поддержки в форме льготы по земельному налогу (далее - Льгота) инвесторам, реализующим инвестиционные проекты, которые включены в реестр инвестиционных проектов на территории г. Новошахтинска (далее - реестр инвестиционных проектов), в отношении земельных участков, используемых ими для реализации инвестиционных проектов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ьзователями Льготы, предоставляемой в соответствии с настоящим Порядком, являются инвесторы, осуществившие после 1 января 2022 года в рамках реализации инвестиционного проекта капитальные вложения в объекты производственных инвестиций, основные средства, расположенные на территории  г. Новошахтинска, в соответствии с приоритетными направлениями развития экономики города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оритетными направлениями развития экономики города являются следующие виды экономической деятельности: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атывающие производства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оциально-значимых объектов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рок предоставления Льготы – 5 лет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Льгота предоставляется Инвестору один раз в течение срока реализации инвестиционного проекта, включенного в реестр инвестиционных проектов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и порядок предоставления льготы по земельному налогу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.1. Инвестор может претендовать на получение муниципальной поддержки в форме Льготы в случае использования им земельного участка, находящегося в 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бственности, либо находящегося у него на праве постоянного (бессрочного) пользования, в целях реализации инвестиционного проекта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Льгота не предоставляется инвесторам: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рименения к инвестору процедур, предусмотренных законодательством о несостоятельности (банкротстве)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наличии просроченно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3) при наличии просроченной задолженности по заработной плате более одного месяца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Налогоплательщик признается инвестором, имеющим право на предоставление Льготы, на основе инвестиционного договора, заключаемого между Администрацией г. Новошахтинска (далее – Администрация) и налогоплательщиком. Налоговая льгота вступает в силу с 1 числа квартала, в котором было заключено налоговое соглашение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рядок заключения инвестиционных договоров устанавливается постановлением Администрации города Новошахтинска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тказ в заключении инвестиционного договора направляется заявителю в письменной форме с мотивированной причиной отказа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>Основаниями для отказа в заключении инвестиционного договора являются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1) несоответствие заявителя требованиям, установленным подпунктами 1 - 3 пункта 2.1. настоящего Порядка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) недостоверность информации, содержащейся в представленных документах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.7.</w:t>
        <w:tab/>
        <w:t>В случае невыполнения условий, предусмотренных в инвестиционного договоре: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а введения в эксплуатацию объектов производственных инвестиций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я величины вложенных инвестиций; 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рочного расторжения инвестиционного договора пользователем в одностороннем порядке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размера средней заработной платы ниже сложившегося уровня среднего размера заработной платы по Ростовской области (по данным органов статистики), налогоплательщик в бесспорном порядке выплачивает в бюджет города Новошахтинска (далее – бюджет города) полную сумму налогов, которые не были внесены в течение всего срока пользования льготами по данному инвестиционному договору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граничения по предоставлению налоговых льгот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становить, что сумма выпадающих собственных доходов бюджета города от налоговых льгот, представленных в соответствии с настоящим Порядком, не может превышать 1% объема фактических доходов бюджета города от поступлений земельного налога  в расчете за 1 год.</w:t>
      </w:r>
    </w:p>
    <w:p>
      <w:pPr>
        <w:pStyle w:val="Normal"/>
        <w:widowControl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 превышении ограничения, установленного пунктом 3.1 Порядка, Глава Администрации города Новошахтинска выносит на рассмотрение Новошахтинской городской Думы проект решения об ограничении предоставления Льготы при соблюдении следующей последовательности:</w:t>
      </w:r>
    </w:p>
    <w:p>
      <w:pPr>
        <w:pStyle w:val="Normal"/>
        <w:widowControl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о 50% установленной Льготы по земельному налогу;</w:t>
      </w:r>
    </w:p>
    <w:p>
      <w:pPr>
        <w:pStyle w:val="Normal"/>
        <w:widowControl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ка в текущем финансовом году действия Льготы, предоставляемой настоящим Порядком.</w:t>
      </w:r>
    </w:p>
    <w:p>
      <w:pPr>
        <w:pStyle w:val="Normal"/>
        <w:widowControl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нижение льготы по земельному налогу вводится в действие с периода, следующего за отчетным, по итогам которого сумма выпадающих доходов бюджета города превысила величину, установленную в пункте 3.1. Снижение льготы по земельному налогу устанавливается до конца финансового года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пользование средств, полученных в результате предоставления льгот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редства, высвобожденные у налогоплательщика в результате использования Льготы, могут быть направлены исключительно на финансирование затрат на развитие предприятия, обеспечение занятости, сохранение и увеличение рабочих мест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атратами на развитие предприятия, обеспечение занятости, сохранение и увеличение рабочих мест признаются: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траты на освоение новых видов продукции, технологических процессов, техническое перевооружение, подготовку и переподготовку кадров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траты на долгосрочные инвестиции, связанные с новым строительством, реконструкцией, увеличением производственных мощностей, модернизацией основных фондов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анализ эффективности действия льгот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Контроль за выполнением инвестиционного договора осуществляет Администрация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, пользующиеся Льготой, ежегодно (нарастающим итогом) представляют в Администрацию отчет о выполнении инвестиционного проекта: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чет суммы средств, высвободившихся в результате применения Льготы, с визой налоговой инспекции, составленный в сроки и по формам, установленным налоговым законодательством для соответствующих налогов и сборов, по которым применена Льгота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оки и объемы выполненных работ в соответствии с планом - графиком инвестиционного проекта (размер вложенных производственных инвестиций должен быть отражен в формах статистической отчетности);</w:t>
      </w:r>
    </w:p>
    <w:p>
      <w:pPr>
        <w:pStyle w:val="Normal"/>
        <w:widowControl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яснительную записку, содержащую сведения о состоянии дел по проекту и направлении использования средств, высвободившихся в результате предоставления Льготы.</w:t>
      </w:r>
    </w:p>
    <w:p>
      <w:pPr>
        <w:pStyle w:val="Normal"/>
        <w:widowControl w:val="false"/>
        <w:ind w:left="142" w:firstLine="709"/>
        <w:jc w:val="both"/>
        <w:rPr/>
      </w:pPr>
      <w:r>
        <w:rPr>
          <w:sz w:val="28"/>
          <w:szCs w:val="28"/>
        </w:rPr>
        <w:t>5.3. Сведения, указанные в пункте 5.2, должны быть представлены в сроки, предусмотренные законодательством для сдачи отчетов по соответствующим налогам и сборам, по которым применена Льгота.</w:t>
      </w:r>
    </w:p>
    <w:p>
      <w:pPr>
        <w:pStyle w:val="Normal"/>
        <w:widowControl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Администрация ежегодно составляет аналитическую справку о результатах действия Льготы, содержащую следующую информацию:</w:t>
      </w:r>
    </w:p>
    <w:p>
      <w:pPr>
        <w:pStyle w:val="Normal"/>
        <w:widowControl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налогоплательщиков, пользующихся Льготой;</w:t>
      </w:r>
    </w:p>
    <w:p>
      <w:pPr>
        <w:pStyle w:val="Normal"/>
        <w:widowControl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средств, высвободившихся у налогоплательщиков в результате предоставления Льготы, и направление их использования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ы о целесообразности применения установленной Льготы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Аналитическая справка по результатам финансового года ежегодно предоставляется в Новошахтинскую городскую Думу.</w:t>
      </w:r>
    </w:p>
    <w:p>
      <w:pPr>
        <w:pStyle w:val="Normal"/>
        <w:ind w:left="142" w:firstLine="709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left="142" w:firstLine="709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    Ю.В. Ушанев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ind w:firstLine="24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46:00Z</dcterms:created>
  <dc:creator>admin</dc:creator>
  <dc:description/>
  <cp:keywords/>
  <dc:language>en-US</dc:language>
  <cp:lastModifiedBy>admin</cp:lastModifiedBy>
  <cp:lastPrinted>2020-11-06T10:14:00Z</cp:lastPrinted>
  <dcterms:modified xsi:type="dcterms:W3CDTF">2021-10-29T09:06:00Z</dcterms:modified>
  <cp:revision>17</cp:revision>
  <dc:subject/>
  <dc:title> </dc:title>
</cp:coreProperties>
</file>