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октября 2021 года    </w:t>
        <w:tab/>
        <w:tab/>
        <w:tab/>
        <w:t>№ 27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нято Новошахтинской</w:t>
      </w:r>
    </w:p>
    <w:p>
      <w:pPr>
        <w:pStyle w:val="Normal"/>
        <w:ind w:left="6237" w:hanging="0"/>
        <w:rPr/>
      </w:pPr>
      <w:r>
        <w:rPr/>
        <w:t>городской Думой</w:t>
      </w:r>
    </w:p>
    <w:p>
      <w:pPr>
        <w:pStyle w:val="Normal"/>
        <w:ind w:left="6237" w:hanging="0"/>
        <w:rPr/>
      </w:pPr>
      <w:r>
        <w:rPr/>
        <w:t>28 ок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8-ФЗ                        «О погребении и похоронном деле», в связи с ликвидацией муниципального казенного учреждения «Управление похоронного дела», в целях  усовершенствования похоронной деятельности  в городе Новошахтинске  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приложение к  решению Новошахтинской городской Думы           от 19.12.2019 N 111 «Об утверждении Положения об оказании ритуальных услуг и содержании мест захоронения в городе Новошахтинске» следующие измен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 2 статьи 2 раздела 2 слова: «муниципальное казенное учреждение города Новошахтинска «Управление похоронного дела» заменить словами: «муниципальное казенное учреждение города Новошахтинска «Управление городского хозяйства»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1.2. статью 4 раздела 2 изложить в следующей редакции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Статья 4. Регистрация захоронений, формирование и содержание архивного фонда мест захоронений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Журнал регистрации захоронений ведется уполномоченной организацией в единственном экземпляре и может дублироваться только в электронном виде. Листы журнала  прошиваются, нумеруются и скрепляются печатью уполномоченной организации. Журнал  регистрации ведется в течение календарного года. В начале года заводится новый журнал.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0" w:name="sub_1402"/>
      <w:bookmarkEnd w:id="0"/>
      <w:r>
        <w:rPr>
          <w:sz w:val="28"/>
          <w:szCs w:val="28"/>
        </w:rPr>
        <w:t>2. Журналы  регистрации захоронений является  документами строгой отчетности и относятся к делам с постоянным сроком хран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1" w:name="sub_1402"/>
      <w:bookmarkStart w:id="2" w:name="sub_1403"/>
      <w:bookmarkEnd w:id="1"/>
      <w:bookmarkEnd w:id="2"/>
      <w:r>
        <w:rPr>
          <w:sz w:val="28"/>
          <w:szCs w:val="28"/>
        </w:rPr>
        <w:t>3. В случае закрытия или переноса кладбища  Журналы  регистрации передаются в Архивный отдел Администрации города Новошахтинска в порядке, установленном законодательством об архивном деле в Российской Федерации».»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bookmarkStart w:id="3" w:name="sub_1403"/>
      <w:bookmarkEnd w:id="3"/>
      <w:r>
        <w:rPr>
          <w:sz w:val="28"/>
          <w:szCs w:val="28"/>
        </w:rPr>
        <w:t>1.3. пункт 3 статьи 7 раздела 3 изложить в следующей редакции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Захоронения на общественных кладбищах города Новошахтинска подлежат обязательной регистрации. Регистрация захоронений в журнале осуществляется до погребения умершего в день обращения супруга, близких родственников (дети, родители, усыновленные, усыновители, родные братья и родные сестры, внуки, дедушка, бабушка), иных родственников либо законного представителя умершего, а при отсутствии таковых иного лица, взявшего на себя обязанность осуществить погребение умершего, при предоставлении оригинала: документа, удостоверяющего личность заявителя; документа, удостоверяющего личность умершего; свидетельства о смерти, выданного уполномоченным органом записи актов гражданского состояния, или медицинского свидетельства о смерти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697/entry/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а N 106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медицинского свидетельства о перинатальной смерти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697/entry/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а N 106-2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 Разрешение на захоронение в родственное место захоронения, в том числе повторно в одну могилу выдается уполномоченной организацией при наличии у лица, осуществляющего организацию погребения документов, подтверждающих факт родственных отношений между умершим и лицом, ранее захороненным в родственном месте захоронения (свидетельство о рождении; свидетельство о заключении брака; свидетельство о расторжении брака; свидетельство о перемене имени). Разрешение на захоронение может быть выдано в случае, если умерший (погибший) является супругом (супругой), сыном, дочерью, усыновителем, усыновленным, родным братом, родной сестрой, внуком, внучкой, дедушкой, бабушкой захороненного лица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                  жилищно-коммунальному хозяйству и транспор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  </w:t>
        <w:tab/>
        <w:t>Ю.В. Ушанев</w:t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8 октября 2021 года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F584F14849008004F7004B928B99E2C40482E6BF297D1FC30C2A1740D50101C2A607FA7E057739A8F05E7E957J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admin</cp:lastModifiedBy>
  <cp:lastPrinted>2021-09-23T14:34:00Z</cp:lastPrinted>
  <dcterms:modified xsi:type="dcterms:W3CDTF">2021-10-29T08:59:00Z</dcterms:modified>
  <cp:revision>41</cp:revision>
  <dc:subject/>
  <dc:title>Пояснительная записка</dc:title>
</cp:coreProperties>
</file>