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28 октября 2021 года</w:t>
        <w:tab/>
        <w:t xml:space="preserve">                                                                                № 269    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Новошахтинской городской Думы                         от 01.10.2012 № 367 «Об утверждении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ном процессе                        в городе Новошахтинске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                28 октября 202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целях приведения Положения о бюджетном процессе в городе Новошахтинске в соответствие с законодательством Российской Федерации, Новошахтинская городская Дума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"/>
        </w:numPr>
        <w:spacing w:lineRule="auto" w:line="276"/>
        <w:ind w:left="142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Hlk496102227"/>
      <w:r>
        <w:rPr>
          <w:rFonts w:cs="Times New Roman" w:ascii="Times New Roman" w:hAnsi="Times New Roman"/>
          <w:b w:val="false"/>
          <w:sz w:val="28"/>
          <w:szCs w:val="28"/>
        </w:rPr>
        <w:t>Внести в приложение № 1 к решению Новошахтинской городской Думы от 01.10.2012 № 367 «Об утверждении П</w:t>
      </w:r>
      <w:hyperlink w:anchor="P5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олож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бюджетном процессе в городе Новошахтинске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4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1. часть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. Перечень главных администраторов доходов бюджета города утверждается Администрацией города в соответствии с общими требованиями, установленными Правительством Российской Федерации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2. в части 4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Перечень главных администраторов источников финансирования дефицита бюджета города утверждается Администрацией города в соответствии с общими требованиями, установленными Правительством Российской Федерации.»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второй признать утратившим сил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ункт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представляют для включения в перечень источников доходов Российской Федерации и реестры источников доходов бюджета города сведения о закрепленных за ними источниках доходов;»;</w:t>
      </w:r>
    </w:p>
    <w:p>
      <w:pPr>
        <w:pStyle w:val="Style18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Часть 2 статьи 17 дополнить пунктом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Style18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документах, определяющих цели национального развития Российской Федерации и направления деятельности органов публичной власти по их достижению;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Пункты 1, 2 части 3 статьи 26 признать утратившими силу;</w:t>
      </w:r>
    </w:p>
    <w:p>
      <w:pPr>
        <w:pStyle w:val="Style18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5. В части 2 статьи 27 слова </w:t>
      </w:r>
      <w:r>
        <w:rPr>
          <w:rFonts w:cs="Times New Roman" w:ascii="Times New Roman" w:hAnsi="Times New Roman"/>
          <w:sz w:val="28"/>
          <w:szCs w:val="28"/>
        </w:rPr>
        <w:t>«о прогнозном плане (программе) приватизации муниципального имущества города Новошахтинска на очередной финансовый год и плановый период</w:t>
      </w:r>
      <w:r>
        <w:rPr>
          <w:rFonts w:cs="Times New Roman" w:ascii="Times New Roman" w:hAnsi="Times New Roman"/>
          <w:bCs/>
          <w:sz w:val="28"/>
          <w:szCs w:val="28"/>
        </w:rPr>
        <w:t xml:space="preserve">» заменить словами «о прогнозном плане (программе) приватизации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 города Новошахтинс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плановый период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6. Пункт 3 статьи 35 признать утратившими силу;</w:t>
      </w:r>
    </w:p>
    <w:p>
      <w:pPr>
        <w:pStyle w:val="Style18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ункт 1.3. настоящего решения вступает в силу с 1 января 2022 года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</w:r>
      <w:bookmarkEnd w:id="0"/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 xml:space="preserve">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8 октября  2021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46:00Z</dcterms:created>
  <dc:creator>admin</dc:creator>
  <dc:description/>
  <cp:keywords/>
  <dc:language>en-US</dc:language>
  <cp:lastModifiedBy>admin</cp:lastModifiedBy>
  <cp:lastPrinted>2020-11-06T10:14:00Z</cp:lastPrinted>
  <dcterms:modified xsi:type="dcterms:W3CDTF">2021-10-29T09:02:00Z</dcterms:modified>
  <cp:revision>16</cp:revision>
  <dc:subject/>
  <dc:title> </dc:title>
</cp:coreProperties>
</file>