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 июля 2021 года                                                                                       № 25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9122861"/>
      <w:bookmarkStart w:id="1" w:name="_Hlk69122861"/>
      <w:bookmarkEnd w:id="1"/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Новошахтинской городской Думы                       от 03.06.2010 № 172 «Об утверждении Положения «О государственной пенсии за выслугу лет лицам, замещавшим муниципальные должности                    и должности муниципальной службы в муниципальном образовании                             «Город Новошахтинск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Hlk69122861"/>
      <w:bookmarkStart w:id="3" w:name="_Hlk69122861"/>
      <w:bookmarkEnd w:id="3"/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9 июля 2021 года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совершенствования порядка назначения и выплаты государственной пенсии за выслугу лет лицам, замещавшим муниципальные должности и должности муниципальной службы, с учетом имеющихся финансово-экономических возможностей, Новошахтинская городская Дум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решению Новошахтинской городской Думы от 03.06.2010 № 172 «Об утверждении Положения                              «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2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ab/>
        <w:tab/>
        <w:t>Ю.В. Ушанев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9 июля 2021 года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111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29.07.2021 № 259                                           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          от 03.06.2010 № 172 «Об утверждении   Положения «О государственной пенсии за выслугу лет лицам, замещавшим муниципальные должности и должности </w:t>
        <w:tab/>
        <w:t xml:space="preserve">     муниципальной службы в муниципальном образовании «Город Новошахтинск»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№ 1 к Положению о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Новошахтинс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 1</w:t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оложению о государственной пенсии за выслугу лет лицам, замещавшим муниципальные должности и должности</w:t>
        <w:br/>
        <w:t>муниципальной службы в муниципальном образовании «Город Новошахтинск»</w:t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color w:val="000000"/>
          <w:szCs w:val="28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szCs w:val="28"/>
        </w:rPr>
        <w:t>Предельные размеры по соответствующей муниципальной должности, должности муниципальной службы</w:t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color w:val="000000"/>
          <w:szCs w:val="28"/>
        </w:rPr>
      </w:pPr>
      <w:r>
        <w:rPr>
          <w:rFonts w:cs="Times New Roman"/>
          <w:b w:val="false"/>
          <w:bCs w:val="false"/>
          <w:caps w:val="false"/>
          <w:smallCaps w:val="false"/>
          <w:color w:val="00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0"/>
        <w:gridCol w:w="6233"/>
        <w:gridCol w:w="29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государственной пенсии за выслугу 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Мэр города Новошахтинска, Председатель Новошахтинской городской Думы, депутат Новошахтинской городской Думы, Глава Администрации города Новошахтинска, Председатель городской Думы — глава города Новошахтинс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, главный архитектор, управляющий делами Администрации города, управляющий делами Новошахтинской городской Ду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, начальник управления, начальник отдела (заведующий отделом) отраслевого (функционального) органа Администрации города, Глава Администрации поселка, заместитель Главы Администрации посел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(службы), заведующий отделом (службой), заместитель: начальника отдела (службы), заведующего отделом (службой); главный бухгалтер Новошахтинской городской Думы, Администрации города; заведующий сектором (начальник сектора); заместитель: председателя комитета, начальника управления, начальника отдела (заведующего отделом), начальник отдела (заведующий отделом) в составе управления, комитета, главный бухгалтер отраслевого (функционального) органа Администрации города, заместитель начальника отдела (заведующего отделом) в составе управления, комитета, заведующий сектором (начальник сектора) в составе управления, комитета, отде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Главный специалист, ведущий специалист, специалист первой категории, специалист второй категории, специалис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ованная выплата к страховой пенсии по стар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шахтинской городской Думы</w:t>
        <w:tab/>
        <w:tab/>
        <w:tab/>
        <w:tab/>
        <w:tab/>
        <w:t>Н.Ф. Шевченко</w:t>
      </w:r>
    </w:p>
    <w:p>
      <w:pPr>
        <w:pStyle w:val="Style21"/>
        <w:spacing w:before="0" w:after="0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Интернет-ссылка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Интернет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7-29T17:11:00Z</cp:lastPrinted>
  <dcterms:modified xsi:type="dcterms:W3CDTF">2021-07-29T14:12:00Z</dcterms:modified>
  <cp:revision>32</cp:revision>
  <dc:subject/>
  <dc:title> </dc:title>
</cp:coreProperties>
</file>