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9 июля 2021 года</w:t>
        <w:tab/>
        <w:tab/>
        <w:t xml:space="preserve">        </w:t>
        <w:tab/>
        <w:tab/>
        <w:tab/>
        <w:tab/>
        <w:tab/>
        <w:t xml:space="preserve">                    № 256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ходе вакцинации от коронавируса на территории города Новошахтинска и о работе ПЦР лаборатории по диагностике коронавирусной инфекции, развернутой на баз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З «ЦГБ» г. Новошахтинска</w:t>
      </w:r>
    </w:p>
    <w:p>
      <w:pPr>
        <w:pStyle w:val="Normal"/>
        <w:ind w:firstLine="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/>
        <w:t>Принято Новошахтинской</w:t>
      </w:r>
    </w:p>
    <w:p>
      <w:pPr>
        <w:pStyle w:val="Normal"/>
        <w:ind w:firstLine="6"/>
        <w:rPr/>
      </w:pPr>
      <w:r>
        <w:rPr/>
        <w:t xml:space="preserve">                                                                                                      </w:t>
      </w:r>
      <w:r>
        <w:rPr/>
        <w:t>городской Думой</w:t>
      </w:r>
    </w:p>
    <w:p>
      <w:pPr>
        <w:pStyle w:val="Normal"/>
        <w:ind w:firstLine="6"/>
        <w:rPr/>
      </w:pPr>
      <w:r>
        <w:rPr/>
        <w:t xml:space="preserve">                                                                                                      </w:t>
      </w:r>
      <w:r>
        <w:rPr/>
        <w:t>29 июля  2021 года</w:t>
      </w:r>
    </w:p>
    <w:p>
      <w:pPr>
        <w:pStyle w:val="Normal"/>
        <w:ind w:left="5664" w:firstLine="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 xml:space="preserve">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лушав информацию о ходе вакцинации от коронавируса на территории города Новошахтинска и о работе ПЦР лаборатории по диагностике коронавирусной инфекции, развернутой на базе МУЗ «ЦГБ»                                          г. Новошахтинска» Новошахтинская городская Д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Информацию главного врача МУЗ «ЦГБ» города Новошахтинска Савина В.В.  принять к сведению согласно прилож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Web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решения возложить на постоянную депутатскую комиссию Новошахтинской городской Думы по социальной и молодежной политике, труду и защите прав человека.</w:t>
      </w:r>
    </w:p>
    <w:p>
      <w:pPr>
        <w:pStyle w:val="Normal"/>
        <w:ind w:firstLine="709"/>
        <w:jc w:val="both"/>
        <w:rPr>
          <w:sz w:val="28"/>
          <w:szCs w:val="28"/>
          <w:lang w:val="zxx"/>
        </w:rPr>
      </w:pPr>
      <w:r>
        <w:rPr>
          <w:sz w:val="28"/>
          <w:szCs w:val="28"/>
          <w:lang w:val="zxx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                                                 Ю.В. Ушан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/>
        <w:t xml:space="preserve">городской Думы-главой города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9 июля 2021 года</w:t>
      </w:r>
    </w:p>
    <w:p>
      <w:pPr>
        <w:pStyle w:val="Normal1"/>
        <w:spacing w:lineRule="auto" w:line="240" w:before="0" w:after="0"/>
        <w:ind w:left="31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left="31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left="35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решению Новошахтинской городской Думы от 29.07.2021 № 256 «О ходе вакцинации от коронавируса на территории города Новошахтинска и о работе ПЦР лаборатории по диагностике коронавирусной инфекции, развернутой на базе МУЗ «ЦГБ»                    г. Новошахтинска»</w:t>
      </w:r>
    </w:p>
    <w:p>
      <w:pPr>
        <w:pStyle w:val="Normal1"/>
        <w:spacing w:lineRule="auto" w:line="240" w:before="0" w:after="0"/>
        <w:ind w:left="36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left="36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информацией Министерства здравоохранения Ростовской области  количество прикрепленного населения города составляет 87 820 человек, вакцинации подлежат 60% - 52 692 человека. Согласно данных ТФОМС Ростовской области фактически проживает на территории города, застраховано и прикреплено  взрослого населения 58 465 человек, 60 процентов от которого составляет 35 079 человек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9"/>
        <w:shd w:fill="FFFFFF" w:val="clear"/>
        <w:spacing w:lineRule="atLeast" w:line="259" w:before="0" w:after="0"/>
        <w:jc w:val="both"/>
        <w:rPr>
          <w:sz w:val="23"/>
          <w:szCs w:val="23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предотвращения распространения COVID-19 в городе работает три стационарных прививочных кабинета. Вакцинацию можно пройти в любое удобное  время, в том числе в  вечерние и ночные часы.</w:t>
      </w:r>
    </w:p>
    <w:p>
      <w:pPr>
        <w:pStyle w:val="Style19"/>
        <w:shd w:fill="FFFFFF" w:val="clear"/>
        <w:spacing w:lineRule="atLeast" w:line="259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График работы:</w:t>
      </w:r>
    </w:p>
    <w:p>
      <w:pPr>
        <w:pStyle w:val="Style19"/>
        <w:spacing w:lineRule="atLeast" w:line="259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1) ул. Просвещения 20/11:</w:t>
      </w:r>
    </w:p>
    <w:p>
      <w:pPr>
        <w:pStyle w:val="Style19"/>
        <w:shd w:fill="FFFFFF" w:val="clear"/>
        <w:spacing w:lineRule="atLeast" w:line="259" w:before="0" w:after="0"/>
        <w:ind w:firstLine="709"/>
        <w:jc w:val="both"/>
        <w:rPr>
          <w:sz w:val="23"/>
          <w:szCs w:val="23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 поликлиническое отделение МБУЗ «ЦГБ», каб. 302, понедельник - пятница с 8.00 до  20.00, суббота с 8.00 до 15.00, телефоны регистратуры:                    8 (863 69) 2-02-27, колл центр  8 (863 28) 5-53-94.</w:t>
      </w:r>
    </w:p>
    <w:p>
      <w:pPr>
        <w:pStyle w:val="Style19"/>
        <w:shd w:fill="FFFFFF" w:val="clear"/>
        <w:spacing w:lineRule="atLeast" w:line="259" w:before="0" w:after="0"/>
        <w:ind w:firstLine="709"/>
        <w:jc w:val="both"/>
        <w:rPr>
          <w:sz w:val="23"/>
          <w:szCs w:val="23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приемный покой хирургического отделения МБУЗ «ЦГБ», с 20.00 до 8.00 понедельник – пятница, суббота с 15.00 – 8.00, воскресенье круглосуточно.</w:t>
      </w:r>
    </w:p>
    <w:p>
      <w:pPr>
        <w:pStyle w:val="Style19"/>
        <w:shd w:fill="FFFFFF" w:val="clear"/>
        <w:spacing w:lineRule="atLeast" w:line="259" w:before="0" w:after="0"/>
        <w:ind w:firstLine="709"/>
        <w:jc w:val="both"/>
        <w:rPr>
          <w:sz w:val="23"/>
          <w:szCs w:val="23"/>
        </w:rPr>
      </w:pPr>
      <w:r>
        <w:rPr>
          <w:sz w:val="28"/>
          <w:szCs w:val="28"/>
        </w:rPr>
        <w:t>2) </w:t>
      </w:r>
      <w:r>
        <w:rPr>
          <w:rStyle w:val="Jsextractedaddress"/>
          <w:sz w:val="28"/>
          <w:szCs w:val="28"/>
        </w:rPr>
        <w:t>ул. Молодогвардейцев </w:t>
      </w:r>
      <w:r>
        <w:rPr>
          <w:rStyle w:val="Mailmessagemapnobreak"/>
          <w:sz w:val="28"/>
          <w:szCs w:val="28"/>
        </w:rPr>
        <w:t>16/4</w:t>
      </w:r>
      <w:r>
        <w:rPr>
          <w:sz w:val="28"/>
          <w:szCs w:val="28"/>
        </w:rPr>
        <w:t>, понедельник - пятница с 8.00 до 16.00, телефон регистратуры: 8 (863 69) 5-07-21.</w:t>
      </w:r>
    </w:p>
    <w:p>
      <w:pPr>
        <w:pStyle w:val="Style19"/>
        <w:shd w:fill="FFFFFF" w:val="clear"/>
        <w:spacing w:lineRule="atLeast" w:line="259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</w:t>
      </w:r>
      <w:r>
        <w:rPr>
          <w:rStyle w:val="Jsextractedaddress"/>
          <w:sz w:val="28"/>
          <w:szCs w:val="28"/>
        </w:rPr>
        <w:t>ул. Ленинградская </w:t>
      </w:r>
      <w:r>
        <w:rPr>
          <w:rStyle w:val="Mailmessagemapnobreak"/>
          <w:sz w:val="28"/>
          <w:szCs w:val="28"/>
        </w:rPr>
        <w:t>14</w:t>
      </w:r>
      <w:r>
        <w:rPr>
          <w:sz w:val="28"/>
          <w:szCs w:val="28"/>
        </w:rPr>
        <w:t>, понедельник - пятница с 8.00 до 16.00, телефон регистратуры: 8 (863 69) 3-22-0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зданы мобильные бригады, которые осуществляют выезды в   организации города и за пределы города (Ростов, Шахты, Таганрог), с целью проведения вакцинации.  </w:t>
      </w:r>
    </w:p>
    <w:p>
      <w:pPr>
        <w:pStyle w:val="21"/>
        <w:shd w:fill="auto" w:val="clear"/>
        <w:spacing w:lineRule="exact" w:line="322" w:before="0" w:after="0"/>
        <w:jc w:val="both"/>
        <w:rPr/>
      </w:pPr>
      <w:r>
        <w:rPr/>
        <w:t xml:space="preserve">       </w:t>
      </w:r>
      <w:r>
        <w:rPr/>
        <w:t xml:space="preserve">Администрация МБУЗ «ЦГБ» в целях охвата социально-незащищенных групп населения работает в тесном контакте с поселковыми советами и волонтерской организацией. Волонтерами составляются списки жителей города старше 60 лет, по данному списку осуществляется вакцинация жителей на дому.  </w:t>
      </w:r>
    </w:p>
    <w:p>
      <w:pPr>
        <w:pStyle w:val="21"/>
        <w:shd w:fill="auto" w:val="clear"/>
        <w:spacing w:lineRule="exact" w:line="322" w:before="0" w:after="0"/>
        <w:jc w:val="both"/>
        <w:rPr/>
      </w:pPr>
      <w:r>
        <w:rPr/>
        <w:t xml:space="preserve">       </w:t>
      </w:r>
      <w:r>
        <w:rPr/>
        <w:t>В городе была организована вакцинация населения в выходные и праздничные дни мобильными прививочными бригадами в автомобиле скорой медицинской помощи (Храм, рынки, торговый центр, парк).</w:t>
      </w:r>
    </w:p>
    <w:p>
      <w:pPr>
        <w:pStyle w:val="21"/>
        <w:shd w:fill="auto" w:val="clear"/>
        <w:spacing w:lineRule="exact" w:line="322" w:before="0" w:after="0"/>
        <w:jc w:val="both"/>
        <w:rPr/>
      </w:pPr>
      <w:r>
        <w:rPr/>
        <w:t xml:space="preserve">       </w:t>
      </w:r>
      <w:r>
        <w:rPr/>
        <w:t>В соответствии с п. 2.1 постановления заместителя главного Государственного санитарного врача по Ростовской области от 01.07.2021                 № 4 руководители предприятий всех форм собственности, включая индивидуальных предпринимателей, предоставляют списки сотрудников в МБУЗ «ЦГБ» для последующей вакцинации (если на предприятии более 30 человек выезд осуществляется на предприятие в соответствии с утвержденным графиком).</w:t>
      </w:r>
    </w:p>
    <w:p>
      <w:pPr>
        <w:pStyle w:val="21"/>
        <w:shd w:fill="auto" w:val="clear"/>
        <w:spacing w:lineRule="exact" w:line="322" w:before="0" w:after="0"/>
        <w:jc w:val="both"/>
        <w:rPr/>
      </w:pPr>
      <w:r>
        <w:rPr/>
        <w:t xml:space="preserve">        </w:t>
      </w:r>
      <w:r>
        <w:rPr/>
        <w:t xml:space="preserve">Организована лекторская группа, в которую входят представители Администрации города, Управления Роспотребнадзора и МБУЗ «ЦГБ», которая проводит лекции на промышленных предприятиях города о необходимости вакцинации  против коронавирусной инфекции.                                           </w:t>
      </w:r>
    </w:p>
    <w:p>
      <w:pPr>
        <w:pStyle w:val="21"/>
        <w:shd w:fill="auto" w:val="clear"/>
        <w:spacing w:lineRule="exact" w:line="322" w:before="0" w:after="0"/>
        <w:jc w:val="both"/>
        <w:rPr/>
      </w:pPr>
      <w:r>
        <w:rPr/>
        <w:t xml:space="preserve">        </w:t>
      </w:r>
      <w:r>
        <w:rPr/>
        <w:t xml:space="preserve">Транспортировка и хранение вакцин в МБУЗ «ЦГБ» осуществляется с соблюдением холодовой цепи. Хранения вакцин осуществляется при температуре ниже 20 градусов. Для хранения и транспортировки вакцин приобретены три морозильные камеры, пять термоконтейнеров и 70 хладоэлементов красного цвета на сумму 244, 27 тысяч рублей.               </w:t>
      </w:r>
    </w:p>
    <w:p>
      <w:pPr>
        <w:pStyle w:val="21"/>
        <w:shd w:fill="auto" w:val="clear"/>
        <w:spacing w:lineRule="exact" w:line="322" w:before="0" w:after="0"/>
        <w:jc w:val="both"/>
        <w:rPr/>
      </w:pPr>
      <w:r>
        <w:rPr/>
        <w:t xml:space="preserve">         </w:t>
      </w:r>
      <w:r>
        <w:rPr/>
        <w:t>Для проведения информационно просветительной работы среди населения о необходимости вакцинации приобретены буклеты, флаеры, два баннера и три штендера на сумму 60 ,106 тысяч рублей.</w:t>
      </w:r>
    </w:p>
    <w:p>
      <w:pPr>
        <w:pStyle w:val="21"/>
        <w:shd w:fill="auto" w:val="clear"/>
        <w:spacing w:lineRule="exact" w:line="322" w:before="0" w:after="0"/>
        <w:jc w:val="both"/>
        <w:rPr/>
      </w:pPr>
      <w:r>
        <w:rPr/>
        <w:t xml:space="preserve">        </w:t>
      </w:r>
      <w:r>
        <w:rPr/>
        <w:t>Информация о необходимости вакцинации размещена на официальном сайте Администрации города и  МБУЗ «ЦГБ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лируется по «Дорожному радио, 107,7 </w:t>
      </w:r>
      <w:r>
        <w:rPr>
          <w:sz w:val="28"/>
          <w:szCs w:val="28"/>
          <w:lang w:val="en-US"/>
        </w:rPr>
        <w:t>FM</w:t>
      </w:r>
      <w:r>
        <w:rPr>
          <w:sz w:val="28"/>
          <w:szCs w:val="28"/>
        </w:rPr>
        <w:t>» и «</w:t>
      </w:r>
      <w:r>
        <w:rPr>
          <w:sz w:val="28"/>
          <w:szCs w:val="28"/>
          <w:lang w:val="en-US"/>
        </w:rPr>
        <w:t>LoveRadio</w:t>
      </w:r>
      <w:r>
        <w:rPr>
          <w:sz w:val="28"/>
          <w:szCs w:val="28"/>
        </w:rPr>
        <w:t xml:space="preserve"> 101,0 </w:t>
      </w:r>
      <w:r>
        <w:rPr>
          <w:sz w:val="28"/>
          <w:szCs w:val="28"/>
          <w:lang w:val="en-US"/>
        </w:rPr>
        <w:t>FM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ся трансляция видеороликов, направленных на информирование населения о прививочной компании от новой коронавирусной инфекции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, ежедневно на МБУ «ТРК Несветай» и  «бегущая строка» два раза в час ежеднев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необходимости вакцинации публикуется в каждом номере общественно политической газете «Знамя шахтер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города поступают три вакцины: "Гам-Ковид-Вак" или "Спутник V" , "ЭпиВакКорона", и "КовиВак".</w:t>
      </w:r>
    </w:p>
    <w:p>
      <w:pPr>
        <w:pStyle w:val="Heading3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чем отличие вакцин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создания российских вакцин от коронавируса "ЭпиВакКорона", "Спутник V" разные. "Гам-Ковид-Вак" или "Спутник V" - векторная вакцина, она разработана НИЦ эпидемиологии и микробиологии имени Гамалеи на основе двух штаммов живых аденовирусов челове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ЭпиВакКорона" - пептидная вакцина, она разработана ГНЦ вирусологии и биотехнологии "Вектор" на основе искусственных пептидов, копирующих фрагменты коронавируса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КовиВак" - цельновирионная инактивированная вакцина, разработанная ФНЦ исследований и разработки иммунобиологических препаратов имени Чумакова РАН на основе "убитого" целого коронавируса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Спутник V" и "ЭпиВакКорона" созданы с помощью современных методов генной инженерии и не имеют опыта длительного применения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КовиВак", в отличие от двух первых, относится к классическому типу вакцин, которые уже с прошлого века масштабно производились и использовались.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sz w:val="28"/>
          <w:szCs w:val="28"/>
        </w:rPr>
        <w:t>"Спутник V"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"Спутник V" или "Гам-Ковид-Вак", который вводят дважды с интервалом в три недели, составляет 91,4%, а при тяжелом течении заболевания — 100%. Иммунитет формируется, как уже доказано, на девять месяцев, но ожидается, что и на два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ть вакцину "Спутник V" от коронавируса рекомендуют в возрасте 18—60 лет, также разрешено применение в 60+. Запланированы исследования на детях до 18 лет. У привитых наблюдаются следующие побочные действия - слабость, головная боль, мышечные и суставные боли, повышение температуры, иногда до 38—39 градусов. При необходимости вакцинированным рекомендуют принимать жаропонижающие средства. Обычно симптомы проходят в течение одного-двух дней. Реже наблюдаются снижение аппетита, тошнота, диспепсия, а иногда — увеличение регионарных лимфоузлов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кцина противопоказана беременным и кормящим. Применять "Спутник V" нельзя при гиперчувствительности к какому-либо компоненту вакцины; тяжелых аллергических реакциях; острых инфекционных и обострении хронических заболеваниях. Прививку можно сделать через две-четыре недели после выздоровления или ремиссии, а при нетяжелых ОРВИ — после нормализации температуры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второго компонента вакцины "Спутник V" запрещается при тяжелых осложнениях после первой дозы (анафилактический шок, судорожный синдром, температура выше 40 градусов)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кцина "Спутник V" зарегистрирована в России и более чем в 30 странах мира. Заявки поданы на регистрацию в ЕС и на одобрение ВОЗ.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sz w:val="28"/>
          <w:szCs w:val="28"/>
        </w:rPr>
        <w:t>"ЭпиВакКорона"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вакцины "ЭпиВакКорона", которую вводят внутримышечно дважды с промежутком в две-три недели, составляет 100%. Действовать иммунная защита будет, как ожидается, не менее года. Серьезных побочных действий не выявлено - у некоторых вакцинированных наблюдается боль в месте укола и повышение температуры до 38,5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ть вакцину "ЭпиВакКорона" специалисты рекомендуют в возрасте 18—60 лет. Испытания вакцины проводились и на добровольцах 60+. Запланированы исследования на детях до 18 лет. Противопоказана вакцина "ЭпиВакКорона" беременным и кормящи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ено делать прививку при гиперчувствительности к компонентам препарата; при тяжелых формах аллергии; новообразованиях; первичном иммунодефиците; поствакцинальных осложнениях при предыдущем введении вакцины; острых инфекционных, неинфекционных и обострении хронических заболеваний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ивку можно делать через месяц после выздоровления или ремиссии, не ранее. Вакцинацию при нетяжелых ОРВИ проводят после нормализации температуры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а вакцина "ЭпиВакКорона" в России и Туркменистане.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sz w:val="28"/>
          <w:szCs w:val="28"/>
        </w:rPr>
        <w:t>"КовиВак"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мунологическая эффективность вакцины "КовиВак", которую вводят внутримышечно дважды с интервалом две недели, составляет 85%. О сроках действия иммунитета объявят после окончания клинических исследо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ьезных побочных действий после вакцинации не выявлено - в редких случаях после введения "КовиВак" наблюдается легкая боль и уплотнение в месте укола. В единичных случаях имели место головная боль и легкое повышение темпера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кцину "КовиВак" рекомендуют взрослым в возрасте 18—60 лет. Противопоказана вакцина беременным, кормящим и детям, так как исследования на этих группах не проводили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елают вакцину "КовиВак" людям, у которых наблюдались тяжелые поствакцинальные осложнения на любые предыдущие вакцинации, с тяжелыми аллергиями, при острых инфекционных и обострении хронических заболеваний. Вакцинацию можно пройти после выздоровления, через две-четыре недели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кцинацию допускают при хронических заболеваниях печени, почек, нейроэндокринной системы, аутоиммунных, аллергических заболеваниях, тяжелых заболеваниях кроветворения, бронхиальной астме и др. Лечащий врач оценивает состояние пациента и возможность прививки с учетом риск-фактор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здрав России зарегистрировал вакцину "КовиВак" 20 февраля 2021 год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инико-диагностическая лаборатория МБУЗ «ЦГБ» города Новошахтинска является 1 из 9-ти лабораторий Ростовской области, получивших право в соответствии с приказом министерства здравоохранения РО от 13.05.2020 № 1134 «О лабораторной диагностике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 xml:space="preserve">-19» проводить исследования на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 xml:space="preserve">-19. В КДЛ МБУЗ «ЦГБ» города Новошахтинска выполняются тесты на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 xml:space="preserve">-19 новым методом диагностики – методом полимеразной цепной реакции (ПЦР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мая 2020 года клинико-диагностическая лаборатория МБУЗ «ЦГБ» осуществляет ПЦР исследования на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, выполняет функции межтерриториальной лаборатории (обслуживает г. Зверево, Гуково и Красный Сулин). С целью увеличения количества исследований за счет средств МБУЗ «ЦГБ» в лабораторию приобретено оборудование на сумму 2 907,0 тысяч рублей (ламинированный шкаф, амплификатор, 2 центрифуги, 2 термостата, вортексы) и термоциклер стоимостью 2,2 млн. рублей. Приобретенное оборудование полностью соответствует поставленным задачам – обеспечить население города высококачественными методами исследования и, как следствие, клинически значимыми результатами. Производительность соответствует потребности учреждения, в том числе с учетом возможного увеличения объема работ; в лаборатории имеются квалифицированные кадры, способные работать на данном оборудовании: 5 врачей-лаборантов, из них с высшей категорией – 3 чел, 4 биолога, 25 фельдшеров-лаборантов, из них с высшей категорией – 23 человек, имеется техническая служба, способная обслуживать и ремонтировать данное оборудование. Приобретенное оборудование используется экономически эффективно, а автоматизация процесса снижает до минимума ошибки и влияние «человеческого фактора». Все это позволило снизить расход реагентов и увеличить количество исследований с 50 до 500 в сут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ния на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 проводятся в МБУЗ «ЦГБ» течение суток, стоимость исследования с учетом процедуры взятия мазка – 1 197,90 рублей, при необходимости выдается сертификат на английском языке для поездки за границ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чальник аппарата</w:t>
      </w:r>
    </w:p>
    <w:p>
      <w:pPr>
        <w:pStyle w:val="Normal"/>
        <w:shd w:fill="FFFFFF" w:val="clear"/>
        <w:jc w:val="both"/>
        <w:rPr>
          <w:color w:val="000000"/>
          <w:highlight w:val="white"/>
        </w:rPr>
      </w:pPr>
      <w:r>
        <w:rPr>
          <w:sz w:val="28"/>
          <w:szCs w:val="28"/>
        </w:rPr>
        <w:t>Новошахтинской городской Думы                                             Н.Ф. Шевченко</w:t>
      </w:r>
    </w:p>
    <w:p>
      <w:pPr>
        <w:pStyle w:val="Normal1"/>
        <w:spacing w:lineRule="auto" w:line="240" w:before="0" w:after="0"/>
        <w:ind w:left="3119" w:hanging="0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</w:r>
    </w:p>
    <w:sectPr>
      <w:type w:val="nextPage"/>
      <w:pgSz w:w="11906" w:h="16838"/>
      <w:pgMar w:left="1701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Интернет-ссылка"/>
    <w:qFormat/>
    <w:rPr>
      <w:color w:val="0000FF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Jsextractedaddress">
    <w:name w:val="js-extracted-address"/>
    <w:qFormat/>
    <w:rPr/>
  </w:style>
  <w:style w:type="character" w:styleId="Mailmessagemapnobreak">
    <w:name w:val="mail-message-map-nobreak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tLeast" w:line="100" w:before="280" w:after="119"/>
    </w:pPr>
    <w:rPr>
      <w:kern w:val="2"/>
      <w:lang w:val="zxx"/>
    </w:rPr>
  </w:style>
  <w:style w:type="paragraph" w:styleId="Style19">
    <w:name w:val="Обычный (Интернет)"/>
    <w:basedOn w:val="Normal"/>
    <w:qFormat/>
    <w:pPr>
      <w:spacing w:before="280" w:after="280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240" w:after="360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0:56:00Z</dcterms:created>
  <dc:creator>admin</dc:creator>
  <dc:description/>
  <cp:keywords/>
  <dc:language>en-US</dc:language>
  <cp:lastModifiedBy>Администратор</cp:lastModifiedBy>
  <cp:lastPrinted>2021-07-28T15:41:00Z</cp:lastPrinted>
  <dcterms:modified xsi:type="dcterms:W3CDTF">2021-07-28T12:49:00Z</dcterms:modified>
  <cp:revision>28</cp:revision>
  <dc:subject/>
  <dc:title> </dc:title>
</cp:coreProperties>
</file>