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июня 2021 года</w:t>
        <w:tab/>
        <w:tab/>
        <w:t xml:space="preserve">               </w:t>
        <w:tab/>
        <w:tab/>
        <w:tab/>
        <w:tab/>
        <w:t xml:space="preserve">            № 25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направления части прибыли, подлежащей перечислению в бюджет города Новошахтинска, на обновление основных средств Муниципального  предприятия                                 «Бюро технической инвентаризации» г. Новошахтинска                                             и Муниципального предприятия г. Новошахтинска «Коммунальные котельные и тепловые сети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4 июн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right="169" w:firstLine="708"/>
        <w:jc w:val="both"/>
        <w:rPr/>
      </w:pPr>
      <w:r>
        <w:rPr/>
        <w:t xml:space="preserve">В соответствии с частью 6.1 решения Новошахтинской городской Думы                            от 04.08.2015 № 170 «Об утверждении положения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», рассмотрев мотивированное обращение Муниципального предприятия «Бюро технической инвентаризации» г. Новошахтинска и Муниципального предприятия г. Новошахтинска «Коммунальные котельные и тепловые сети» Новошахтинская городская Дума </w:t>
      </w:r>
    </w:p>
    <w:p>
      <w:pPr>
        <w:pStyle w:val="Normal"/>
        <w:ind w:right="169" w:firstLine="708"/>
        <w:jc w:val="both"/>
        <w:rPr/>
      </w:pPr>
      <w:r>
        <w:rPr/>
      </w:r>
    </w:p>
    <w:p>
      <w:pPr>
        <w:pStyle w:val="Normal"/>
        <w:ind w:right="169" w:hanging="0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огласовать направления части прибыли, подлежащей перечислению в бюджет города Новошахтинска, на обновление основных средств Муниципального предприятия «Бюро технической инвентаризации» г. Новошахтинска и Муниципального предприятия                  г. Новошахтинска «Коммунальные котельные и тепловые сети»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>2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городской Думы –</w:t>
      </w:r>
    </w:p>
    <w:p>
      <w:pPr>
        <w:pStyle w:val="Normal"/>
        <w:jc w:val="both"/>
        <w:rPr/>
      </w:pPr>
      <w:r>
        <w:rPr/>
        <w:t xml:space="preserve">глава города Новошахтинска </w:t>
        <w:tab/>
        <w:t xml:space="preserve">                                                  </w:t>
        <w:tab/>
        <w:t>Ю.В. Ушанев</w:t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4 июня 2021 года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31:00Z</dcterms:created>
  <dc:creator>admin</dc:creator>
  <dc:description/>
  <cp:keywords/>
  <dc:language>en-US</dc:language>
  <cp:lastModifiedBy>Администратор</cp:lastModifiedBy>
  <cp:lastPrinted>2021-06-24T14:08:00Z</cp:lastPrinted>
  <dcterms:modified xsi:type="dcterms:W3CDTF">2021-06-24T11:10:00Z</dcterms:modified>
  <cp:revision>6</cp:revision>
  <dc:subject/>
  <dc:title> </dc:title>
</cp:coreProperties>
</file>