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 мая 2021 года                                                                                         № 247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Hlk69122861"/>
      <w:bookmarkStart w:id="1" w:name="_Hlk69122861"/>
      <w:bookmarkEnd w:id="1"/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 Новошахтинской городской Думы                       от 03.06.2010 № 172 «Об утверждении Положения «О государственной пенсии за выслугу лет лицам, замещавшим муниципальные должности и должности муниципальной службы в муниципальном образовании                             «Город Новошахтинск»</w:t>
      </w:r>
    </w:p>
    <w:p>
      <w:pPr>
        <w:pStyle w:val="Normal"/>
        <w:ind w:left="5664" w:firstLine="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2" w:name="_Hlk69122861"/>
      <w:bookmarkStart w:id="3" w:name="_Hlk69122861"/>
      <w:bookmarkEnd w:id="3"/>
    </w:p>
    <w:p>
      <w:pPr>
        <w:pStyle w:val="Normal"/>
        <w:ind w:left="6096" w:hanging="0"/>
        <w:rPr/>
      </w:pPr>
      <w:r>
        <w:rPr/>
        <w:t>Принято Новошахти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городской Дум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27 мая 2021 года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риведения Положения о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Новошахтинск» в соответствие с требованиями законодательства Российской Федерации, Новошахтинская городская Дум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ИЛА: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в приложение к </w:t>
      </w:r>
      <w:hyperlink r:id="rId3">
        <w:r>
          <w:rPr>
            <w:rStyle w:val="InternetLink"/>
            <w:sz w:val="26"/>
            <w:szCs w:val="26"/>
          </w:rPr>
          <w:t>решени</w:t>
        </w:r>
      </w:hyperlink>
      <w:r>
        <w:rPr>
          <w:sz w:val="26"/>
          <w:szCs w:val="26"/>
        </w:rPr>
        <w:t xml:space="preserve">ю Новошахтинской городской Думы от 03.06.2010 № 172 </w:t>
      </w:r>
      <w:bookmarkStart w:id="4" w:name="_Hlk57284241"/>
      <w:r>
        <w:rPr>
          <w:sz w:val="26"/>
          <w:szCs w:val="26"/>
        </w:rPr>
        <w:t>«Об утверждении Положения «О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Новошахтинск»</w:t>
      </w:r>
      <w:bookmarkEnd w:id="4"/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1. в пункте 2 части 1 статьи 6 слова «заверенных копий трудовой книжки»» заменить словами «заверенных копий трудовой книжки и (или) сведений о трудовой деятельности, оформленных в установленном законодательством порядке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 Контроль за исполнением настоящего решения </w:t>
      </w:r>
      <w:bookmarkStart w:id="5" w:name="sub_3"/>
      <w:bookmarkEnd w:id="5"/>
      <w:r>
        <w:rPr>
          <w:sz w:val="26"/>
          <w:szCs w:val="26"/>
        </w:rPr>
        <w:t>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городской Думы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Новошахтинска</w:t>
        <w:tab/>
        <w:tab/>
        <w:tab/>
        <w:t xml:space="preserve">                </w:t>
        <w:tab/>
        <w:t>Ю.В. Ушанев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27 мая 2021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418" w:right="849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9916733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1-05-28T09:28:00Z</cp:lastPrinted>
  <dcterms:modified xsi:type="dcterms:W3CDTF">2021-05-28T06:30:00Z</dcterms:modified>
  <cp:revision>27</cp:revision>
  <dc:subject/>
  <dc:title> </dc:title>
</cp:coreProperties>
</file>