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 мая 2021 года                                                                                         № 24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69122861"/>
      <w:bookmarkStart w:id="1" w:name="_Hlk69122861"/>
      <w:bookmarkEnd w:id="1"/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изнании утратившим силу решения Новошахтинской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городской Думы от 29.09.2005 № 38 «О системе налогообложения 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виде единого налога на вмененный доход для отдельных видов деятельности, осуществляемых на территории города Новошахтинска»</w:t>
      </w:r>
    </w:p>
    <w:p>
      <w:pPr>
        <w:pStyle w:val="Normal"/>
        <w:ind w:left="5664" w:firstLine="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Hlk69122861"/>
      <w:bookmarkStart w:id="3" w:name="_Hlk69122861"/>
      <w:bookmarkEnd w:id="3"/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45" w:firstLine="708"/>
        <w:jc w:val="both"/>
        <w:rPr>
          <w:sz w:val="28"/>
        </w:rPr>
      </w:pPr>
      <w:bookmarkStart w:id="4" w:name="_Hlk69122904"/>
      <w:r>
        <w:rPr>
          <w:sz w:val="28"/>
        </w:rPr>
        <w:t>На основании федеральных законов от 06 октября 2003 года N 131-ФЗ «Об общих принципах организации местного самоуправления в Российской Федерации», от 29 июня 2012 года N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руководствуясь Уставом муниципального образования «Город Новошахтинск»</w:t>
      </w:r>
      <w:bookmarkEnd w:id="4"/>
      <w:r>
        <w:rPr>
          <w:sz w:val="28"/>
        </w:rPr>
        <w:t xml:space="preserve"> Новошахтинская городская Дума </w:t>
      </w:r>
    </w:p>
    <w:p>
      <w:pPr>
        <w:pStyle w:val="Normal"/>
        <w:ind w:right="4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426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right="43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знать утратившими силу решения Новошахтинской городской Думы: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Normal"/>
        <w:ind w:right="43" w:firstLine="708"/>
        <w:jc w:val="both"/>
        <w:rPr/>
      </w:pPr>
      <w:r>
        <w:rPr>
          <w:sz w:val="28"/>
        </w:rPr>
        <w:t>1.2. от 25.10.2007 № 284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1.3. от 09.12.2008 № 6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.4. от 26.11.2009 № 123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.5. от 03.06.2010 № 170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.6. от 25.11.2011 № 309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.7. от 31.10.2012 № 372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.8. от 03.11.2016 № 289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.9. от 28.11.2019 № 100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.10. от 14.04.2020 № 141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Настоящее решение вступает в силу с 01.01.2021 и подлежит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официальному опубликовани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ю. </w:t>
      </w:r>
    </w:p>
    <w:p>
      <w:pPr>
        <w:pStyle w:val="Normal"/>
        <w:ind w:right="43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Контроль за исполнением настоящего решения возложить на постоянную депутатскую комиссию Новошахтинской городской Думы 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4-12T12:03:00Z</cp:lastPrinted>
  <dcterms:modified xsi:type="dcterms:W3CDTF">2021-05-28T11:31:00Z</dcterms:modified>
  <cp:revision>24</cp:revision>
  <dc:subject/>
  <dc:title> </dc:title>
</cp:coreProperties>
</file>