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>Официально опубликовано в ________________________</w:t>
      </w:r>
    </w:p>
    <w:p>
      <w:pPr>
        <w:pStyle w:val="Normal"/>
        <w:ind w:left="5812" w:hanging="0"/>
        <w:rPr/>
      </w:pPr>
      <w:r>
        <w:rPr/>
        <w:t>от  «___» _______  2021 года</w:t>
      </w:r>
    </w:p>
    <w:p>
      <w:pPr>
        <w:pStyle w:val="Normal"/>
        <w:ind w:left="5812" w:hanging="0"/>
        <w:rPr/>
      </w:pPr>
      <w:r>
        <w:rPr/>
        <w:t xml:space="preserve">№ 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bCs w:val="false"/>
          <w:i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21 года</w:t>
        <w:tab/>
        <w:tab/>
        <w:t xml:space="preserve">               </w:t>
        <w:tab/>
        <w:tab/>
        <w:tab/>
        <w:tab/>
        <w:tab/>
        <w:t xml:space="preserve">         № 24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сообразности изменения границ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27 мая 2021 года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2 Федерального закона от </w:t>
        <w:br/>
        <w:t xml:space="preserve">6 октября 2003 года № 131-ФЗ «Об общих принципах организации местного самоуправления в Российской Федерации», статьи 10 Областного закона </w:t>
        <w:br/>
        <w:t>от 28 декабря 2005 года № 436-ЗС «О местном самоуправлении в Ростовской области», Устава муниципального образования «Город Новошахтинск», в целях описания и утверждения границ муниципального образования «Город Новошахтинск» в соответствии с требованиями градостроительного и земельного законодательства, а также с учетом мнения населения Новошахтинская городская Ду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целесообразным изменение границ муниципального образования  «Город Новошахтинск» согласно приложению к настоящему решению путем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ключения в состав территории муниципального образования «Город Новошахтинск» земельного участка площадью 4,76 га из состава территории муниципального образования «Красносулинский район»;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чи из состава территории муниципального образования «Город Новошахтинск» земельного участка площадью 1,76 га и включения его в состав территории муниципального образования «Родионово-Несветайский район»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чи из состава территории муниципального образования «Город Новошахтинск» земельного участка площадью 1,22 га и включения его в состав территории муниципального образования «Красносулинский район»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местному самоуправлению, связям с политическими партиями, общественными объединениями, средствами массовой информации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ab/>
        <w:tab/>
        <w:tab/>
        <w:t>Ю.В. Ушан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/>
      </w:pPr>
      <w:r>
        <w:rPr/>
        <w:t>27 ма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Новошахтинской городской Думы от 27.05.2021 № 244 «О целесообразности изменения границ муниципального образования «Город Новошахтинск»</w:t>
      </w:r>
    </w:p>
    <w:p>
      <w:pPr>
        <w:pStyle w:val="Normal"/>
        <w:ind w:left="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9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ый план </w:t>
      </w:r>
    </w:p>
    <w:p>
      <w:pPr>
        <w:pStyle w:val="Style19"/>
        <w:spacing w:lineRule="atLeast" w:line="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хождения уточненной границы муниципального образования «Город Новошахтинск» в соответствии с требованиями градостроительного и земель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33415" cy="58858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Новошахтинской городской Думы                           Н.Ф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Обычный (Интернет)"/>
    <w:basedOn w:val="Normal"/>
    <w:qFormat/>
    <w:pPr>
      <w:spacing w:before="280" w:after="119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1-05-27T16:08:00Z</cp:lastPrinted>
  <dcterms:modified xsi:type="dcterms:W3CDTF">2021-05-27T13:11:00Z</dcterms:modified>
  <cp:revision>25</cp:revision>
  <dc:subject/>
  <dc:title> </dc:title>
</cp:coreProperties>
</file>