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21 года</w:t>
        <w:tab/>
        <w:tab/>
        <w:t xml:space="preserve">               </w:t>
        <w:tab/>
        <w:tab/>
        <w:tab/>
        <w:tab/>
        <w:tab/>
        <w:t xml:space="preserve">            № 24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зультатов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«О целесообразности изменения границ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О целесообразности изменения границ муниципального образования «Город Новошахтинск», руководствуясь статьей 7 решения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ключение о результатах публичных слушаний по проекту решения «О целесообразности изменения границ муниципального образования «Город Новошахтинск» 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5-28T09:20:00Z</cp:lastPrinted>
  <dcterms:modified xsi:type="dcterms:W3CDTF">2021-05-28T06:25:00Z</dcterms:modified>
  <cp:revision>26</cp:revision>
  <dc:subject/>
  <dc:title> </dc:title>
</cp:coreProperties>
</file>