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товская область</w:t>
      </w:r>
    </w:p>
    <w:p>
      <w:pPr>
        <w:pStyle w:val="Normal"/>
        <w:rPr>
          <w:rFonts w:cs="Times New Roman"/>
          <w:caps/>
          <w:kern w:val="0"/>
          <w:sz w:val="24"/>
          <w:szCs w:val="24"/>
          <w:lang w:val="ru-RU" w:eastAsia="ru-RU"/>
        </w:rPr>
      </w:pPr>
      <w:r>
        <w:rPr>
          <w:rFonts w:cs="Times New Roman"/>
          <w:caps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bCs w:val="false"/>
          <w:i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мая 2021 года</w:t>
        <w:tab/>
        <w:tab/>
        <w:t xml:space="preserve">               </w:t>
        <w:tab/>
        <w:tab/>
        <w:tab/>
        <w:tab/>
        <w:tab/>
        <w:t xml:space="preserve">         № 242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Новошахтинской городской Думы                    от 29.11.2010 № 218 «Об утверждении правил землепользовании и застройки муниципального образования «Город Новошахтинск»</w:t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6096" w:hanging="0"/>
        <w:rPr/>
      </w:pPr>
      <w:r>
        <w:rPr/>
        <w:t>Принято Новошахти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27 мая 2021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Новошахтинская городская Дума </w:t>
      </w:r>
    </w:p>
    <w:p>
      <w:pPr>
        <w:pStyle w:val="Style19"/>
        <w:tabs>
          <w:tab w:val="clear" w:pos="708"/>
          <w:tab w:val="left" w:pos="36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36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в решение Новошахтинской городской Думы                      от 29.11.2010 № 218 «Об утверждении правил землепользования и застройки муниципального образования «Город Новошахтинск» (далее – Правила)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внести изменения в текстовую часть Правил согласно приложению № 1 к настоящему решению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графическую часть Правил – карту границ территориальных зон муниципального образования «Город Новошахтинск» изложить в новой редакции согласно приложению № 2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екомендовать Администрации города разместить материалы внесения изменений в Правила в федеральной государственной информационной системе территориального планирования (ФГИС ТП) в срок, установленный законодательством Российской Федераци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овошахтинска                           </w:t>
        <w:tab/>
        <w:t xml:space="preserve">   </w:t>
        <w:tab/>
        <w:t xml:space="preserve">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>27 мая 2021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32" w:hanging="0"/>
        <w:jc w:val="both"/>
        <w:rPr/>
      </w:pPr>
      <w:r>
        <w:rPr>
          <w:sz w:val="28"/>
          <w:szCs w:val="28"/>
          <w:lang w:val="en-US" w:eastAsia="en-US"/>
        </w:rPr>
        <w:t>Приложение № 1 к решению Новошахтинской                                                                                                               городской Думы от 27.05.2021 № 242 «О внесении изменений в решение Новошахтинской городской Думы от 29.11.2010 № 218 «Об утверждении правил землепользования и застройки муниципального образования «Город Новошахтинск»</w:t>
      </w:r>
    </w:p>
    <w:p>
      <w:pPr>
        <w:pStyle w:val="Style19"/>
        <w:spacing w:lineRule="auto" w:line="276"/>
        <w:ind w:left="2832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 w:val="28"/>
          <w:szCs w:val="28"/>
          <w:lang w:val="en-US" w:eastAsia="en-US"/>
        </w:rPr>
        <w:tab/>
        <w:t>1. В статье 12 Правил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1) часть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«</w:t>
      </w:r>
      <w:r>
        <w:rPr>
          <w:sz w:val="28"/>
          <w:szCs w:val="28"/>
        </w:rPr>
        <w:t>1. Для целей регулирования застройки в соответствии с настоящими Правилами установлены следующие территориальные зоны: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1) Ж-1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зона жилой застройки первого типа (подразделена на участки градостроительного зонирования с Ж-1/01 по Ж-1/76). Зона выделена для обеспечения правовых условий строительства и реконструкции объектов капитального строительства на территориях застроенных, либо подлежащих застройке преимущественно индивидуальными жилыми домами и сопутствующими видами использования – объектами социально-культурного и бытового назначени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2) Ж-2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зона жилой застройки второго типа (подразделена на участки градостроительного зонирования с Ж-2/01 по Ж-2/47). Зона выделена для обеспечения правовых условий строительства и реконструкции объектов капитального строительства на территориях застроенных, либо подлежащих застройке преимущественно малоэтажными, среднеэтажными и многоэтажными жилыми домами и сопутствующими видами использования – объектами социально-культурного и бытового назначени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3) ОЖ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 xml:space="preserve">зона многофункциональной застройки (подразделена на участки градостроительного зонирования с ОЖ-2/01 по ОЖ/06). Зона выделена для обеспечения правовых условий строительства и реконструкции объектов капитального строительства на территориях застроенных, либо подлежащих застройке объектами общественно-делового, социального, культурно-бытового назначения и жилой застройки, а также сопутствующими видами использовани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4) ОД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зона общественно-делового назначения (подразделена на участки градостроительного зонирования с ОД /01 по ОД /68). Зона выделена для обеспечения правовых условий строительства и реконструкции объектов капитального строительства на территориях застроенных, либо подлежащих застройке преимущественно объектами делового, административного и общественного назнач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) ОС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зона размещения объектов социального назначения (подразделена на участки градостроительного зонирования с ОС /01 по ОС /112). Зона выделена для обеспечения правовых условий строительства и реконструкции объектов капитального строительства на территориях застроенных, либо подлежащих застройке преимущественно объектами социального назначения (здравоохранения, образования, культуры, физкультуры и спорта)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6) ПК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производственно-коммерческая зона (подразделена на участки градостроительного зонирования с ПК /01 по ПК /59). Зона выделена для обеспечения правовых условий строительства и реконструкции объектов капитального строительства на территориях застроенных, либо подлежащих застройке промышленными, коммунальными, складскими объектами (с учетом санитарных норм и правил в части санитарно-защитных зон), а также объектами коммерческого назначения, размещение которых не рекомендуется в иных зонах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) ПЗ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производственная зона (подразделена на участки градостроительного зонирования с П3 /01 по ПЗ/49). Зона выделена для обеспечения правовых условий строительства и реконструкции объектов капитального строительства на территориях застроенных, либо подлежащих застройке промышленными, коммунальными, складскими объектами (с учетом санитарных норм и правил в части санитарно-защитных зон)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8) ИТ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зона инженерной и транспортной инфраструктуры (подразделена на участки градостроительного зонирования с ИТ /01 по ИТ/36). Зона выделена для обеспечения правовых условий строительства и реконструкции объектов капитального строительства на территориях занятых сооружениями инженерной и транспортной инфраструктуры, в том числе и линейными объектам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9) СХ-1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 xml:space="preserve">зона сельскохозяйственного использования инфраструктуры (подразделена на участки градостроительного зонирования с СХ-1/01 по СХ-1/11). Зона выделена для обеспечения правовых условий строительства и реконструкции объектов капитального строительства на территориях, занятых сельскохозяйственными угодьями и занятых объектами сельскохозяйственного назначения и предназначенными для ведения сельского хозяйств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0) СХ-2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 xml:space="preserve">зона дачного хозяйства и садоводства (подразделена на участки градостроительного зонирования с СХ-2 /01 по СХ-2 /16).  Зона выделена для обеспечения правовых условий строительства и реконструкции объектов капитального строительства на территориях занятых, либо подлежащих занятию объектами, предназначенными для ведения дачного хозяйства, садоводства, личного подсобного хозяйств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1) Р-1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зона природных ландшафтов, неудобий, городских лесов (подразделена на участки градостроительного зонирования с Р-1/01 по  Р-1/31). Зона выделена для обеспечения правовых условий градостроительной деятельности на территориях городских лесов, природных ландшафтов и неудоб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2) Р-2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зона парков (подразделена на участки градостроительного зонирования с Р-2/01 по  Р-2/16). Зона выделена для обеспечения правовых условий градостроительной деятельности на территориях, прилегающих к городским паркам и не отнесённых к территориям общего пользов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3) Р-3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зона скверов (подразделена на участки градостроительного зонирования с Р-3/1 по Р-3/28). Зона выделена для обеспечения правовых условий градостроительной деятельности на территориях, прилегающих к скверам и не отнесённых к территориям общего пользов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4) Р-4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зона размещения объектов отдыха, физкультуры и спорта (подразделена на участки градостроительного зонирования с Р-4/01 по Р-4/06).  Зона выделена для обеспечения правовых условий градостроительной деятельности на территориях, занятых крупными спортивными сооружениями плоскостного типа, объектами, предназначенными для отдыха, туризм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5) С-1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 xml:space="preserve">зона размещения объектов захоронения (подразделена на  участки градостроительного зонирования с С-1/01 по С-1/09). Зона выделена для обеспечения правовых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ловий градостроительной деятельности на территориях, предназначенных для размещения кладбищ, крематорие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6) С-2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 xml:space="preserve">зона размещения отходов производства и потребления (подразделена на участки градостроительного зонирования с С-2/01 по С-2/27). Зона выделена для обеспечения правовых условий градостроительной деятельности на территориях, предназначенных для размещения отходов производства и потребления, и горных отвалов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7) С-3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зона военных и иных режимных объектов (подразделена на участки градостроительного зонирования с С-3/01 по С-3/03). Зона выделена для обеспечения правовых условий градостроительной деятельности на территориях, используемых для обеспечения обороны и безопасности, а также иных территориях, для которых законодательством Российской Федерации установлен особый порядок хозяйственного использования и режим ограниченного доступ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8) С-4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зона зелёных насаждений специального назначения (подразделена на участки градостроительного зонирования с С-4/01 по С-4/20). Зона выделена для обеспечения правовых условий градостроительной деятельности на территориях, используемых для организации зелёных насаждений защитного назначения, прилегающих к объектам производственного, коммунального назначения, объектам инженерной и транспортной инфраструктуры, а также питомников, предназначенных для выращивания декоративных пород деревьев.</w:t>
      </w:r>
      <w:r>
        <w:rPr>
          <w:sz w:val="28"/>
          <w:szCs w:val="28"/>
          <w:lang w:val="en-US" w:eastAsia="en-US"/>
        </w:rPr>
        <w:t>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2) часть 4 изложить в следующей редакции:</w:t>
      </w:r>
    </w:p>
    <w:p>
      <w:pPr>
        <w:pStyle w:val="Style20"/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рриториальные зоны подразделяются на участки градостроительного зонирования. </w:t>
      </w:r>
    </w:p>
    <w:p>
      <w:pPr>
        <w:pStyle w:val="Style20"/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Участок градостроительного зонирования – часть территориальной зоны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стоящая из земельных участков, территорий общего пользования, прочих территорий, имеющих смежные границы, и отделённая от других участков этой же территориальной зоны участками градостроительного зонирования других территориальных зон.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Style20"/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абзац первый части 6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зложить в следующей редакции:</w:t>
      </w:r>
    </w:p>
    <w:p>
      <w:pPr>
        <w:pStyle w:val="Style20"/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6. </w:t>
      </w:r>
      <w:r>
        <w:rPr>
          <w:rFonts w:cs="Times New Roman" w:ascii="Times New Roman" w:hAnsi="Times New Roman"/>
          <w:sz w:val="28"/>
          <w:szCs w:val="28"/>
        </w:rPr>
        <w:t xml:space="preserve">Участки градостроительного зонир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яются замкнутым контуром и </w:t>
      </w:r>
      <w:r>
        <w:rPr>
          <w:rFonts w:cs="Times New Roman" w:ascii="Times New Roman" w:hAnsi="Times New Roman"/>
          <w:sz w:val="28"/>
          <w:szCs w:val="28"/>
        </w:rPr>
        <w:t>имеют свою систему нумерации в целях облегчения пользования Правилами. Номера участков градостроительного зонирования состоят из следующих элементов: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20"/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Часть 1 статьи 13 Правил дополнить абзацами 15, 16 следующего содержания: </w:t>
        <w:tab/>
        <w:t xml:space="preserve">«приаэродромная территория аэродрома Ростов-на-Дону (Платов), установленная в соответствии с Воздушным кодексом Российской Федерации». </w:t>
      </w:r>
    </w:p>
    <w:p>
      <w:pPr>
        <w:pStyle w:val="Style20"/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  <w:lang w:val="ru-RU"/>
        </w:rPr>
        <w:t>О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граничения использования объектов недвижимости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  <w:lang w:val="ru-RU"/>
        </w:rPr>
        <w:t xml:space="preserve"> и осуществления деятельности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, установлен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  <w:lang w:val="ru-RU"/>
        </w:rPr>
        <w:t>ы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на приаэродромной территории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  <w:lang w:val="ru-RU"/>
        </w:rPr>
        <w:t xml:space="preserve"> применительно к четвертой подзоне, определенной по границам зон действия средств радиотехнического обеспечения полетов воздушных судов и авиационной электросвязи, обозначенных в аэронавигационном паспор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эродрома Ростов-на-Дону (Платов)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  <w:lang w:val="ru-RU"/>
        </w:rPr>
        <w:t>. Запрещается размещение сооружений, имеющих значительные металлические массы (мосты, электрофицированные железные дороги, ангары), воздушных высоковольтных линий электропередач (&gt;1000В), воздушных низковольтных линий электропередач (&lt;1000В), воздушных линий связи.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w:t>3. В главе 5 Правил: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 w:eastAsia="en-US"/>
        </w:rPr>
        <w:tab/>
        <w:t xml:space="preserve">1) </w:t>
      </w:r>
      <w:r>
        <w:rPr>
          <w:sz w:val="28"/>
          <w:szCs w:val="28"/>
        </w:rPr>
        <w:t xml:space="preserve">часть 1 статьи 20 изложить в следующей редакции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1. Зона жилой застройки первого типа (Ж-1) подразделена на 76 участков градостроительного зонирования (с Ж-1/01 по  Ж-1/76). Действие градостроительного регламента распространяется на все участки градостроительного зонирования данной территориальной зоны (с учетом положений части 4 статьи 36 Градостроительного кодекса Российской Федерации)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основных видов разрешённого использования объектов капитального строительства и земельных участков:»;</w:t>
      </w:r>
    </w:p>
    <w:p>
      <w:pPr>
        <w:pStyle w:val="Normal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>2) часть 3 статьи 20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«3. Для участка градостроительного зонирования Ж-1/31 установлены следующие предельные (минимальные и (или) максимальные) площади земельных участков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площадь земельного участка 150 кв. м (данные предельные параметры применяются исключительно для земельных участков, предоставляемых для вновь создаваемых индивидуальных жилых домов (объектов индивидуального жилищного строительства) и не распространяются на земельные участки под ранее выстроенными домами)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площадь земельного участка 500 кв. м (данные предельные параметры применяются исключительно для земельных участков, предоставляемых для вновь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ваемых индивидуальных жилых домов (объектов индивидуального жилищного строительства) и не распространяются на земельные участки под ранее выстроенными домами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ков градостроительного зонирования:  Ж-1/09, Ж-1/10, Ж-1/11, Ж-1/15, Ж-1/16, Ж-1/17, Ж-1/18, Ж-1/19, Ж-1/20, Ж-1/22, Ж-1/23, Ж-1/24, Ж-1/25, Ж-1/26, Ж-1/27, Ж-1/28, Ж-1/29, Ж-1/30, Ж-1/32, Ж-1/37, Ж-1/38, Ж-1/45, Ж-1/46, Ж-1-47, Ж-1-48,  Ж-1/49, Ж-1/50, Ж-1/51, Ж-1/52, Ж-1/53, Ж-1/54, Ж-1/55, Ж-1/56, Ж-1/57, Ж-1/58, Ж-1/59,  Ж-1/60, Ж-1/61, Ж-1/62, Ж-1/63, Ж-1/64, Ж-1/65, Ж-1/66, Ж-1/67, Ж-1/68, Ж-1/69, Ж-1/70, Ж-1/71, Ж-1/72, Ж-1/73, Ж-1-74, Ж-1-75, Ж-1-76 установлены следующие (минимальные и максимальные) площади земельных участков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минимальная площадь земельного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участка 150 кв. м (данные предельные параметры применяются исключительно для земельных участков, предоставляемых для вновь создаваемых индивидуальных жилых домов (объектов индивидуального жилищного строительства) и не распространяются на земельные участки под ранее выстроенными домами)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лощадь земельного участка 1 200 кв. м (данные предельные параметры применяются исключительно для земельных участков, предоставляемых для вновь создаваемых индивидуальных жилых домов (объектов индивидуального жилищного строительства) и не распространяются на земельные участки под ранее выстроенными домами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ков градостроительного зонирования: Ж-1/01, Ж-1/02, Ж-1/03, Ж-1/04,  Ж-1/05,  Ж-1/06, Ж-1/07, Ж-1/08, Ж-1/12, Ж-1/13, Ж-1/14, Ж-1/21, Ж-1/33, Ж-1/34, Ж-1/35, Ж-1/36, Ж-1/39, Ж-1/40, Ж-1/41, Ж-1/42, Ж-1/43, Ж-1/44  установлены следующие предельные (минимальные и максимальные) площади земельных участков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минимальная площадь земельного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участка 150 кв. м (данные предельные параметры применяются исключительно для земельных участков, предоставляемых для вновь создаваемых индивидуальных жилых домов (объектов индивидуального жилищного строительства) и не распространяются на земельные участки под ранее выстроенными домами)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лощадь земельного участка 1 500 кв. м (данные предельные параметры применяются исключительно для земельных участков, предоставляемых для вновь создаваемых индивидуальных жилых домов (объектов индивидуального жилищного строительства) и не распространяются на земельные участки под ранее выстроенными домами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(минимальные и (или) максимальные) размеры земельных участков, в том числе их площадь (все виды использования земельных участков, установленные в настоящей статье, за исключением площадей земельных участков с видами использования «Для индивидуального жилищного строительства», «Хранение автотранспорта» не подлежат установлению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3" w:firstLine="709"/>
        <w:jc w:val="both"/>
        <w:rPr>
          <w:strike/>
          <w:sz w:val="28"/>
          <w:szCs w:val="28"/>
          <w:u w:val="single"/>
        </w:rPr>
      </w:pPr>
      <w:r>
        <w:rPr>
          <w:sz w:val="28"/>
          <w:szCs w:val="28"/>
        </w:rPr>
        <w:t xml:space="preserve">Минимальные отступы от границ земельных участков с видом использования «Для индивидуального  жилищного строительства»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до красной линии улицы 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5 м (в районах сложившейся застройки  допускается установление  расстояния согласно  существующей красной линии улицы), до межи соседнего земельного участка 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3 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в районах сложившейся застройки  при строительстве (реконструкции) индивидуальных жилых домов допускается расстояние в 1 м до межи соседнего земельного участка, при условии соблюдения противопожарных и санитарных норм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Минимальные отступы от границ земельных участк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все виды использования земельных участков, установленные в настоящей статье, за исключением видов использования «Для индивидуального жилищного строительства») не подлежат установлению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Предельное количество этажей для жилых домов, включая индивидуальные: 3. Предельное количество этажей нежилых зда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роений, сооружений: 5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ое количество этажей нежилых зданий гаражей, предназначенных для хранения индивидуального автотранспорта: 1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для земельных участков с видом использования «Для индивидуального жилищного строительства»: 7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ов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для земельных участков (все виды использования земельных участков, установленные в настоящей статье, за исключением земельных участков с видом использования «Для индивидуального жилищного строительства»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подлежит установлению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высота ограждения между земельными участками, а также между земельными участками и территориями общего пользования: 1,8 метр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новь формируемых земельных участков с видом разрешенного использования: «Хранение автотранспорта», при условии планируемого размещения на них гаражей для хранения индивидуального автотранспорта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минимальная площадь земельного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участка: 6 кв. м на одно машиноместо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максимальная площадь земельного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участка: 36 кв. м на одно машиноместо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емельных участков под ранее выстроенными гаражами для хранения индивидуального автотранспорта (гаражами для хранения индивидуального автотранспорта, ранее поставленными на государственный кадастровый учет):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мальная площадь земельного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участка: 6 кв. м на одно машиноместо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ая площадь земельного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участка: 56 кв. м на одно машиноместо.»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 xml:space="preserve">3) часть 1 статьи 21 изложить в следующей редакции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 Зона жилой застройки второго типа (Ж-2) подразделена на 47 участков градостроительного зонирования (с Ж-2/01 по Ж-2/47). Действие градостроительного регламента распространяется на все участки градостроительного зонирования данной территориальной зоны (с учетом положений части 4 статьи 36 Градостроительного кодекса Российской Федераци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Перечень основных видов разрешённого использования объектов капитального строительства и земельных участков:»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) часть 1 статьи 2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ab/>
        <w:t>«1. Зона многофункциональной застройки (ОЖ) подразделена на 6 участков градостроительного зонирования (с ОЖ/01 по ОЖ/6). Действие градостроительного регламента распространяется на все участки градостроительного зонирования данной территориальной зоны (с учетом положений части 4 статьи 36 Градостроительного кодекса Российской Федераци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 xml:space="preserve">        Перечень основных видов разрешённого использования объектов капитального строительства и земельных участков: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 xml:space="preserve">         5) часть 1 статьи 2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«1. Зона общественно-деловой застройки (ОД) подразделена на 68 участков градостроительного зонирования данной территориальной зоны (с ОД/01 по ОД/68). Действие градостроительного регламента распространяется на все участки градостроительного зонирования данной территориальной зоны (с учетом положений части 4 статьи 36 Градостроительного кодекса Российской Федераци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Перечень основных видов разрешённого использования объектов капитального строительства и земельных участков:»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ab/>
        <w:t xml:space="preserve">6) дополнить таблицу части 1 статьи 23 по строке: графу первую кодом 6.9, графу вторую словам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клады», графу третью словами «Сооружения, имеющие 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. Промышленные базы. Склады.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7) дополнить таблицу части 2 статьи 23 по строке: графу первую кодом 4.9.1.3,  графу    вторую словами </w:t>
      </w:r>
      <w:r>
        <w:rPr>
          <w:bCs/>
          <w:sz w:val="28"/>
          <w:szCs w:val="28"/>
        </w:rPr>
        <w:t>«</w:t>
      </w:r>
      <w:bookmarkStart w:id="0" w:name="sub_14913"/>
      <w:r>
        <w:rPr>
          <w:sz w:val="28"/>
          <w:szCs w:val="28"/>
        </w:rPr>
        <w:t>Автомобильные мойки</w:t>
      </w:r>
      <w:bookmarkEnd w:id="0"/>
      <w:r>
        <w:rPr>
          <w:sz w:val="28"/>
          <w:szCs w:val="28"/>
        </w:rPr>
        <w:t xml:space="preserve">», графу третью словам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Автомобильные мойки (с учетом санитарных норм и правил в части установления санитарно-защитных зон)», графу четвертую словами «Хозяйственные постройки, сооружения для разгрузки автомобилей (рампы)»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ab/>
        <w:t xml:space="preserve"> 8) дополнить таблицу части 2 статьи 23 по строке: графу первую кодом 4.9.1.4, графу вторую словами </w:t>
      </w:r>
      <w:r>
        <w:rPr>
          <w:bCs/>
          <w:sz w:val="28"/>
          <w:szCs w:val="28"/>
        </w:rPr>
        <w:t>«</w:t>
      </w:r>
      <w:bookmarkStart w:id="1" w:name="sub_14914"/>
      <w:r>
        <w:rPr>
          <w:sz w:val="28"/>
          <w:szCs w:val="28"/>
        </w:rPr>
        <w:t>Ремонт автомобилей</w:t>
      </w:r>
      <w:bookmarkEnd w:id="1"/>
      <w:r>
        <w:rPr>
          <w:sz w:val="28"/>
          <w:szCs w:val="28"/>
        </w:rPr>
        <w:t xml:space="preserve">», графу третью словам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астерские по ремонту и обслуживанию автомобилей. Прочие объекты дорожного сервиса (с учетом санитарных норм и правил в части установления санитарно-защитных зон)», графу четвертую словами «Магазины сопутствующей торговли. Хозяйственные постройки, сооружения для погрузки и разгрузки автотранспорта (рампы)»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часть 1 статьи 2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/>
      </w:pPr>
      <w:r>
        <w:rPr>
          <w:sz w:val="28"/>
          <w:szCs w:val="28"/>
        </w:rPr>
        <w:tab/>
        <w:tab/>
        <w:t>«1. Зона размещения объектов социального назначения (ОС) подразделена на 112 участков градостроительного зонирования (с ОС/01 по ОС/112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>Действие градостроительного регламента распространяется на все участки градостроительного зонирования данной территориальной зоны (с учетом положений части 4 статьи 36 Градостроительного кодекса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Перечень основных видов разрешённого использования объектов капитального строительства и земельных участков:»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часть 1 статьи 25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«1. Производственно-коммунальная зона (ПК) подразделена на 59 участков градостроительного зонирования (с ПК/01 по ПК/59). Действие градостроительного регламента распространяется на все участки градостроительного зонирования данной территориальной зоны (с учетом положений части 4 статьи 36 Градостроительного кодекса Российской Федераци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Перечень основных видов разрешённого использования объектов капитального строительства и земельных участков:»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часть 1 статьи 2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«1. Производственная зона (ПЗ) подразделена на 49 участков градостроительного зонирования (с ПЗ/01 по ПЗ/49). Действие градостроительного регламента распространяется на все выделенные участки данной территориальной зоны (с учетом положений части 4 статьи 36 Градостроительного кодекса Российской Федераци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Перечень основных видов разрешённого использования объектов капитального строительства и земельных участков:»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часть 1 статьи 27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«1. Зона инженерной и транспортной инфраструктуры (ИТ) подразделена на 36 участков (с ИТ/01 по ИТ/36). Действие градостроительного регламента распространяется на все участки градостроительного зонирования данной территориальной зоны (с учетом положений части 4 статьи 36 Градостроительного кодекса Российской Федераци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Перечень основных видов разрешённого использования объектов капитального строительства и земельных участков:»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часть 1 статьи 2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«1. Зона сельскохозяйственного использования (СХ-1) подразделена на 11 участков градостроительного зонирования (с СХ-1/01 по СХ-1/11). Действие градостроительного регламента распространяется на все участки градостроительного зонирования данной территориальной зоны (с учетом положений части 4 статьи 36 Градостроительного кодекса Российской Федераци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Перечень основных видов разрешённого использования объектов капитального строительства и земельных участков:»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часть 1 статьи 29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«1. Зона дачного хозяйства и садоводства (СХ-2) подразделена на 16 участков градостроительного зонирования (с СХ-2/01 по СХ-2/16). Действие градостроительного регламента распространяется на все участки градостроительного зонирования данной территориальной зоны (с учетом положений части 4 статьи 36 Градостроительного кодекса Российской Федераци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Перечень основных видов разрешённого использования объектов капитального строительства и земельных участков:»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часть 1 статьи 30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/>
      </w:pPr>
      <w:r>
        <w:rPr>
          <w:sz w:val="28"/>
          <w:szCs w:val="28"/>
        </w:rPr>
        <w:tab/>
        <w:tab/>
        <w:t>«1. Зона природных ландшафтов, неудобий, городских лесов (Р-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делена на 31 участок градостроительного зонирования (с Р-1/01 по Р-1/31).  Действие градостроительного регламента распространяется на все участки градостроительного зонирования данной территориальной зоны (с учетом положений части 4 статьи 36 Градостроительного кодекса Российской Федераци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Перечень основных видов разрешённого использования объектов капитального строительства и земельных участков:»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часть 1 статьи 3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/>
      </w:pPr>
      <w:r>
        <w:rPr>
          <w:sz w:val="28"/>
          <w:szCs w:val="28"/>
        </w:rPr>
        <w:tab/>
        <w:tab/>
        <w:t>«1.  Зона парков (Р-2) подразделена на 16 участков градостроительного зонирования (с Р-2/01 по Р-2/16). Действие градостроительного регламента распространяется на все участки градостроительного зонирования данной территориальной зоны (с учетом положений части 4 статьи 36 Градостроительного кодекса Российской Федераци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Перечень основных видов разрешённого использования объектов капитального строительства и земельных участков: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/>
      </w:pPr>
      <w:r>
        <w:rPr>
          <w:sz w:val="28"/>
          <w:szCs w:val="28"/>
        </w:rPr>
        <w:tab/>
        <w:tab/>
        <w:t xml:space="preserve">17) дополнить таблицу части 1 статьи 31 по строке: графу первую кодом 3.5.1, графу вторую словам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Дошкольное, начальное и среднее общее образование», графу третью словам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дания для размещения образовательных кружков (организаций дополнительного образования)», графу четвертую словами «Хозяйственные постройки, учебные мастерские, туалеты»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часть 1 статьи 3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«1. Зона скверов (Р-3) подразделена на 28 участков градостроительного зонирования (с Р-3/01 по Р-3/28). Действие градостроительного регламента распространяется на все участки градостроительного зонирования данной территориальной зоны (с учетом положений части 4 статьи 36 Градостроительного кодекса Российской Федераци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Перечень основных видов разрешённого использования объектов капитального строительства и земельных участков:»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часть 1 статьи 3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/>
      </w:pPr>
      <w:r>
        <w:rPr>
          <w:sz w:val="28"/>
          <w:szCs w:val="28"/>
        </w:rPr>
        <w:tab/>
        <w:tab/>
        <w:t>«1. Зона размещения объектов  физкультуры и спорта (Р-4) подразделена на шесть участков градостроительного зонирования (с Р-4/01 по Р-4/06). Действие градостроительного регламента распространяется на все участки градостроительного зонирования данной территориальной зоны (с учетом положений части 4 статьи 36 Градостроительного кодекса Российской Федераци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Перечень основных видов разрешённого использования объектов капитального строительства и земельных участков:»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часть 1 статьи 3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/>
      </w:pPr>
      <w:r>
        <w:rPr>
          <w:sz w:val="28"/>
          <w:szCs w:val="28"/>
        </w:rPr>
        <w:tab/>
        <w:tab/>
        <w:t>«1. Зона размещения объектов захоронения (С-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делена на девять участков градостроительного зонирования (с С-1/01 по С-1/09). Действие градостроительного регламента распространяется на все участки градостроительного зонирования данной территориальной зоны (с учетом положений части 4 статьи 36 Градостроительного кодекса Российской Федераци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Перечень основных видов разрешённого использования объектов капитального строительства и земельных участков:»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 часть 1 статьи 35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/>
      </w:pPr>
      <w:r>
        <w:rPr>
          <w:sz w:val="28"/>
          <w:szCs w:val="28"/>
        </w:rPr>
        <w:tab/>
        <w:tab/>
        <w:t>«1. Зона размещения отходов производства и потребления (С-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делена на 27 участков градостроительного зонирования (с С-2/01 по С-2/27). Действие градостроительного регламента распространяется на все участки градостроительного зонирования данной территориальной зоны (с учетом положений части 4 статьи 36 Градостроительного кодекса Российской Федераци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Перечень основных видов разрешённого использования объектов капитального строительства и земельных участков:»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часть 1 статьи 3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/>
      </w:pPr>
      <w:r>
        <w:rPr>
          <w:sz w:val="28"/>
          <w:szCs w:val="28"/>
        </w:rPr>
        <w:tab/>
        <w:tab/>
        <w:t>«1. Зона военных и иных режимных объектов (С-3) подразделена на три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астка градостроительного зонирования (с С-3/01 по С-3/03). Действие градостроительного регламента распространяется на все участки градостроительного зонирования данной территориальной зоны (с учетом положений части 4 статьи 36 Градостроительного кодекса Российской Федераци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Перечень основных видов разрешённого использования объектов капитального строительства и земельных участков:»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часть 1 статьи 37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/>
      </w:pPr>
      <w:r>
        <w:rPr>
          <w:sz w:val="28"/>
          <w:szCs w:val="28"/>
        </w:rPr>
        <w:tab/>
        <w:tab/>
        <w:t>«1. Зона зелёных насаждений  специального назначения (С-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делена на 20 участков градостроительного зонирования (с С-4/01 по С-4/20). Действие градостроительного регламента распространяется на все участки градостроительного зонирования данной территориальной зоны (с учетом положений части 4 статьи 36 Градостроительного кодекса Российской Федераци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Перечень основных видов разрешённого использования объектов капитального строительства и земельных участков: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outlineLvl w:val="2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Н.Ф. Шевченко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right="-1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ОСНОВНОЙ !!! Знак1"/>
    <w:qFormat/>
    <w:rPr>
      <w:rFonts w:ascii="Arial" w:hAnsi="Arial" w:cs="Arial"/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5">
    <w:name w:val="s_1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21:00Z</dcterms:created>
  <dc:creator>admin</dc:creator>
  <dc:description/>
  <dc:language>en-US</dc:language>
  <cp:lastModifiedBy>User</cp:lastModifiedBy>
  <cp:lastPrinted>2021-06-04T10:21:00Z</cp:lastPrinted>
  <dcterms:modified xsi:type="dcterms:W3CDTF">2021-06-04T07:22:00Z</dcterms:modified>
  <cp:revision>3</cp:revision>
  <dc:subject/>
  <dc:title/>
</cp:coreProperties>
</file>