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       № 24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условий оплаты труда работников, осуществляющих техническое обеспечение деятельности органов местного самоуправления, Новошахт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риложение № 1 к решению </w:t>
      </w:r>
      <w:r>
        <w:rPr>
          <w:color w:val="000000"/>
          <w:sz w:val="28"/>
          <w:szCs w:val="28"/>
        </w:rPr>
        <w:t>Новошахтинской   городской Думы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5 части 1 статьи 5 после слов «машинописным бюро», дополнить словом «хозяйством,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части 3 статьи 5 после слов «машинописным бюро», дополнить словом «хозяйством,»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27T14:36:00Z</cp:lastPrinted>
  <dcterms:modified xsi:type="dcterms:W3CDTF">2021-05-27T11:37:00Z</dcterms:modified>
  <cp:revision>26</cp:revision>
  <dc:subject/>
  <dc:title> </dc:title>
</cp:coreProperties>
</file>