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1 года</w:t>
        <w:tab/>
        <w:t xml:space="preserve">            </w:t>
        <w:tab/>
        <w:tab/>
        <w:tab/>
        <w:tab/>
        <w:t xml:space="preserve">                       № 23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  от 31.12.2013 N 45 «Об утверждении Положения о специализированном жилищном фонде города Новошахтинска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апреля 2021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о специализированном жилищном фонде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нести в решение Новошахтинской городской Думы от 31.12.2013                    N 45 «Об утверждении Положения о специализированном жилищном фонде города Новошахтинска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В разделе 2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части 2.5. пункта 2.5.1. слова «Управление жилищно-коммунального хозяйства» (далее - МКУ «УЖКХ»)» заменить словами «</w:t>
      </w:r>
      <w:hyperlink r:id="rId3">
        <w:r>
          <w:rPr>
            <w:rStyle w:val="InternetLink"/>
            <w:sz w:val="28"/>
            <w:szCs w:val="28"/>
          </w:rPr>
          <w:t>Управление городского хозяйства»</w:t>
        </w:r>
      </w:hyperlink>
      <w:r>
        <w:rPr>
          <w:sz w:val="28"/>
          <w:szCs w:val="28"/>
        </w:rPr>
        <w:t xml:space="preserve"> (далее – МКУ «УГХ»)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части 2.5. пункта 2.5.2.  слова «МКУ «УЖКХ» заменить словами «МКУ «УГХ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В разделе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в абзаце третьем пункта 3.3.1. части 3.3. после слова «страхования» дополнить  словами «или документ подтверждающий регистрацию в системе индивидуального (персонифицированного) учета, в том числе в форме электронного документ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пятом пункта 3.3.1. части 3.3. слова «прав на недвижимое имущество и сделок с ним» заменить словами «недвижимости (ЕГРН)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восьмом пункта 3.3.1. части 3.3. слова «копия домовой книги или копия финансового лицевого счета (занимаемого жилья) заменить словами «документы, подтверждающие сведения о регистрации по месту жительства (пребывания) гражданина и членов его семьи»;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4. в абзаце девятом пункта 3.3.1. части 3.3. слова «заверенная копия трудовой книжки» заменить словами «заверенная копия трудовой книжки и (или) сведения о трудовой деятельности, оформленные в установленном законодательством порядке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5. в абзаце третьем пункта 3.3.2. части 3.3. после слова «страхования» дополнить словами «или документ, подтверждающий регистрацию в системе индивидуального (персонифицированного) учета, в том числе в форме электронного документ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6. в абзаце пятом пункта 3.3.2. части 3.3. «прав на недвижимое имущество и сделок с ним» заменить словами «недвижимости (ЕГРН)»;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7. в абзаце 8 пункта 3.3.2. части 3.3. слова «копия домовой книги или копия финансового лицевого счета (занимаемого жилья) заменить словами «документы, подтверждающие сведения о регистрации по месту жительства (пребывания) гражданина и членов его семь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Новошахтинской городской Думы </w:t>
      </w:r>
      <w:bookmarkStart w:id="0" w:name="_Hlk493580923"/>
      <w:r>
        <w:rPr>
          <w:sz w:val="28"/>
          <w:szCs w:val="28"/>
        </w:rPr>
        <w:t>по жилищно-коммунальному хозяйству и транспорту</w:t>
      </w:r>
      <w:bookmarkEnd w:id="0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Ю.В. Ушанев</w:t>
      </w:r>
      <w:r>
        <w:rPr/>
        <w:t xml:space="preserve">                   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апре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b2b/municipal_property/municipal_enterprises/office_of_housing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3:00Z</dcterms:created>
  <dc:creator>admin</dc:creator>
  <dc:description/>
  <cp:keywords/>
  <dc:language>en-US</dc:language>
  <cp:lastModifiedBy>Администратор</cp:lastModifiedBy>
  <cp:lastPrinted>2021-04-28T16:33:00Z</cp:lastPrinted>
  <dcterms:modified xsi:type="dcterms:W3CDTF">2021-04-28T14:56:00Z</dcterms:modified>
  <cp:revision>18</cp:revision>
  <dc:subject/>
  <dc:title> </dc:title>
</cp:coreProperties>
</file>