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апреля 2021 года</w:t>
        <w:tab/>
        <w:tab/>
        <w:t xml:space="preserve">               </w:t>
        <w:tab/>
        <w:tab/>
        <w:tab/>
        <w:tab/>
        <w:t xml:space="preserve">               № 230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bookmarkStart w:id="0" w:name="_Hlk69122861"/>
      <w:bookmarkEnd w:id="0"/>
      <w:r>
        <w:rPr>
          <w:b/>
          <w:bCs/>
          <w:sz w:val="28"/>
        </w:rPr>
        <w:t>О признании утратившим силу решения Новошахтинской городской Думы от 09.12.2008 № 12 «</w:t>
      </w:r>
      <w:r>
        <w:rPr>
          <w:b/>
          <w:bCs/>
          <w:sz w:val="28"/>
          <w:szCs w:val="28"/>
        </w:rPr>
        <w:t>Об утверждении Правил использования водных объектов общего пользования, расположенных на территории города Новошахтинска, для личных и бытовых нужд</w:t>
      </w:r>
      <w:r>
        <w:rPr>
          <w:b/>
          <w:bCs/>
          <w:sz w:val="28"/>
        </w:rPr>
        <w:t>»</w:t>
      </w:r>
    </w:p>
    <w:p>
      <w:pPr>
        <w:pStyle w:val="Normal"/>
        <w:ind w:left="5664" w:firstLine="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1" w:name="_Hlk69122861"/>
      <w:bookmarkStart w:id="2" w:name="_Hlk69122861"/>
      <w:bookmarkEnd w:id="2"/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29 апреля 2021 года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ind w:right="45" w:firstLine="708"/>
        <w:jc w:val="both"/>
        <w:rPr>
          <w:sz w:val="28"/>
        </w:rPr>
      </w:pPr>
      <w:bookmarkStart w:id="3" w:name="_Hlk69122904"/>
      <w:r>
        <w:rPr>
          <w:sz w:val="28"/>
        </w:rPr>
        <w:t>В соответствии со статьей 16 Федерального закона от 06.10.2003 N 131-ФЗ «Об общих принципах организации местного самоуправления в Российской Федерации», статьей 40 Устава муниципального образования «Город Новошахтинск»</w:t>
      </w:r>
      <w:bookmarkEnd w:id="3"/>
      <w:r>
        <w:rPr>
          <w:sz w:val="28"/>
        </w:rPr>
        <w:t xml:space="preserve"> Новошахтинская городская Дума </w:t>
      </w:r>
    </w:p>
    <w:p>
      <w:pPr>
        <w:pStyle w:val="Normal"/>
        <w:ind w:right="43" w:hanging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3" w:hanging="426"/>
        <w:jc w:val="center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ind w:right="43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Признать утратившим силу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1. решение Новошахтинской городской Думы от 09.12.2008 № 12 «Об утверждении Правил использования водных объектов общего пользования, расположенных на территории города Новошахтинска, для личных и бытовых нужд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2. решение Новошахтинской городской Думы от 04.08.2014 № 88 «О внесении изменений в решение Новошахтинской городской Думы от 09.12.2008 № 12 «Об утверждении Правил использования водных объектов общего пользования, расположенных на территории города Новошахтинска, для личных и бытовых нужд»;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3. решение Новошахтинской городской Думы от 04.06.2015 № 158 «О внесении изменений в решение Новошахтинской городской Думы от 09.12.2008 № 12 «Об утверждении Правил использования водных объектов общего пользования, расположенных на территории города Новошахтинска, для личных и бытовых нужд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9 апреля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1-04-13T11:14:00Z</cp:lastPrinted>
  <dcterms:modified xsi:type="dcterms:W3CDTF">2021-04-27T08:57:00Z</dcterms:modified>
  <cp:revision>28</cp:revision>
  <dc:subject/>
  <dc:title> </dc:title>
</cp:coreProperties>
</file>